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ind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งานการประชุมสภาองค์การบริหารส่วนตำบลจำป่าหวาย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มัยสามัญ สมัย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จำป่าหวาย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2"/>
        <w:gridCol w:w="239"/>
        <w:gridCol w:w="1414"/>
        <w:gridCol w:w="2694"/>
        <w:gridCol w:w="1414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ย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ย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เรือ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รันด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รันดร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พงษ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า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ดุสิต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ุสิต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งนุชนภา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ุชนภ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เสาร์แก้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แก้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ช่ว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ช่ว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้องหล้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องหล้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วรรณ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วรรณ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หยัด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หยัด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ดิ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วัชชั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วัชชั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กรียงไกร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รียงไก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ยุพ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พ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ายสุริย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สุริย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ารีย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รี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ชั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ั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งษ์พันธ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พันธ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ชา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ะพร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ะพ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เข้าร่วม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269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ัจจพจน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จจพจน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ิสสร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สสร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ัยชน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ยชน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งว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งวน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269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สุรศักดิ์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ธิย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ศักดิ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ธิย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ปฏิญญ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ญญ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ม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ม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ัชวาล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ย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ชวา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ย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ยุงศักดิ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ยุงศักดิ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รัญจว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ญจว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หนึ่งนุช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วิเคราะห์นโยบายและ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ึ่งนุช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พงษ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ริกั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ริกั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ันต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บุต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นันตำบล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ันต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บุตร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รอารีย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อารี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่งขวั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ย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ชา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งษ์สิร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ประชาสัมพันธ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สิร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ิ่มประชุม  เวลา  ๐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ที่ประชุมพร้อมแล้ว   เลขานุการสภาองค์การบริหารส่วนตำบลจำป่าหวาย       ได้กล่าวเชิ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ธานสภา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กล่าวเปิดการประชุมสภาองค์การบริหารส่วนตำบลจำป่าหวาย 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ดำเนินการ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วาระการประชุมที่ได้กำหนด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ประธานสภา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จ้งให้ทราบ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รับรองรายงานการประชุมครั้งที่แล้ว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.1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ารประชุมสภาสมัยประชุ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วิ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ามัญ สมัย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2563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มื่อ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วันที่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3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      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ประชุมไม่มีการแก้ไข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มติรับรอง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1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รับรอง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-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ดออกเสียง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พื่อพิจารณา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๑ ญัตติเรื่อง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ร่างแผนพัฒนาท้องถิ่น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.2561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2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ญัตติเรื่อง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ญัตติเรื่อง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ร่างแผนพัฒนาท้องถิ่น </w:t>
      </w:r>
      <w:r>
        <w:rPr>
          <w:rFonts w:cs="TH SarabunIT๙" w:ascii="TH SarabunIT๙" w:hAnsi="TH SarabunIT๙"/>
          <w:w w:val="98"/>
          <w:sz w:val="32"/>
          <w:szCs w:val="32"/>
        </w:rPr>
        <w:t>(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2561 </w:t>
      </w:r>
      <w:r>
        <w:rPr>
          <w:rFonts w:cs="TH SarabunIT๙" w:ascii="TH SarabunIT๙" w:hAnsi="TH SarabunIT๙"/>
          <w:w w:val="98"/>
          <w:sz w:val="32"/>
          <w:szCs w:val="32"/>
        </w:rPr>
        <w:t>–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ทางฝ่ายผู้บริหารได้ชี้แจงรายละเอียดต่อที่ประชุมด้วย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พจจน์ 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กองค์การบริหารส่วนตำบลจำป่าหวา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ขอนำเรียนรายละเอียดตา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ระเบียบวาระที่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รื่องขอความเห็นชอบร่างแผนพัฒนาท้องถิ่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2561 </w:t>
      </w:r>
      <w:r>
        <w:rPr>
          <w:rFonts w:cs="TH SarabunIT๙" w:ascii="TH SarabunIT๙" w:hAnsi="TH SarabunIT๙"/>
          <w:color w:val="000000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ิ่มเติม ครั้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3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าระ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ั้นรับหลักการและเหตุผล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องค์การบริหารส่วนตำบลจำป่าหวาย ได้มีการจัดทำและประกาศใช้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>ไปแล้วนั้น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จากองค์การบริหารส่วนตำบลจำป่าหวาย มีความจำเป็นในการเพิ่มเติม เปลี่ยนแปลงโครงการตามยุทธศาสตร์การพัฒนาขององค์การบริหารส่วนตำบลจำป่าหวาย เพื่อให้สอดคล้องกับข้อเท็จจริงและสถานการณ์ปัจจุบันตามภารกิจและอำนาจหน้าที่ และเพื่อเป็นการเชื่อมโย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ให้สอดคล้องกับการจัดทำงบประมาณรายจ่ายให้มีความเหมาะสม สอดคล้องกับปัญหาและความต้องการของประชาชน และนำไปใช้เป็นกรอบในการพิจารณาจัดสรรงบประมาณในการดำเนินการ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ต่าง ๆ ตามระเบียบกฎหมายต่อไป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หม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ฉบ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ให้ท้องถิ่นดำเนินการจัดทำแผนพัฒนาท้องถิ่นสี่ปี เพื่อเป็นแนวทางการพัฒนาของท้องถิ่น โดยแผนฯ สามารถแก้ไข เพิ่มเติมหรือเปลี่ยนแปลงได้ตามความจำเป็นและความเหมาะสม โดยให้เป็นไปตามระเบียบ ข้อ </w:t>
      </w:r>
      <w:r>
        <w:rPr>
          <w:rFonts w:cs="TH SarabunIT๙" w:ascii="TH SarabunIT๙" w:hAnsi="TH SarabunIT๙"/>
          <w:sz w:val="32"/>
          <w:szCs w:val="32"/>
        </w:rPr>
        <w:t xml:space="preserve">22 </w:t>
      </w:r>
      <w:r>
        <w:rPr>
          <w:rFonts w:ascii="TH SarabunIT๙" w:hAnsi="TH SarabunIT๙" w:cs="TH SarabunIT๙"/>
          <w:sz w:val="32"/>
          <w:sz w:val="32"/>
          <w:szCs w:val="32"/>
        </w:rPr>
        <w:t>การเพิ่มเติมหรือเปลี่ยนแปลงแผนพัฒนา ให้ดำเนินการตามขั้นตอนดังนี้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ณะกรรมการการสนับสนุนการจัดทำแผนพัฒนา จัดทำร่างแผนพัฒนาท้องถิ่นสี่ปีที่เพิ่มเติมหรือเปลี่ยนแปลงพร้อมเหตุผล และความจำเป็นเสนอคณะกรรมการพัฒนาท้องถิ่น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ณะกรรมการพัฒนาท้องถิ่นพิจารณาร่างแผนพัฒนาท้องถิ่นฯ ที่เพิ่มเติมหรือเปลี่ยนแปลงเพื่อเสนอผู้บริหารท้องถิ่น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บริหารท้องถิ่นเสนอสภาให้ความเห็นชอบ แล้วประกาศใช้แผนพัฒนาท้องถิ่นเพิ่มเติมหรือเปลี่ยนแปลง</w:t>
      </w:r>
    </w:p>
    <w:p>
      <w:pPr>
        <w:pStyle w:val="Normal"/>
        <w:ind w:left="28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เพื่อให้การดำเนินการเป็นไปอย่างถูกต้องตามระเบียบฯ เพื่อให้เกิดประสิทธิภาพและประสิทธิผลในการปฏิบัติงาน องค์การบริหารส่วนตำบลจำป่าหวาย จึงเพิ่มเติม เปลี่ยนแปลง โครงการเพื่อบรรจุ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ind w:left="28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เพิ่มเติมแผนพัฒนา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61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5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จำป่าหวา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เพิ่มเติม</w:t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51"/>
        <w:gridCol w:w="1276"/>
        <w:gridCol w:w="340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24"/>
              </w:rPr>
            </w:pPr>
            <w:r>
              <w:rPr>
                <w:rFonts w:cs="TH SarabunIT๙" w:ascii="TH SarabunIT๙" w:hAnsi="TH SarabunIT๙"/>
                <w:sz w:val="3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ยายเขตประปาส่วนภูมิภาค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ประปา 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ชื่อม 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ชื่อม 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ชื่อม 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18,716.8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ามการประมาณราคาของ การประปาส่วนภูมิภาค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68"/>
        <w:gridCol w:w="1134"/>
        <w:gridCol w:w="382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ก่อสร้างรางระบายน้ำพร้อมฝาปิด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างระบายน้ำ 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ชื่อม 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 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ชื่อม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) 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18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7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5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30 - 0.35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0.10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ฝาปิด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59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4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ฝาปิดตะแกรงเหล็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ัดข้า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ดิ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39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มุมบ้านนางคำ ภาระจริง จุดสิ้นสุดมุมบ้านนายหล้า รำไพ</w:t>
            </w:r>
          </w:p>
          <w:p>
            <w:pPr>
              <w:pStyle w:val="Normal"/>
              <w:ind w:left="75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ช่วง </w:t>
            </w:r>
          </w:p>
          <w:p>
            <w:pPr>
              <w:pStyle w:val="Normal"/>
              <w:ind w:left="75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2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76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30 0.3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พร้อมฝาปิด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29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0.4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และฝาปิดตะแกรงเหล็ก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ตัดข้าม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เดิม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9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ind w:left="75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2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66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30 0.3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พร้อมฝาปิด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29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0.4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และฝาปิดตะแกรงเหล็ก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ตัดข้าม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เดิม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9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มุมบ้านนางบัวเหลียว ปิงเมือง จุดสิ้นสุดเหมืองสาธารณะ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เหมือง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.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สิ้นสุด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…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.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สิ้นสุด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ดาดลำเหมือง ทุ่งป่าข้า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9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0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นานางสุภาพร ศรีเมือง จุดสิ้นสุดนานายนิรันดร์ ถิ่นลำปาง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ลงหินคลุกถนนเพื่อการเกษตร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ุ่งหลวง </w:t>
            </w:r>
          </w:p>
          <w:p>
            <w:pPr>
              <w:pStyle w:val="Style21"/>
              <w:ind w:left="43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ทุ่งกลาง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ุ่งจำ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ทุ่งบวกฮองแฮง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ุ่งห้วยล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นานายเกษม ติ๊บคำ จุดสิ้นสุดนานายน้อย เป็นเอก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จำ   จุดสิ้นสุดนานายสุรัตน์ สมพะมิตร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จำ จุดสิ้นสุดนานางบัวลอย แจมไชสง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ลำเหมืองจำ   จุดสิ้นสุดถนนคลองชลประทาน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ลาดยาง  จุดสิ้นสุดนานายวิชัย ภาระจริง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24"/>
              </w:rPr>
            </w:pPr>
            <w:r>
              <w:rPr>
                <w:rFonts w:cs="TH SarabunIT๙" w:ascii="TH SarabunIT๙" w:hAnsi="TH SarabunIT๙"/>
                <w:sz w:val="3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70,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ช่ว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0.3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275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พร้อมฝาปิด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9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0.4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โครงการเชื่อมรางระบายน้ำ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เดิม จุดสิ้นสุดโครงการลำเหมืองสาธารณะ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0.3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พร้อมฝาปิด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9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0.4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โครงการมุมรั้วบ้านนายศรีจันทร์ กราวทอง จุดสิ้นสุดโครงการเชื่อมรางระบายน้ำ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เดิม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2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51"/>
        <w:gridCol w:w="1276"/>
        <w:gridCol w:w="340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24"/>
              </w:rPr>
            </w:pPr>
            <w:r>
              <w:rPr>
                <w:rFonts w:cs="TH SarabunIT๙" w:ascii="TH SarabunIT๙" w:hAnsi="TH SarabunIT๙"/>
                <w:sz w:val="3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ตรอกข้างบ้านกล่อมจิต  มณี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ตรอกบ้านนายไทวุฒิ  ขัติธิ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ตรอกบ้านนายสวัสดิ์  มิ่งขวัญ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ตรอกทุ่งอ่างทอง บ้านลุงมืด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ถนนเฉลิมพระเกียร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3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16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15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2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ถนน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สิ้นสุดนานางสุภาวดี หนักหล่อ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ถนน 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สิ้นสุดบ้านนายไทวุฒิ ขัติธิ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สิ้นสุดลำเหมืองสาธารณะ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สายสันป่าหน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ปาง จุดสิ้นสุดบ้านนายปรีชา อิ่นศิริ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6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สายจำป่าหว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ปาง จุดสิ้นสุดสามแยกนานายเพียร อินปินต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ลงหินคลุกถนนเพื่อ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สายเฉลิมพระเกียรติ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 xml:space="preserve">แยกทุ่งเหล่า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สันป่าหนาด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 xml:space="preserve">สายร่องขี้นา สันกลาง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ทุ่งเหมืองบุ่น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สายทุ่งอีแหล้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สายท</w:t>
            </w:r>
            <w:r>
              <w:rPr>
                <w:rFonts w:ascii="TH SarabunIT๙" w:hAnsi="TH SarabunIT๙" w:cs="TH SarabunIT๙"/>
                <w:szCs w:val="24"/>
              </w:rPr>
              <w:t>ุ่</w:t>
            </w:r>
            <w:r>
              <w:rPr>
                <w:rFonts w:ascii="TH SarabunIT๙" w:hAnsi="TH SarabunIT๙" w:cs="TH SarabunIT๙"/>
                <w:szCs w:val="24"/>
              </w:rPr>
              <w:t>งบวกห้า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สายทุ่งบวกหลว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สายท</w:t>
            </w:r>
            <w:r>
              <w:rPr>
                <w:rFonts w:ascii="TH SarabunIT๙" w:hAnsi="TH SarabunIT๙" w:cs="TH SarabunIT๙"/>
                <w:szCs w:val="24"/>
              </w:rPr>
              <w:t>ุ่</w:t>
            </w:r>
            <w:r>
              <w:rPr>
                <w:rFonts w:ascii="TH SarabunIT๙" w:hAnsi="TH SarabunIT๙" w:cs="TH SarabunIT๙"/>
                <w:szCs w:val="24"/>
              </w:rPr>
              <w:t>งอ่างทองเชื่อมสันป่าหนาด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 xml:space="preserve">สายทุ่งเหล่ายาว เชื่อมหมู่ </w:t>
            </w:r>
            <w:r>
              <w:rPr>
                <w:rFonts w:cs="TH SarabunIT๙" w:ascii="TH SarabunIT๙" w:hAnsi="TH SarabunIT๙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7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7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8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นานายเพียร อินปินตา จุดสิ้นสุดถนนสายทุ่งบุ่น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9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จำป่าหวายเชื่อมสันป่าหนาด จุดสิ้นสุดนานายณรงค์ชัย ขัติธิ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นานายเพียร อินปินตา จุดสิ้นสุดนานายทิพย์อนันต์ ทาทอง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สายสันป่าหน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ปาง จุดสิ้นสุดนานายบุญตือ เครือวัลย์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นานายณรงค์ชัย ขัตธิ จุดสิ้นสุดนานายฉลอง ปิงยศ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6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สายสันป่าหน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ันจกปก จุดสิ้นสุดถนนสายสันป่าหน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ปาง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176" w:right="-108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ถนนสสายบวกพระเจ้า จุดสิ้นสุดเชื่อมถนน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รับปรุงถนนลาดยา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เฉลิมพระเกียรติ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ถนนเดิมเป็นหินคลุ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64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จำป่าหว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ปาง จุดสิ้นสุดนานายเพียร อินปินต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ก่อสร้างถนนลาดยาง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เหมืองเก๊าถึงสันป่าหนาด</w:t>
            </w:r>
          </w:p>
          <w:p>
            <w:pPr>
              <w:pStyle w:val="Style21"/>
              <w:ind w:left="43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บวกประเจ้า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ันป่าหนาดนาหลวงแม๊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250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9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สายจำป่าหว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ปาง จุดสิ้นสุดถนนสายสันป่าหน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ันจกปก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สันป่าหน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บ้านปาง จุดสิ้นสุดเขต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2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10"/>
        <w:gridCol w:w="1276"/>
        <w:gridCol w:w="354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ุดลอก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่องขี้นา</w:t>
            </w:r>
          </w:p>
          <w:p>
            <w:pPr>
              <w:pStyle w:val="Style21"/>
              <w:ind w:left="43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ร่องขี้นากลางป่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ุดลอกก้นขน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ร่องขี้นากลางทุ่งทำเป็นแก้มลิง จุดเริ่มต้น กว้างประมาณ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สิ้นสุดประมาณ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มตร รวมความยาวประมาณ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ฯ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5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0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ฯ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ุดลอกลำเหมือ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ทุ่งเหล่า</w:t>
            </w:r>
          </w:p>
          <w:p>
            <w:pPr>
              <w:pStyle w:val="Style21"/>
              <w:ind w:left="43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ุ่งนอกบ้า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นายสุรินทร์ หมั่นงา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ทุ่งผักอีแหล้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ทุ่งบุ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ทุ่งบวกห้า</w:t>
            </w:r>
          </w:p>
          <w:p>
            <w:pPr>
              <w:pStyle w:val="Style21"/>
              <w:spacing w:lineRule="auto" w:line="240" w:before="0" w:after="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ทุ่งฮ่องบวกหลว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4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6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2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2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9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250,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นานายจรัส สุทธะ จุดสิ้นสุดนานายเรือน ศรีเมือ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บ้านนายสุรินทร์ หมั่นงาน จุดสิ้นสุดนานายซิน จุมปูเครือ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4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ศาลเจ้าพ่อขอนกลิ้น จุดสิ้นสุดนานายทิพย์อนันต์ ทาทอ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สายจำป่าหวา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ันป่าหนาด จุดสิ้นสุดถนนสายสันจกปก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3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สายสันป่าหน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บ้านปาง จุดสิ้นสุดลำเหมือง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อ่างเก็บน้ำร่องขี้นา จุดสิ้นสุดนานายฉลอง ปิงย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ดาดลำเหมือ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ุ่งเหล่า </w:t>
            </w:r>
          </w:p>
          <w:p>
            <w:pPr>
              <w:pStyle w:val="Style21"/>
              <w:ind w:left="43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เหมืองเก๊าฝั่งตะวันตก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เหมืองเก๊าฝั่งตะวันออก</w:t>
            </w:r>
          </w:p>
          <w:p>
            <w:pPr>
              <w:pStyle w:val="Style21"/>
              <w:ind w:left="43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ผักอีแหล้</w:t>
            </w:r>
          </w:p>
          <w:p>
            <w:pPr>
              <w:pStyle w:val="Style21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ทุ่งบุ่น</w:t>
            </w:r>
          </w:p>
          <w:p>
            <w:pPr>
              <w:pStyle w:val="Style21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ทุ่งจำ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ร่องขี้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8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39,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4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2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,2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200,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นานายจรัส สุทธะ จุดสิ้นสุดนานายเรือน ศรีเมือ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นานายสวน ซ้อมงาม จุดสิ้นสุดนานายสวัสดิ์ สัตย์สม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9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บ้านนายสมบูรณ์ เป็นเอก จุดสิ้นสุดลำเหมืองสาธารณะทุ่งบุ่น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000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ศาลเจ้าพ่อขอนกลิ้น จุดสิ้นสุดนานายทิพย์อนันต์ ทาทอ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สายเลี่ยงเมือง จุดสิ้นสุดร่องขี้นา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นานายณรงค์ชัย ขัติธิ จุดสิ้นสุดลำเหมืองบุ่น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00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ลำเหมือง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สิ้นสุดลำเหมืองทุ่งบุ่น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2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10"/>
        <w:gridCol w:w="1134"/>
        <w:gridCol w:w="368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เหล่ายาวเชื่อม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  <w:p>
            <w:pPr>
              <w:pStyle w:val="Style21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ทุ่งนอกบ้านนายสุรินทร์ งานหมั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ถนนบวกพระเจ้า เชื่อม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6" w:hanging="176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บ้านนายสุรินทร์ งานหมั่น จุดสิ้นสุดนานายชิน จุมปูเครือ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ท่อเหลี่ยม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้ามทุ่งเหล่า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้ามทุ่งผักอีแหล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้ามทุ่งจำ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้ามทุ่งร่องขี้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้นขนุ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4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่งเสริมอาชีพแม่บ้านและผู้สูงอาย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7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7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,7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</w:t>
            </w:r>
            <w:r>
              <w:rPr>
                <w:rFonts w:cs="TH SarabunIT๙" w:ascii="TH SarabunIT๙" w:hAnsi="TH SarabunIT๙"/>
                <w:szCs w:val="24"/>
              </w:rPr>
              <w:t>,7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,7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7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7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ลุ่มเลี้ยงปล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บ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ิ้งหรี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ู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อย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ลุ่มเลี้ยงควา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ั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ป็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ก่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ลุ่มทำขนม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ลุ่มทำน้ำพริก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ลุ่มจักสา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ย็บผ้า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ลุ่มจัดดอกไม้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ด แห้ง และประดิษฐ์ดอกไม้แห้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ลุ่มหอมแด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ระเทียม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รับปรุงภูมิทัศ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ปรับปรุงภูมิทัศน์ร่องขี้น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ยายเขตประปาส่วนภูมิภาค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317" w:hanging="2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ชื่อมถนนเหมืองเก๊า</w:t>
            </w:r>
          </w:p>
          <w:p>
            <w:pPr>
              <w:pStyle w:val="Style21"/>
              <w:ind w:left="317" w:hanging="242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317" w:hanging="2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ถึงตรอ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317" w:hanging="2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ถึง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317" w:hanging="2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ท่อ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Ø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ท่อ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หน้าบ้านนายชาญ ขวัญใจ จุดสิ้นสุดบ้านนายศรีนวล มิ่งขวัญ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ท่อ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Ø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ท่อ ระยะทาง  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  จุดสิ้นสุด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ท่อ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Ø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 ท่อ ระยะทาง  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  จุดสิ้นสุด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4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ท่อ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Ø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ท่อ ระยะท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00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แยก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สิ้นสุด 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ธนาคารขย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ารธนาคารขย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เตาเผาขย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จัดซื้อเตาเผาขย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ติดตั้งไฟฟ้าส่องสว่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ภายในหมู่บ้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 พร้อมฝาปิด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  <w:p>
            <w:pPr>
              <w:pStyle w:val="Style21"/>
              <w:ind w:left="435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ชื่อมถนนสายเหมืองเก๊า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หน้าบ้านนายวิเชียร ใฝ่ใจ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สิ้นสุดบ้านนายประชัน มิ่งขวัญ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7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ว  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พร้อมวางท่อระบายน้ำ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่อน บ่อพักพร้อมฝาปิด ขนา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Ø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0.6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สิ้นสุ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ติดตั้งกล้องวงจรปิด ซีซีทีว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ในหมู่บ้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ที่สาธารณ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ัดซื้อที่สาธารณะหมู่บ้าน และกองทุนหมู่บ้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่งเสริมคนดีด้วยคุณ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คนดีด้วยคุณธรรม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ลดละเลิกอบายม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ดละเลิกอบายมุ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เชิดชูปราชญ์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ชิดชูปราชญ์ชุม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เฝ้าระวังยาเสพต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ฝ้าระวังยาเสพติ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่งเสริมพัฒนาศักยภาพองค์กรสตรีระดับหมู่บ้าน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วันสตรีสากล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กิจกรรมวันสตรีสากล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64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78"/>
        <w:gridCol w:w="1134"/>
        <w:gridCol w:w="368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่งเสริมและพัฒนาสุขภาพของคน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กิจกรรมส่งเสริมและพัฒนาสุขภาพของคนใน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ายใย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กิจกรรมสายใยครอบครัว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่งเสริมการออกกำลังก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กิจกรรมการออกกำลังกายใน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36,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รือมีผิวจราจร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600 </w:t>
            </w:r>
            <w:r>
              <w:rPr>
                <w:rFonts w:ascii="TH SarabunIT๙" w:hAnsi="TH SarabunIT๙" w:cs="TH SarabunIT๙"/>
                <w:szCs w:val="24"/>
              </w:rPr>
              <w:t>ตร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ไหล่ทางลงดินลูกรังกว้างเฉลี่ย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หรือตามสภาพพื้นที่จริง จุดเริ่มต้นโครงการเชื่อม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เดิม หน้าโรงงานปั้นบล็อกคอนกรีต จุดสิ้นสุดโครงการบริเวณสวนนายประยูร กุลศร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ซอยบ้านหมอแค๊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7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7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หรือมีผิวจราจร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280 </w:t>
            </w:r>
            <w:r>
              <w:rPr>
                <w:rFonts w:ascii="TH SarabunIT๙" w:hAnsi="TH SarabunIT๙" w:cs="TH SarabunIT๙"/>
                <w:szCs w:val="24"/>
              </w:rPr>
              <w:t>ตร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ไหล่ทางลงดินลูกรังกว้างเฉลี่ย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รือตามสภาพื้นที่จริง จุดเริ่มต้นโครงการเชื่อมถนนลาดยางทางหลวงชนบท สาย </w:t>
            </w:r>
            <w:r>
              <w:rPr>
                <w:rFonts w:cs="TH SarabunIT๙" w:ascii="TH SarabunIT๙" w:hAnsi="TH SarabunIT๙"/>
                <w:szCs w:val="24"/>
              </w:rPr>
              <w:t xml:space="preserve">4015 </w:t>
            </w:r>
            <w:r>
              <w:rPr>
                <w:rFonts w:ascii="TH SarabunIT๙" w:hAnsi="TH SarabunIT๙" w:cs="TH SarabunIT๙"/>
                <w:szCs w:val="24"/>
              </w:rPr>
              <w:t>จุดสิ้นสุดโครงการบริเวณมุมรั้วบ้านนางสาวณัฐนันท์ บ่อคำ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2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อ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โครงการเชื่อมถนนลาดยางทางหลวงชนบท สา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สิ้นสุดโครงการบ้านนายเปลี่ยน พุทธธรรม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่วง</w:t>
            </w:r>
          </w:p>
          <w:p>
            <w:pPr>
              <w:pStyle w:val="Style21"/>
              <w:spacing w:before="0" w:after="20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9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วม มีพื้นที่ผิวจราจรไม่น้อยกว่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9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ยายเขตประปาส่วนภูมิภา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อกข้างร้านรุ่งทิพย์ จุดสิ้นสุดบ้านนางรุจิรา ขัตย์สุรินทร์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ช่ว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4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เชื่อมต่อ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Cs w:val="24"/>
              </w:rPr>
              <w:t xml:space="preserve">18 </w:t>
            </w:r>
            <w:r>
              <w:rPr>
                <w:rFonts w:ascii="TH SarabunIT๙" w:hAnsi="TH SarabunIT๙" w:cs="TH SarabunIT๙"/>
                <w:szCs w:val="24"/>
              </w:rPr>
              <w:t>จุดสิ้นสุดบ้านนายสันต์ สุริยไชย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2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เชื่อมต่อถนนลาดยางสายจำป่าหวาย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แม่กา จุดสิ้นสุดบ้านนายเบอร์ ขัติธิ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ดาดลำเหมือง ร่องบึ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ช่ว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4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6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0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นานายหนู ปิงเมือง จุดสิ้นสุดนานายสรพันธ์ สารคุณ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7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6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0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เชื่อมต่อดาด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จุดสิ้นสุดนานายพัฒน์ วงศ์ปัญญา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8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0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เชื่อมต่อดาด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จุดสิ้นสุดหนองบึงหลว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 พร้อมฝาป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2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่อสร้างรางระบายน้ำ พร้อมฝาปิด 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30 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โครงการหัวมุมประปาหมู่บ้าน จุดสิ้นสุดหน้าโรงปุ๋ยหมักหมู่ </w:t>
            </w:r>
            <w:r>
              <w:rPr>
                <w:rFonts w:cs="TH SarabunIT๙" w:ascii="TH SarabunIT๙" w:hAnsi="TH SarabunIT๙"/>
                <w:szCs w:val="24"/>
              </w:rPr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รับปรุงระบบประปา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34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ปรับปรุงระบบประปาหมู่บ้าน วางท่อส่งน้ำในพื้นที่ หมู่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 xml:space="preserve">ท่อขนาด </w:t>
            </w:r>
            <w:r>
              <w:rPr>
                <w:rFonts w:cs="TH SarabunIT๙" w:ascii="TH SarabunIT๙" w:hAnsi="TH SarabunIT๙"/>
                <w:szCs w:val="24"/>
              </w:rPr>
              <w:t>Ø</w:t>
            </w:r>
            <w:r>
              <w:rPr>
                <w:rFonts w:cs="TH SarabunIT๙" w:ascii="TH SarabunIT๙" w:hAnsi="TH SarabunIT๙"/>
                <w:szCs w:val="24"/>
              </w:rPr>
              <w:t xml:space="preserve"> 3 “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5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78"/>
        <w:gridCol w:w="1134"/>
        <w:gridCol w:w="368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พร้อมฝาป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9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่อสร้างรางระบายน้ำพร้อมฝาปิด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ช่ว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6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70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นายประสงค์ แกล้วกล้า จุดสิ้นสุดสามแยกถนนจำป่าหวายบ้านปา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83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แก้ว ภาระจำ จุดสิ้นสุดบ้านนายทองหยุด ใฝ่จิต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พร้อมฝาป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2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่อสร้างรางระบายน้ำพร้อมฝาปิด 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262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ซอย </w:t>
            </w:r>
            <w:r>
              <w:rPr>
                <w:rFonts w:cs="TH SarabunIT๙" w:ascii="TH SarabunIT๙" w:hAnsi="TH SarabunIT๙"/>
                <w:szCs w:val="24"/>
              </w:rPr>
              <w:t xml:space="preserve">19 </w:t>
            </w:r>
            <w:r>
              <w:rPr>
                <w:rFonts w:ascii="TH SarabunIT๙" w:hAnsi="TH SarabunIT๙" w:cs="TH SarabunIT๙"/>
                <w:szCs w:val="24"/>
              </w:rPr>
              <w:t>จุดสิ้นสุดโรงเรียนบ้านจำป่าหวาย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ผนังกั้นตลิ่ง สระบึงน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ขนาดกว้าง   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35 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สูง </w:t>
            </w:r>
            <w:r>
              <w:rPr>
                <w:rFonts w:cs="TH SarabunIT๙" w:ascii="TH SarabunIT๙" w:hAnsi="TH SarabunIT๙"/>
                <w:szCs w:val="24"/>
              </w:rPr>
              <w:t xml:space="preserve">2 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อาคารเอนกประสงค์ หมู่ </w:t>
            </w:r>
            <w:r>
              <w:rPr>
                <w:rFonts w:cs="TH SarabunIT๙" w:ascii="TH SarabunIT๙" w:hAnsi="TH SarabunIT๙"/>
                <w:szCs w:val="24"/>
              </w:rPr>
              <w:t xml:space="preserve">5  </w:t>
            </w:r>
            <w:r>
              <w:rPr>
                <w:rFonts w:ascii="TH SarabunIT๙" w:hAnsi="TH SarabunIT๙" w:cs="TH SarabunIT๙"/>
                <w:szCs w:val="24"/>
              </w:rPr>
              <w:t>จุดสิ้นสุดบ้านนายเรือน หล้าอินเชื้อ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ลงหินคลุ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6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ส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สมร หล้าอินเชื้อ จุดสิ้นสุดบ้านนางจันทร์ หล้าอินเชื้อ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กระจกนูนทางแยกในหมู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ัดซื้อกระจกนูน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จุด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 xml:space="preserve">สามแยกซอย </w:t>
            </w:r>
            <w:r>
              <w:rPr>
                <w:rFonts w:cs="TH SarabunIT๙" w:ascii="TH SarabunIT๙" w:hAnsi="TH SarabunIT๙"/>
                <w:szCs w:val="24"/>
              </w:rPr>
              <w:t>17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สามแยกถนนจำป่าหวายบ้านปา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สามแยกทางเข้าสนามกีฬ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ยายเขตไฟฟ้าส่องสว่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ไฟฟ้าส่องสว่างในหมู่บ้าน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จุด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>บ้านนายสนั่น เรือนอินทร์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  <w:r>
              <w:rPr>
                <w:rFonts w:ascii="TH SarabunIT๙" w:hAnsi="TH SarabunIT๙" w:cs="TH SarabunIT๙"/>
                <w:szCs w:val="24"/>
              </w:rPr>
              <w:t>สามแยกบ้านนางปรียานุช สุดใจ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  <w:r>
              <w:rPr>
                <w:rFonts w:ascii="TH SarabunIT๙" w:hAnsi="TH SarabunIT๙" w:cs="TH SarabunIT๙"/>
                <w:szCs w:val="24"/>
              </w:rPr>
              <w:t>สามแยกหน้าบ้านนายศรีวรรณ ปัญใจ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  <w:r>
              <w:rPr>
                <w:rFonts w:ascii="TH SarabunIT๙" w:hAnsi="TH SarabunIT๙" w:cs="TH SarabunIT๙"/>
                <w:szCs w:val="24"/>
              </w:rPr>
              <w:t>บ้านนายกิติพงษ์ ขัติธิ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ซ่อมแซมฝาปิดรางระบาย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50 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 ร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จำป่าหวาย จุดสิ้นสุดซอย </w:t>
            </w:r>
            <w:r>
              <w:rPr>
                <w:rFonts w:cs="TH SarabunIT๙" w:ascii="TH SarabunIT๙" w:hAnsi="TH SarabunIT๙"/>
                <w:szCs w:val="24"/>
              </w:rPr>
              <w:t>18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ดาดลำเหม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6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17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ุ่งมะนะ จุดเริ่มต้นโครงการนานายมูล ทินนา จุดสิ้นสุดนานางอำไพวิทย์ ปัญญา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6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ุ่งฺเฮี้ย จุดเริ่มต้นโครงการนานางบัวหนอง ขัธิ จุดสิ้นสุดนานายวิเชียร ศรีเมือง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3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ุ่งน้อย จุดเริ่มต้นโครงการฝายน้ำล้น จุดสิ้นสุดนานายโดด ศรีไชยอินทร์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9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ากกว้าง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ุ่งน้อย จุดเริ่มต้นโครงการฝายน้ำล้น จุดสิ้นสุดนานายนพดล วังมูล 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 พร้อมฝาปิด 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8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นายชัน บุญเก่ง จุดสิ้นสุดบ้านนายตั๋น มหาวรณศรี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36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นายรัตน์ มหาวรรณศรี จุดสิ้นสุดบ้านนายยนต์ ปิงเมือง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2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นางลัย นามจิต จุดสิ้นสุดบ้านนายเสมียน ศรีเมือง ยาว </w:t>
            </w:r>
            <w:r>
              <w:rPr>
                <w:rFonts w:cs="TH SarabunIT๙" w:ascii="TH SarabunIT๙" w:hAnsi="TH SarabunIT๙"/>
                <w:szCs w:val="24"/>
              </w:rPr>
              <w:t>200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นางดวงคำ วังมูล จุดสิ้นสุดบ้านนายมา วังมูล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53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นางเหล็ง วิศรีใจ จุดสิ้นสุดบ้านนายสมาน ศรีเมือง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28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78"/>
        <w:gridCol w:w="1134"/>
        <w:gridCol w:w="368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0,000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นางประมวลศรี ถิ่นลำปาง จุดสิ้นสุดบ้านนายผัด เครือนวล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96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มิตร ผัดดี จุดสิ้นสุดบ้านนายทวน ทาฤทธิ์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4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หมื่น วังมูล จุดสิ้นสุดบ้านนายวิวัตน์ บุญเจริญ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4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นายพิชัย ใจดี จุดสิ้นสุดบ้านนายวิจิตร อุปเสน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นายพรชัย ใฝ่จิต จุดสิ้นสุดบ้านนางสวิง วิศรีใจ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3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.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หน้าวัดร่องเข็ม จุดสิ้นสุดถนนลาดยาง จำป่าหวาย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 xml:space="preserve">แม่กา ยาว </w:t>
            </w:r>
            <w:r>
              <w:rPr>
                <w:rFonts w:cs="TH SarabunIT๙" w:ascii="TH SarabunIT๙" w:hAnsi="TH SarabunIT๙"/>
                <w:szCs w:val="24"/>
              </w:rPr>
              <w:t xml:space="preserve">3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8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185,</w:t>
            </w:r>
            <w:r>
              <w:rPr>
                <w:rFonts w:cs="TH SarabunIT๙" w:ascii="TH SarabunIT๙" w:hAnsi="TH SarabunIT๙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318</w:t>
            </w:r>
            <w:r>
              <w:rPr>
                <w:rFonts w:cs="TH SarabunIT๙" w:ascii="TH SarabunIT๙" w:hAnsi="TH SarabunIT๙"/>
                <w:szCs w:val="24"/>
              </w:rPr>
              <w:t>,</w:t>
            </w:r>
            <w:r>
              <w:rPr>
                <w:rFonts w:cs="TH SarabunIT๙" w:ascii="TH SarabunIT๙" w:hAnsi="TH SarabunIT๙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Cs w:val="24"/>
              </w:rPr>
              <w:t>90</w:t>
            </w:r>
            <w:r>
              <w:rPr>
                <w:rFonts w:cs="TH SarabunIT๙" w:ascii="TH SarabunIT๙" w:hAnsi="TH SarabunIT๙"/>
                <w:szCs w:val="24"/>
              </w:rPr>
              <w:t>,</w:t>
            </w:r>
            <w:r>
              <w:rPr>
                <w:rFonts w:cs="TH SarabunIT๙" w:ascii="TH SarabunIT๙" w:hAnsi="TH SarabunIT๙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8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0</w:t>
            </w:r>
            <w:r>
              <w:rPr>
                <w:rFonts w:cs="TH SarabunIT๙" w:ascii="TH SarabunIT๙" w:hAnsi="TH SarabunIT๙"/>
                <w:szCs w:val="24"/>
              </w:rPr>
              <w:t>,</w:t>
            </w:r>
            <w:r>
              <w:rPr>
                <w:rFonts w:cs="TH SarabunIT๙" w:ascii="TH SarabunIT๙" w:hAnsi="TH SarabunIT๙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Cs w:val="24"/>
              </w:rPr>
              <w:t xml:space="preserve">11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7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โครงการบ้านนายตั๋น  วังมูล จุดสิ้นสุด บ้านนายบัว ศรีเมือ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2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างวาสนา เต จุดสิ้นสุดบ้านายพิพัฒน์ ใฝ่ใจ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Cs w:val="24"/>
              </w:rPr>
              <w:t xml:space="preserve">13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1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อัครวัฒน์ วิรพัฒผัดดี จุดสิ้นสุดบ้านายเทียน วิศรีใจ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Cs w:val="24"/>
              </w:rPr>
              <w:t xml:space="preserve">14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47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ปัญญา เขียวนาค จุดสิ้นสุดที่นานางสายใจ ธรรมสาร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38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งเขียน ศรีเมือง จุดสิ้นสุดบ้านนายเสมียน ศรีเมือ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4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ดวงคำ วังมูล จุดสิ้นสุดบ้านนางรัญญาภัทร คนใจบุญ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62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นิรันดร์ ถิ่นลำปาง จุดสิ้นสุดบ้านนายเม็ด งามจิต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.2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สุทัศน์ ไชยยศ จุดสิ้นสุดที่นานางจุฑามาศ งามจิต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2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ปรัญญา ยานะถนอม จุดสิ้นสุดบ้านนายต่วน ทาทอ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5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เกษมสุข ใฝ่ใจ จุดสิ้นสุดนายวิเชียร ใฝ่ใจ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5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งถนอม ใฝ่ใจ จุดสิ้นสุดบ้านนายประหยัด ปิงเมือ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Cs w:val="24"/>
              </w:rPr>
              <w:t xml:space="preserve">8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9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ลักษณ์ คำวงษา จุดสิ้นสุดบ้านนายปรเมศ ศรีไชยอินทร์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Cs w:val="24"/>
              </w:rPr>
              <w:t xml:space="preserve">9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1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สิงห์ธนู วงศ์ปัญญา จุดสิ้นสุดที่นานายสมพงษ์ ผัดดี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78"/>
        <w:gridCol w:w="1134"/>
        <w:gridCol w:w="368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6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งพรรณสุกิต ทาทอง จุดสิ้นสุดบ้านนายวีระ นามจิต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34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ไม่มีไหล่ทาง หรือมีพื้นที่ผิวจราจร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1,200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เชื่อมถนนลาดยางเดิม จุดสิ้นสุดโครงการบริเวณสระเก็บน้ำสาธารณะ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สระจำ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ซอยหลังวัด ขนาดกว้าง 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200  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น้อย   จุดสิ้นสุดทางเข้าป่าสุสา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.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ซอยประปา 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2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ยไพบูลย์ จุดสิ้นสุดที่นานายสมศิลป์ งามจิต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เตาเผาขยะมูลฝอย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จัดซื้อเตาเผาชย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โรงเรือนคัดแยกขยะพร้อมล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โรงเรือน 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ล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ยายเขตประปาส่วนภูมิภา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ายละเอียดตามประมาณการของการประปาส่วนภูมิภาค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ยายเขตไฟฟ้าส่องสว่าง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9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 รายละเอียดตามประมาณการของการไฟฟ้าส่วนภูมิภาค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่งเสริมอาชี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ลุ่ม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ลุ่มน้ำพริก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ลุ่มหน่อไม้ดอ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ลุ่มสมุนไพร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ลุ่มหอมแดง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,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ระเทียมเจียว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ลุ่มจักส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02" w:hanging="10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้างวัดบุญเรือง</w:t>
            </w:r>
          </w:p>
          <w:p>
            <w:pPr>
              <w:pStyle w:val="Style21"/>
              <w:spacing w:lineRule="auto" w:line="240" w:before="0" w:after="0"/>
              <w:ind w:left="102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02" w:hanging="10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6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02" w:hanging="10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อก</w:t>
            </w:r>
          </w:p>
          <w:p>
            <w:pPr>
              <w:pStyle w:val="Style21"/>
              <w:spacing w:lineRule="auto" w:line="240" w:before="0" w:after="0"/>
              <w:ind w:left="102" w:hanging="10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บ้านนางบัวลอย ยอยหนูรอบ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02" w:hanging="10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อกบ้านนายประสิทธิ์ ภาระจริ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02" w:hanging="10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อกบ้านนายตื่น จันทิมา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02" w:hanging="10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ายริมสระน้ำ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สายร่อง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5,8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3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64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4,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.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จากประตูโรงครัว เชื่อมถนนลาดยา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ว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   จุดสิ้นสุด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   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ว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า 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   จุดสิ้นสุด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4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ประตูรั้วเข้าบ้าน เชื่อมถนนลาดยางเดิม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   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ว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า 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   จุดสิ้นสุด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รือมีพื้นที่ผิวจราจรไม่น้อยกว่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และเทปีกมุมเลี้ยวทั้งสองด้านโดยมีพื้นที่ไม่น้อยกว่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วมมีพื้นที่ผิวจราจรไม่น้อยกว่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ไหล่ทางลงดินลูกรังกว้างเฉลี่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รือตามสภาพพื้นที่จริง จุดเริ่มต้นโครงการเชื่อ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ดิม จุดสิ้นสุดโครงการบริเวณสวนนายวีระ ภาระจำ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218"/>
              <w:contextualSpacing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3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รือมีพื้นที่ผิวจราจรไม่น้อยกว่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5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ม่มีไหล่ทาง จุดเริ่มต้นโครงการเชื่อ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ดิม จุดสิ้นสุดโครงการบริเวณมุมรั้วบ้านนายเบี่ยง ขัตธิ</w:t>
            </w:r>
          </w:p>
        </w:tc>
      </w:tr>
    </w:tbl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2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78"/>
        <w:gridCol w:w="1134"/>
        <w:gridCol w:w="368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Cs w:val="24"/>
              </w:rPr>
              <w:t>พร้อมฝาปิด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รางระบายน้ำ 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8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0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0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0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สิ้นสุด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่งเสริมอาชี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7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74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7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อาชีพเลี้ยงปลาในกระชั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อาชีพเลี้ยงวัว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อาชีพเลี้ยงจิ้งหรีด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ดาดลำเหมือ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02" w:hanging="10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าดลำเหมืองข้างสระน้ำ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  <w:p>
            <w:pPr>
              <w:pStyle w:val="Style21"/>
              <w:spacing w:lineRule="auto" w:line="240" w:before="0" w:after="0"/>
              <w:ind w:left="102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02" w:hanging="102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าดลำเหมืองสายทุ่งตะวันต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ุ่งตะวันออ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8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ฯ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8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ฯ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แอสฟัสติก สายทุ่งตะวันต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ว้าง 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ว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า 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9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สิ้นสุด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ลานตากผลผล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่อสร้างลานตากผลผลิต 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 </w:t>
            </w:r>
            <w:r>
              <w:rPr>
                <w:rFonts w:cs="TH SarabunIT๙" w:ascii="TH SarabunIT๙" w:hAnsi="TH SarabunIT๙"/>
                <w:szCs w:val="24"/>
              </w:rPr>
              <w:t xml:space="preserve">2,0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ไฟฟ้าส่องสว่างพลังงานแสงอาทิตข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</w:t>
            </w:r>
            <w:r>
              <w:rPr>
                <w:rFonts w:cs="TH SarabunIT๙" w:ascii="TH SarabunIT๙" w:hAnsi="TH SarabunIT๙"/>
                <w:szCs w:val="24"/>
              </w:rPr>
              <w:t>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ิดตั้งไฟฟ้าส่องสว่างพลังงานแสงอาทิตย์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ซ่อมแซม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ซ่อมแซม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2,13,14,15,16,17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ลงหินคลุกเพื่อการเกษตร สายทุ่งป่า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จากถนนลาดยาง จุดสิ้นสุดที่นานายเบี่ยง  ขัตธิ 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ุดเจาะบ่อบาด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บ่อบาดาล พื้นที่สาธารณะ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ยายเขตประปาส่วนภูมิภาค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ซอ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,2,3,4,5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ตรอ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,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ายละเอียดตามประมาณการของการประปาส่วนภูมิภาค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ดาดลำเหม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1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าดลำเหมืองสายบวกหญ้าปล้อง 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7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8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นายนายสมศักดิ์ ขัตธิ จุดสิ้นสุดนานายเต้า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าดลำเหมืองสายร่องคันก๊าว สาย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8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ฝายน้ำล้นร่องคันก้าว จุดสิ้นสุดนานายหล้ารำไพ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ลงหินคลุกถนนเพื่อ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ลงหินคลุกถนนเพื่อการเกษตร สายสันต้นเกล็ด หมู่ </w:t>
            </w:r>
            <w:r>
              <w:rPr>
                <w:rFonts w:cs="TH SarabunIT๙" w:ascii="TH SarabunIT๙" w:hAnsi="TH SarabunIT๙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8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ถนนโรงโม่หินพะเยาธุรกิจ จุดสิ้นสุดนานายหล้า รำไพ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ลงหินคลุกถนนเพื่อ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1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สายบวกหญ้าปล้อง 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7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นานายทน ทาทอง จุดสิ้นสุดนานายคมสัน อุปนั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ุดลอกลำเหม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ร่องคันก๊าว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ถนนไปห้วยล้อง จุดสิ้นสุดฝายน้ำล้นร่องคันก๊าว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ุดลอกห้วยล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ุดลอกห้วยล้อง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พื้นที่สาธารณะ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พื้น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1,2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( 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ไร่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ก้มลิง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3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78"/>
        <w:gridCol w:w="1134"/>
        <w:gridCol w:w="368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ุดลอกลำน้ำร่องไ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8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2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8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คลองชลประทาน จุดสิ้นสุดนานางอรพิน เมืองมา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 พร้อมฝาป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2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่อสร้างรางระบายน้ำ สองข้างทาง พร้อมฝาปิดภายในหมู่บ้าน หมู่ </w:t>
            </w:r>
            <w:r>
              <w:rPr>
                <w:rFonts w:cs="TH SarabunIT๙" w:ascii="TH SarabunIT๙" w:hAnsi="TH SarabunIT๙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4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6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สามแยกเข้าหมู่บ้าน หมู่ </w:t>
            </w:r>
            <w:r>
              <w:rPr>
                <w:rFonts w:cs="TH SarabunIT๙" w:ascii="TH SarabunIT๙" w:hAnsi="TH SarabunIT๙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Cs w:val="24"/>
              </w:rPr>
              <w:t>จุดสิ้นสุดหน้าบ้านนางสมยงค์ ชัยเขียว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85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32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 (</w:t>
            </w:r>
            <w:r>
              <w:rPr>
                <w:rFonts w:ascii="TH SarabunIT๙" w:hAnsi="TH SarabunIT๙" w:cs="TH SarabunIT๙"/>
                <w:szCs w:val="24"/>
              </w:rPr>
              <w:t xml:space="preserve">มีไหล่ทางกว้างเฉลี่ยข้างละ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หรือตามสภาพพื้นที่จริง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 xml:space="preserve">หรือมีพื้นผิวจราจร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1,280 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นานางรุณ ใฝ่จิต จุดสิ้นสุดมุมกำแพงรั้ววัดร่องขุย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เตาเผาขยะมูลฝอย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จัดซื้อเตาเผาชย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โรงเรือนคัดแยกขยะพร้อมล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โรงเรือน 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ลา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ลงหินคลุกถนนเพื่อ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0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สายบวกควาย 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สาย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นานายเพียร หล้าอินเชื้อ จุดสิ้นสุดนานายเรือน หล้าอินเชื้อ 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นานายแก้ว  ภาระจำ จุดสิ้นสุดนานายสมนึก ศรีใจ 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นานายประกอบ  ใฝ่จิต จุดสิ้นสุดนานายหยุด ใฝ่จิต 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เริ่มต้นนานายเต้า ขัติธิ จุดสิ้นสุดนานายจันทร์ หล้าอินเชื้อ 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ท่อเหลี่ยม สายบวกคว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0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่อสร้างท่อเหลี่ยม สายบวกควาย 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ind w:left="175" w:hanging="10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ช่อ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วางท่อระบาย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ระบายน้ำสายเหล่าป่าดู่ 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่อน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วางท่อระบายน้ำคันคลองชลประทาน ร่องไผ่แจ้ 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ท่อ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ขยายเขตประปาส่วนภูมิภาค วัดพระธาตุดอยน้อย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0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ายละเอียดตามแบบและประมาณการของการประปาส่วนภูมิภาค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4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0.3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46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พร้อมฝาปิด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9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0.4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โครงการมุมรั้วบ้านนางพยุงลักษณ์ อุบลจิต จุดสิ้นสุดโครงการสามแยก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เชื่อมกับบ่อพัก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เดิม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ยายเขตไฟฟ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จุด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 </w:t>
            </w:r>
            <w:r>
              <w:rPr>
                <w:rFonts w:ascii="TH SarabunIT๙" w:hAnsi="TH SarabunIT๙" w:cs="TH SarabunIT๙"/>
                <w:szCs w:val="24"/>
              </w:rPr>
              <w:t>บ้านนายล่อง   จุดสิ้นสุดคอนการ์เด้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Cs w:val="24"/>
              </w:rPr>
              <w:t xml:space="preserve">2  </w:t>
            </w:r>
            <w:r>
              <w:rPr>
                <w:rFonts w:ascii="TH SarabunIT๙" w:hAnsi="TH SarabunIT๙" w:cs="TH SarabunIT๙"/>
                <w:szCs w:val="24"/>
              </w:rPr>
              <w:t>สามแยกวัดพระธาตุดอยน้อย จุดสิ้นสุดบ้าน 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สมยศ  ดวงใย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รับปรุงถนนลาดยาง สายจำป่าหวาย</w:t>
            </w: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>สันป่าหน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สามแยกคอนการ์เด้น  จุดสิ้นสุดบ้านสันป่าหนาด ขนาด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0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ลงหินคลุกถนนเพื่อ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งหินคลุกถนนเพื่อการเกษตร สายผักอิแหล้ ถึงดอนแม่หม้าย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งหินคลุกถนนเพื่อการเกษตร สายบวกแสะ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1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4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78"/>
        <w:gridCol w:w="1134"/>
        <w:gridCol w:w="368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7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งหินคลุกถนนเพื่อการเกษตร 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ชื่อมหมู่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 จุดเริ่มต้นบ้านนายรุ่งโรจน์ ภาระจำ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8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งหินคลุกถนนเพื่อการเกษตร สายทุ่งเก้าขว่ง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2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ลงหินคลุกถนนเพื่อการเกษตร สายสำนักสงฆ์ใหม่มงคล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หว่าง 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ชื่อมหมู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3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เครื่องออกกำลังก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จุดซื้อเครื่องออกกำลังกาย พร้อมติดตั้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ดาดลำเหม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าดลำเหมืองสายเหมืองแขก สา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1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าดลำเหมืองสายเหมืองแขก สาย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1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าดลำเหมืองสายเก้าขว่ง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0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175" w:hanging="175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ดาดลำเหมืองสายผักอีแล้ ถึงสายดอนแม่หม้าย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,1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ลำเหมืองหัวฝาย ที่นานายอินหวั่น จอมภา จุดสิ้นสุดนานายศรีบุตร เจริญ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ติดตั้งกระจกนู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ิดตั้งกระจกนูนตามแยกซอยใน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ซ่อมแซมผิวถ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ซ่อมแซมผิวถนน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ที่ชำรุดเสียหายใน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ที่ดินสาธารณะ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จัดซื้อที่ดินสาธารณ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รับปรุงอาคารที่สาธารณประโยช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ปรับปรุงอาคารสาธารณประโยชน์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ย้ายท่อประปาส่วนภูมิภา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ย้ายท่อประปาส่วนภูมิภาค บริเวณข้างบ้านนายแก้ว วรรณทอ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ไฟฟ้าพลังงานแสงอาทิต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ขยายเขตไฟฟ้าพลังงานแสงอาทิตย์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ุดลอกลำเหม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ขุดลอกลำเหมืองร่องครก ภายใน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ส่งเสริมอาชี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,8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ส่งเสริมกลุ่มอาชีพ กลุ่มผู้สูงอายุ </w:t>
            </w:r>
            <w:r>
              <w:rPr>
                <w:rFonts w:cs="TH SarabunIT๙" w:ascii="TH SarabunIT๙" w:hAnsi="TH SarabunIT๙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Cs w:val="24"/>
              </w:rPr>
              <w:t xml:space="preserve">น้ำพริก </w:t>
            </w:r>
            <w:r>
              <w:rPr>
                <w:rFonts w:cs="TH SarabunIT๙" w:ascii="TH SarabunIT๙" w:hAnsi="TH SarabunIT๙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Cs w:val="24"/>
              </w:rPr>
              <w:t xml:space="preserve">ข้าวกล้อง </w:t>
            </w:r>
            <w:r>
              <w:rPr>
                <w:rFonts w:cs="TH SarabunIT๙" w:ascii="TH SarabunIT๙" w:hAnsi="TH SarabunIT๙"/>
                <w:szCs w:val="24"/>
              </w:rPr>
              <w:t xml:space="preserve">, </w:t>
            </w:r>
            <w:r>
              <w:rPr>
                <w:rFonts w:ascii="TH SarabunIT๙" w:hAnsi="TH SarabunIT๙" w:cs="TH SarabunIT๙"/>
                <w:szCs w:val="24"/>
              </w:rPr>
              <w:t xml:space="preserve">เลี้ยงไก่ </w:t>
            </w:r>
            <w:r>
              <w:rPr>
                <w:rFonts w:cs="TH SarabunIT๙" w:ascii="TH SarabunIT๙" w:hAnsi="TH SarabunIT๙"/>
                <w:szCs w:val="24"/>
              </w:rPr>
              <w:t>,</w:t>
            </w:r>
            <w:r>
              <w:rPr>
                <w:rFonts w:ascii="TH SarabunIT๙" w:hAnsi="TH SarabunIT๙" w:cs="TH SarabunIT๙"/>
                <w:szCs w:val="24"/>
              </w:rPr>
              <w:t xml:space="preserve">เลี้ยงวัว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โครงการซ่อมแซมฝาย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ยกเลิก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ascii="TH SarabunIT๙" w:hAnsi="TH SarabunIT๙" w:cs="TH SarabunIT๙"/>
                <w:szCs w:val="24"/>
              </w:rPr>
              <w:t>ซ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ซ่อมแซมฝายร่องครก ขนาดกว้าง   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ยาว   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ปากกว้าง     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  จุดสิ้นสุด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ท่อเหลี่ย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่อสร้างท่อเหลี่ยมข้ามคลองร่องครกเหนือ หมู่ </w:t>
            </w:r>
            <w:r>
              <w:rPr>
                <w:rFonts w:cs="TH SarabunIT๙" w:ascii="TH SarabunIT๙" w:hAnsi="TH SarabunIT๙"/>
                <w:szCs w:val="24"/>
              </w:rPr>
              <w:t xml:space="preserve">12 </w:t>
            </w:r>
            <w:r>
              <w:rPr>
                <w:rFonts w:ascii="TH SarabunIT๙" w:hAnsi="TH SarabunIT๙" w:cs="TH SarabunIT๙"/>
                <w:szCs w:val="24"/>
              </w:rPr>
              <w:t xml:space="preserve">เชื่อม หมู่ </w:t>
            </w:r>
            <w:r>
              <w:rPr>
                <w:rFonts w:cs="TH SarabunIT๙" w:ascii="TH SarabunIT๙" w:hAnsi="TH SarabunIT๙"/>
                <w:szCs w:val="24"/>
              </w:rPr>
              <w:t>1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รับปรุงภูมิทัศ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ปรับปรุงภูมิทัศน์ภายใน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เจาะบ่อบาด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จาะบ่อบาดาลเพื่อทำประปา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ที่จัดเก็บขย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ก่อสร้างที่จัดเก็บขยะใน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คัดแยกขยะในครัวเร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่งเสริมกิจกรรมคัดแยกขยะในครัวเรือ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เฝ้าระวังยาเสพต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,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ส่งเสริมกิจกรรมเฝ้าระวังยาเสพติด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ตั้งเตาเผาขย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จัดซื้อเตาเผาขยะหมู่บ้าน พร้อมติดตั้ง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ต่อเติมอาคารประชา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่อเติมอาคารประชารัฐของ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ยายเขตประปาส่วนภูมิภา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ขยายเขตประปาส่วนภูมิภาคในหมู่บ้าน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ถนน คสล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96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7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ายสำนักสงฆ์ใหม่มงคล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0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0.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ฯ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ขนาดกว้าง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าว 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หนา   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ข้างบ้านนางตระกูลศรี มิ่งขวัญ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5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78"/>
        <w:gridCol w:w="1134"/>
        <w:gridCol w:w="368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ขยายเขตไฟฟ้าและไฟฟ้าส่องสว่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ขยายเขตไฟฟ้าและไฟฟ้าส่องสว่างใน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พร้อมฝาปิด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ข้อมูลไม่ครบถ้วน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ก่อสร้างรางระบายน้ำพร้อมฝาปิด ซอย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>ช่วง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บ้านนางมูล ทาทอง จุดสิ้นสุดบ้านนายยูร วงค์จุมปู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4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ุดเริ่มต้นหอกระจายข่าวหมู่บ้าน จุดสิ้นสุดบ้านนายสมบูรณ์ ใจแก้ว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ดาดลำเหมือง สายลำเหมืองแข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203,2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ช่วง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>1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บนกว้าง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2.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6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7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36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รือมีพื้นที่ดาดคอนกรีต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941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ก้าน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2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78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รือมีพื้นที่ดาดคอนกรีต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263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ช่วงที่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 xml:space="preserve">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1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6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9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รือมีพื้นที่ดาดคอนกรีตไม่น้อยกว่า </w:t>
            </w:r>
            <w:r>
              <w:rPr>
                <w:rFonts w:cs="TH SarabunIT๙" w:ascii="TH SarabunIT๙" w:hAnsi="TH SarabunIT๙"/>
                <w:szCs w:val="24"/>
              </w:rPr>
              <w:t xml:space="preserve">1,900 </w:t>
            </w:r>
            <w:r>
              <w:rPr>
                <w:rFonts w:ascii="TH SarabunIT๙" w:hAnsi="TH SarabunIT๙" w:cs="TH SarabunIT๙"/>
                <w:szCs w:val="24"/>
              </w:rPr>
              <w:t>ตร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ริเวณนานายนายวิเชียร ใฝ่ใจ  จุดสิ้นสุดนานางสาวมาใหม่ เพียรโคกโพธิ์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ะบบประปา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45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หอกรองน้ำบาดาล 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ร้อม</w:t>
            </w:r>
          </w:p>
          <w:p>
            <w:pPr>
              <w:pStyle w:val="Normal"/>
              <w:ind w:left="435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ิดตั้งอุปกรณ์เครื่องกรองน้ำ และถังเก็บน้ำ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ยายเขตประปาหมู่บ้าน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จุด ระยะท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,78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ตร</w:t>
            </w:r>
          </w:p>
          <w:p>
            <w:pPr>
              <w:pStyle w:val="Normal"/>
              <w:ind w:left="435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หอกรองน้ำ ซอย </w:t>
            </w:r>
            <w:r>
              <w:rPr>
                <w:rFonts w:cs="TH SarabunIT๙" w:ascii="TH SarabunIT๙" w:hAnsi="TH SarabunIT๙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Cs w:val="24"/>
              </w:rPr>
              <w:t>ทิศตะวันออก จุดสิ้นสุดบ้านนางศรีวรรณ ศรีเมือง</w:t>
            </w:r>
          </w:p>
          <w:p>
            <w:pPr>
              <w:pStyle w:val="Normal"/>
              <w:ind w:left="435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ไปทางทิศตะวันตกจุดสิ้นสุดบ้านนางจิตต์ ก๋าใจ</w:t>
            </w:r>
          </w:p>
          <w:p>
            <w:pPr>
              <w:pStyle w:val="Normal"/>
              <w:ind w:left="435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Cs w:val="24"/>
              </w:rPr>
              <w:t xml:space="preserve">จากถนนซอย </w:t>
            </w:r>
            <w:r>
              <w:rPr>
                <w:rFonts w:cs="TH SarabunIT๙" w:ascii="TH SarabunIT๙" w:hAnsi="TH SarabunIT๙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Cs w:val="24"/>
              </w:rPr>
              <w:t xml:space="preserve">ไปถึงถนนซอย </w:t>
            </w:r>
            <w:r>
              <w:rPr>
                <w:rFonts w:cs="TH SarabunIT๙" w:ascii="TH SarabunIT๙" w:hAnsi="TH SarabunIT๙"/>
                <w:szCs w:val="24"/>
              </w:rPr>
              <w:t xml:space="preserve">8 </w:t>
            </w:r>
            <w:r>
              <w:rPr>
                <w:rFonts w:ascii="TH SarabunIT๙" w:hAnsi="TH SarabunIT๙" w:cs="TH SarabunIT๙"/>
                <w:szCs w:val="24"/>
              </w:rPr>
              <w:t>ทิศตะวันออก ถึงบ้านนางจันทร์ จอมภา ไปทางทิศ</w:t>
            </w:r>
          </w:p>
          <w:p>
            <w:pPr>
              <w:pStyle w:val="Normal"/>
              <w:ind w:left="435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ตะวันตก ถึงบ้านนางสุพัน ภาระจำ</w:t>
            </w:r>
          </w:p>
          <w:p>
            <w:pPr>
              <w:pStyle w:val="Normal"/>
              <w:ind w:left="435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ุดที่ </w:t>
            </w:r>
            <w:r>
              <w:rPr>
                <w:rFonts w:cs="TH SarabunIT๙" w:ascii="TH SarabunIT๙" w:hAnsi="TH SarabunIT๙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Cs w:val="24"/>
              </w:rPr>
              <w:t>ไปตามถนนตรอกต่าง ๆ ภายในหมู่บ้าน</w:t>
            </w:r>
          </w:p>
          <w:p>
            <w:pPr>
              <w:pStyle w:val="Normal"/>
              <w:ind w:left="435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จำนวน </w:t>
            </w:r>
            <w:r>
              <w:rPr>
                <w:rFonts w:cs="TH SarabunIT๙" w:ascii="TH SarabunIT๙" w:hAnsi="TH SarabunIT๙"/>
                <w:szCs w:val="24"/>
              </w:rPr>
              <w:t xml:space="preserve">13 </w:t>
            </w:r>
            <w:r>
              <w:rPr>
                <w:rFonts w:ascii="TH SarabunIT๙" w:hAnsi="TH SarabunIT๙" w:cs="TH SarabunIT๙"/>
                <w:szCs w:val="24"/>
              </w:rPr>
              <w:t>ตรอก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อบต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จำป่าหว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435" w:hanging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อาคารป้องกันและบรรเทาสาธารณ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,0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่อสร้างอาคารบรรเทาสาธารณภัย คสล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ชั้น ขนาดกว้าง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สู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4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พร้อมโรงจอดรถ 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ห้องน้ำอาคารสโมส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่อสร้างห้องน้ำ  จำนวน 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้อง 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ปรับปรุงอาคารกองช่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50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รับปรุงอาคารกองช่าง  ขนาดกว้า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8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จัดซื้อกระจกนู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5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ระจกนูน จำนว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0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ชุด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2160" w:hanging="2160"/>
        <w:jc w:val="left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ลี่ยนจากปี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า</w:t>
      </w:r>
      <w:r>
        <w:rPr/>
        <w:t xml:space="preserve">ปี </w:t>
      </w:r>
      <w:r>
        <w:rPr/>
        <w:t>2563</w:t>
      </w:r>
    </w:p>
    <w:tbl>
      <w:tblPr>
        <w:tblW w:w="7729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78"/>
        <w:gridCol w:w="1134"/>
        <w:gridCol w:w="368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หมู่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ก่อสร้างรางระบายน้ำ พร้อมฝาป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40,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-</w:t>
            </w:r>
            <w:r>
              <w:rPr>
                <w:rFonts w:ascii="TH SarabunIT๙" w:hAnsi="TH SarabunIT๙" w:cs="TH SarabunIT๙"/>
                <w:szCs w:val="24"/>
              </w:rPr>
              <w:t xml:space="preserve">ก่อสร้างรางระบายน้ำ 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3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146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1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พร้อมฝาปิด คสล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>จุดเริ่มต้นบ้านนางพยุงลักษณ์ อุบลจิต จุดสิ้นสุดบ่อพักเดิม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6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57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61"/>
        <w:gridCol w:w="1134"/>
        <w:gridCol w:w="375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ชื่อ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งบประมาณ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รายละเอียดโครงการ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โครงการดาดลำเหมืองสายสระหลว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450,0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ดาดลำเหมืองสายสระหลวง ขนาดปาก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ก้นกว้าง </w:t>
            </w:r>
            <w:r>
              <w:rPr>
                <w:rFonts w:cs="TH SarabunIT๙" w:ascii="TH SarabunIT๙" w:hAnsi="TH SarabunIT๙"/>
                <w:szCs w:val="24"/>
              </w:rPr>
              <w:t xml:space="preserve">0.3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ลึก </w:t>
            </w:r>
            <w:r>
              <w:rPr>
                <w:rFonts w:cs="TH SarabunIT๙" w:ascii="TH SarabunIT๙" w:hAnsi="TH SarabunIT๙"/>
                <w:szCs w:val="24"/>
              </w:rPr>
              <w:t xml:space="preserve">0.5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หนา </w:t>
            </w:r>
            <w:r>
              <w:rPr>
                <w:rFonts w:cs="TH SarabunIT๙" w:ascii="TH SarabunIT๙" w:hAnsi="TH SarabunIT๙"/>
                <w:szCs w:val="24"/>
              </w:rPr>
              <w:t xml:space="preserve">0.05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ยาว </w:t>
            </w:r>
            <w:r>
              <w:rPr>
                <w:rFonts w:cs="TH SarabunIT๙" w:ascii="TH SarabunIT๙" w:hAnsi="TH SarabunIT๙"/>
                <w:szCs w:val="24"/>
              </w:rPr>
              <w:t xml:space="preserve">800 </w:t>
            </w:r>
            <w:r>
              <w:rPr>
                <w:rFonts w:ascii="TH SarabunIT๙" w:hAnsi="TH SarabunIT๙" w:cs="TH SarabunIT๙"/>
                <w:szCs w:val="24"/>
              </w:rPr>
              <w:t>ม</w:t>
            </w:r>
            <w:r>
              <w:rPr>
                <w:rFonts w:cs="TH SarabunIT๙" w:ascii="TH SarabunIT๙" w:hAnsi="TH SarabunIT๙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Cs w:val="24"/>
              </w:rPr>
              <w:t xml:space="preserve">จุดเริ่มต้นบ้านนายแหลง คำนาค จุดสิ้นสุดถนนทางหลวงชนบทสายจำป่าหวาย </w:t>
            </w:r>
            <w:r>
              <w:rPr>
                <w:rFonts w:ascii="TH SarabunIT๙" w:hAnsi="TH SarabunIT๙" w:cs="TH SarabunIT๙"/>
                <w:szCs w:val="24"/>
              </w:rPr>
              <w:t>–</w:t>
            </w:r>
            <w:r>
              <w:rPr>
                <w:rFonts w:ascii="TH SarabunIT๙" w:hAnsi="TH SarabunIT๙" w:cs="TH SarabunIT๙"/>
                <w:szCs w:val="24"/>
              </w:rPr>
              <w:t xml:space="preserve"> บ้านปาง </w:t>
            </w:r>
          </w:p>
        </w:tc>
      </w:tr>
    </w:tbl>
    <w:p>
      <w:pPr>
        <w:pStyle w:val="Normal"/>
        <w:ind w:left="2160" w:hanging="216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ซักถามหรืออภิปรายในประเด็นใดหรือไม่ 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มีข้อสงสัยในเรื่องของการจัดทำแผนครับ ในเมื่อเป็นแผนพัฒนา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แล้วเหตุใดจึงต้องมีการแก้ไขกันทุกปี ในเมื่อเป็นแผนครอบคลุม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ก็ควรทำการจัดทำทุกๆ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ครับ ไม่ใช่มาแก้ไขกันทุกปีผมว่าเป็นการเสียเวลาครับ</w:t>
      </w:r>
    </w:p>
    <w:p>
      <w:pPr>
        <w:pStyle w:val="Normal"/>
        <w:ind w:left="2160" w:hanging="216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นางหนึ่งนุช แสนบ้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ิฉันนางหนึ่งนุช แสนบ้าน นักวิเคราะห์นโยบายและแผน ตามระเบียบของการจัดทำแผนพัฒนานั้น ในกรณีที่มีความจำเป็นในการเพิ่มเติม เปลี่ยนแปลงโครงการตามยุทธศาสตร์การพัฒนาขององค์การบริหารส่วนตำบลจำป่าหวาย เพื่อให้สอดคล้องกับข้อเท็จจริงและสถานการณ์ปัจจุบันตามภารกิจและอำนาจหน้าที่ และเพื่อเป็นการเชื่อมโย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ให้สอดคล้องกับการจัดทำงบประมาณรายจ่ายให้มีความเหมาะสม สอดคล้องกับปัญหาและความต้องการของประชาชน และนำไปใช้เป็นกรอบในการพิจารณาจัดสรรงบประมาณในการดำเนินการ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ต่างๆ ก็สามารถดำเนินการได้แต่ทั้งนี้ต้องให้เป็นไปตามกฎหมายที่กำหนด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นิยม  ขัติธิ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นิยม ขัติธิ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ผมขอเรียนถามว่า มีโครงการบางตัวที่ยังตกหล่น หากผมจะขอเพิ่มเติมในช่วงนี้จะได้หรือไม่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เลขานุการสภาองค์การบริหารส่วนตำบลจำป่าหวาย การเพิ่มเติมโครงการต่างในเพื่อบรรจุในแผนพัฒนาท้องถิ่นนั้น ต้องมีการสำรวจพื้นที่และมีประมาณการค่าใช้จ่าย ให้ครบถ้วนก่อนจึงนำมาขอเพิ่มเติมในแผนได้ครั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ซักถามในประเด็นใดอีกหรือไม่ หากไม่มีผมขอมติในวาระ</w:t>
      </w:r>
    </w:p>
    <w:p>
      <w:pPr>
        <w:pStyle w:val="Normal"/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 ๑ ขั้นรับหลักการและเหตุผ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 ร่าง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27" w:hanging="212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วาระที่ ๑ ขั้นรับหลักการและเหตุผล ประกอบ ร่าง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1 </w:t>
      </w:r>
      <w:r>
        <w:rPr>
          <w:rFonts w:cs="TH SarabunIT๙" w:ascii="TH SarabunIT๙" w:hAnsi="TH SarabunIT๙"/>
          <w:color w:val="000000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2</w:t>
      </w:r>
    </w:p>
    <w:p>
      <w:pPr>
        <w:pStyle w:val="Normal"/>
        <w:spacing w:before="0" w:after="0"/>
        <w:ind w:left="1440" w:firstLine="720"/>
        <w:contextualSpacing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ังนี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-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ับหลักการและเหตุผล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1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รับหลักการและเหตุผล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ดออกเสียง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ารพิจารณาร่างแผนพัฒนาท้องถิ่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1 </w:t>
      </w:r>
      <w:r>
        <w:rPr>
          <w:rFonts w:cs="TH SarabunIT๙" w:ascii="TH SarabunIT๙" w:hAnsi="TH SarabunIT๙"/>
          <w:color w:val="000000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565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้องมีการพิจารณาสามวาระ แต่ที่ประชุมสภาฯ จะพิจารณาสามวาระรวดเดียวก็ได้  </w:t>
      </w:r>
    </w:p>
    <w:p>
      <w:pPr>
        <w:pStyle w:val="Normal"/>
        <w:ind w:left="2160" w:right="-22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สงวน ปิงเมือ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งวน ปิงเมื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รองนายกองค์การบริหารส่วนตำบล ขอเสนอให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พิจารณา </w:t>
      </w:r>
      <w:r>
        <w:rPr>
          <w:rFonts w:cs="TH SarabunIT๙" w:ascii="TH SarabunIT๙" w:hAnsi="TH SarabunIT๙"/>
          <w:color w:val="000000"/>
          <w:sz w:val="32"/>
          <w:szCs w:val="32"/>
        </w:rPr>
        <w:t>3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าระรวดครับ 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สมาชิกสภาฯ ท่านใดจะเสนอเป็นอย่างอื่นอีกหรือไม่ หากไม่มีผมขอมติครับ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มติเห็นชอบให้พิจารณาสามวาระรวด ดังนี้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21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-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2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left="2160" w:right="260" w:hanging="2160"/>
        <w:jc w:val="righ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17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C00000"/>
          <w:sz w:val="32"/>
          <w:szCs w:val="32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</w:r>
    </w:p>
    <w:p>
      <w:pPr>
        <w:pStyle w:val="Normal"/>
        <w:ind w:left="2160" w:right="260" w:hanging="216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ที่ประชุมเห็นชอบให้พิจารณาสามวาระรวด ก็ถือว่าที่ประชุมสภาฯ เป็นกรรมการแปรญัตติเต็มสภาฯ ในวาระที่สองขั้นแปรญัตติ</w:t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แปรญัตติในประเด็นใดหรือไ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นการพิจารณาวะ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ั้นแปรญัตติ จากที่ผมได้ดูในรายละเอียดของแผนพัฒนาแต่ละโครงการแล้ว ผมว่าขอให้ทุกท่านได้ศึกษาในรายเอียดให้ถูกต้องที่สุดเสียก่อน ก่อนที่จะมีมติออกไป  และจากที่ประชุมบางท่านยังขอเพิ่มเติมโครงการอยู่เลย อย่างไรก็ตามผมอยากได้เลื่อนการพิจารณาออกไปก่อ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้วค่อยมาพิจารณาในคราวต่อไปครับ</w:t>
      </w:r>
    </w:p>
    <w:p>
      <w:pPr>
        <w:pStyle w:val="Normal"/>
        <w:ind w:left="2160" w:right="260" w:hanging="216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ประชุมมีผู้เสนอให้เลื่อนการพิจารณาวาร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ั้นแปรญัตติ ตามระเบียบการประชุมสภาฯ ผมขอผู้รับรอ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่านครับ</w:t>
      </w:r>
    </w:p>
    <w:p>
      <w:pPr>
        <w:pStyle w:val="Normal"/>
        <w:ind w:right="26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เกรียงไกร มหาวรรณศรี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เกรียงไกร มหาวรรณศรี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รับรอง</w:t>
      </w:r>
    </w:p>
    <w:p>
      <w:pPr>
        <w:pStyle w:val="Normal"/>
        <w:ind w:left="2160" w:right="26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รับ</w:t>
      </w:r>
    </w:p>
    <w:p>
      <w:pPr>
        <w:pStyle w:val="Normal"/>
        <w:ind w:right="26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ดุสิต  ทาทอ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ดุสิต ทาทอง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รับรองครับ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มนายอิสสระ ธีรธรรมปัญญา เลขานุการสภาองค์การบริหารส่วนตำบลจำป่าหวาย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ื่อที่ประชุมมีผู้เสนอให้เลื่อนการพิจารณาในวาระ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ั้นแปรญัตติออกไปซึ่งในสมัยประชุม สมัย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ี้มีกำหนด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ัน โดยในวันสุดท้ายคือ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3 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ซึ่งก็มีระยะเวลาในการเสนอคำแปรญัตติอยู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ัน อย่างไรก็ตามหากท่านใดประสงค์ที่จะเสนอคำแปรญัตติก็ขอให้ขอรับแบบขอเสนอแปรญัตติได้ที่นักประชาสัมพันธ์ ครับ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มขอเสนอให้เลื่อนการพิจารณาวาร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ั้นแปรญัตติออกไปเป็นวัน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3 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  <w:tab/>
        <w:t xml:space="preserve">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ื่อที่ประชุมมีผู้เสนอให้เลื่อนการพิจารณาวาร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ั้นแปรญัตติ ร่างแผนพัฒนาท้องถิ่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1 </w:t>
      </w:r>
      <w:r>
        <w:rPr>
          <w:rFonts w:cs="TH SarabunIT๙" w:ascii="TH SarabunIT๙" w:hAnsi="TH SarabunIT๙"/>
          <w:color w:val="000000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565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2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ออกไปเป็น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3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ึงขอมติที่ประชุมว่าเห็นชอบด้วยหรือไม่  ขอมติที่ประชุมครับ</w:t>
      </w:r>
    </w:p>
    <w:p>
      <w:pPr>
        <w:pStyle w:val="Normal"/>
        <w:ind w:left="2160" w:right="2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มติให้เลื่อนการพิจารณาวาร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ั้นแปรญัตติ ร่างแผนพัฒนาท้องถิ่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1 </w:t>
      </w:r>
      <w:r>
        <w:rPr>
          <w:rFonts w:cs="TH SarabunIT๙" w:ascii="TH SarabunIT๙" w:hAnsi="TH SarabunIT๙"/>
          <w:color w:val="000000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565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 </w:t>
      </w:r>
    </w:p>
    <w:p>
      <w:pPr>
        <w:pStyle w:val="Normal"/>
        <w:spacing w:before="0" w:after="0"/>
        <w:ind w:left="1440" w:firstLine="720"/>
        <w:contextualSpacing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ังนี้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-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ห็นชอบ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1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เห็นชอบ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ดออกเสียง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sz w:val="32"/>
          <w:szCs w:val="32"/>
        </w:rPr>
        <w:t xml:space="preserve">12.15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ักรับประทานอาหารกลางวั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sz w:val="32"/>
          <w:szCs w:val="32"/>
        </w:rPr>
        <w:t xml:space="preserve">13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ริ่มการประชุม</w:t>
      </w:r>
    </w:p>
    <w:p>
      <w:pPr>
        <w:pStyle w:val="31"/>
        <w:ind w:right="-1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อื่นๆ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ระเบียบวาระที่ ๔ เรื่องอื่นๆ ที่ประชุมท่านใดมีประเด็นอภิปรายหรือมีเรื่องแจ้งใดๆ ต่อที่ประชุม ขอเชิญครับ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เสาร์ อินปินตา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ผมขอเรียนถามทางฝ่ายบริหารเกี่ยวกับการจัดสร้างเตาเผาขยะครับ ไม่ทราบว่าดำเนินการไปถึงไหนแล้วครับ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8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ผมขอเรียนถามเกี่ยวกับเงินสะสมของ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บว่าตอนนี้มีเท่าไหร่ และที่สามารถนำมาจ่ายขาดได้เท่าไหร่ ส่วนโครงการต่างๆ ในข้อบัญญัติปี </w:t>
      </w:r>
      <w:r>
        <w:rPr>
          <w:rFonts w:cs="TH SarabunIT๙" w:ascii="TH SarabunIT๙" w:hAnsi="TH SarabunIT๙"/>
          <w:sz w:val="32"/>
          <w:szCs w:val="32"/>
        </w:rPr>
        <w:t xml:space="preserve">2563  </w:t>
      </w:r>
      <w:r>
        <w:rPr>
          <w:rFonts w:ascii="TH SarabunIT๙" w:hAnsi="TH SarabunIT๙" w:cs="TH SarabunIT๙"/>
          <w:sz w:val="32"/>
          <w:sz w:val="32"/>
          <w:szCs w:val="32"/>
        </w:rPr>
        <w:t>ก็ยังไม่เห็นดำเนินการใดๆ เลย นี่ก็ใกล้จะสิ้นปีอีกแล้ว กลัวว่าจะทำไม่ทันครับ และยังเหลือในส่วนของโครงการที่จะจ่ายขาดในปีนี้ครับ ไม่ทราบว่าจะจ่ายขาดได้เมื่อไหร่ผมขอทราบคำตอบด้วย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้องหล้า ใฝ่ใ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ก้องหล้า ใฝ่ใจ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เรียนถามเกี่ยวกับถนนบริเวณทางเข้าแหล่งน้ำซับน้ำจำ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ครับ เนื่องจากได้ทำการก่อสร้างเรียบร้อยแล้ว แต่ด้วยเหตุที่ถนนเส้นดังกล่าวมันแคบและไม่มีไหล่ทาง การที่รถจะขับสวนกันก็ยากเนื่องจากถ้าหลบแล้วตกถนนข้างทาง แล้วกรณีที่เป็นทางแยกตัวถนนก็สูงมากทำให้ยากลำบากต่อการไต่ขึ้นถนนครับ ขอให้ทา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้าไปแก้ไขปัญหาในส่วนนี้ให้ด้วย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จพจน์ บุญเมือง นายกองค์การบริหารส่วนตำบลจำป่าหวาย ในเรื่องของเตาเผาขยะ จากที่ได้ดำเนินการประชุมของคณะกรรมการบริหารจัดการขยะในพื้นที่ตำบลจำป่าหวาย ไปครั้งก่อนซึ่งที่ประชุมมีมติให้ไปดูที่ป่าแม่ร่องขุยซึ่งเป็นเขตติดต่อกับตำบลคือเวียง นั้นเราก็ได้ไปดูกันมาแล้ว ปรากฏว่าเป็นพื้นที่ที่ห่างไกลจากชุมชน ซึ่งก็เหมาะสมกับการจัดทำสถานที่ทิ้งขยะ พร้อมกับทางตำบลคือเวียงเองก็น่าจะนำขยะมาทิ้งบริเวณนั้นบ้างเหมือกัน แต่ด้วยเหตุผลที่เป็นเขตป่าชุมชน ก็จะมีคณะกรรมการป่าชุมชนอีกชุดหนึ่งที่จะต้องร่วมปรึกษากันก่อนว่าจะให้ทา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้าไปดำเนินการจัดทำเป็นบ่อทิ้งขยะ หรือจะจัดตั้งเตาเผาขยะได้หรือไม่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เรื่องโครงการที่อยู่ในข้อบัญญัติ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วันนี้ผมได้ลงนามในหนังสือประกาศจัดซื้อจัดจ้างเรียบร้อยแล้ว คาดว่าจะจัดส่งประชาสัมพันธ์ภายในวันสองวันนี้ครับ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เรื่องของเงินสะสมนั้นขอให้ทางผู้อำนวยการกองคลังเป็นผู้ตอบข้อซักถาม ส่วนเรื่องโครงการก่อสร้างถนนบริเวณแหล่งน้ำซับน้ำจำ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ขอให้ผู้อำนวยการกองช่างเป็นผู้ตอบคำถามครับ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มพงษ์ ศิริกัน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พงษ์ ศิริกัน ผู้อำนวยการกองช่าง ผมขอตอบข้อซักถามที่ท่านสมาชิกสภา ได้สอบถามเกี่ยวกับถนนทางเข้าแหล่งน้ำซับน้ำจำครับ เนื่องจากถนนเส้นดังกล่าวนั้น ในช่วงของการเข้าดำเนินการสำรวจ ผมพร้อมกับผู้ช่วยช่างสำรวจ รองนายก รวมทั้งท่านสมาชิกสภา เจ้าของพื้นที่ก็ได้เข้าร่วมสำรวจด้วยกัน ซึ่งถนนเส้นดังกล่าวมีพื้นที่การใช้งานที่ค่อนข้างแคบบ้างกว้างบ้างการคำนวณออกแบบเป็นการเฉลี่ยพื้นที่ซึ่งตัวถนนเองก็เต็มระยะความกว้างของทางแล้วไม่สามารถมีไหล่ทางได้ การเขียนแบบก็ออกมาตามที่ได้ทำการสำรวจ พร้อมกับได้นำเสนอรูปแบบการก่อสร้าง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ซึ่งก็เป็นถนน คสล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ไม่มีไหล่ทาง </w:t>
      </w:r>
      <w:r>
        <w:rPr>
          <w:rFonts w:ascii="TH SarabunIT๙" w:hAnsi="TH SarabunIT๙" w:cs="TH SarabunIT๙"/>
          <w:sz w:val="32"/>
          <w:sz w:val="32"/>
          <w:szCs w:val="32"/>
        </w:rPr>
        <w:t>ต่อที่ประชุมแล้วซึ่งทุกท่านก็พอใจกับแบบแปลนที่เสนอนั้น  แต่เมื่อผ่านมากจนถึงขั้นดำเนินการแล้วเสร็จ ท่านสมาชิกกับไม่พอใจในรูปแบบการก่อสร้างเนื่องจากไม่มีไหล่ทาง  และต้องขอบคุณทางท่านรองสงวนซึ่งได้นำหินคลุกไปลงไหล่ทางในช่วงที่รถขึ้นลงหรือทางแยกออกไปยังทุ่งนา ก็ถือว่าเป็นการแก้ปัญหาไปด้วยระยะหนึ่งครับ  ซึ่งต่อไปสำหรับโครงการต่างๆ ที่จะทำการสำรวจครับขอฝากทางท่านสมาชิกทุกท่านว่าถ้าต้องการแบบใด ขอให้แจ้งกับทางช่างในตอนที่ทำการสำรวจด้วย เพื่อจะได้ไม่เกิดปัญหาเหมือนกับโครงการนี้อีก ขอบคุณครับ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งพรอารีย์ เสมอเชื้อ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ิฉันนางพรอารีย์ เสมอเชื้อ ผู้อำนวยการกองคลัง  สำหรับเรื่องของเงินสะสมขององค์การบริหารส่วนตำบลจำป่าหวาย ข้อมูลปัจจุบันมียอดเงินสะสมอยู่ทีประมาณ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sz w:val="32"/>
          <w:sz w:val="32"/>
          <w:szCs w:val="32"/>
        </w:rPr>
        <w:t>ล้านบาท แต่จำนำมาใช้จ่ายเท่าใดนั้นเป็นอำนาจของผู้บริหารกับทางสภา จะพิจารณาค่ะ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9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ิฉันขอแจ้งให้ที่ประชุมทราบเกี่ยวกับการดำเนินการโครงการต่างๆ ที่ได้โอนงบประมาณไปเมื่อปลายปีที่แล้ว ได้ดำเนินการไปแล้วเสร็จบางส่วน และบางส่วนอยู่ระหว่างดำเนินการ  โครงการตามข้อบัญญัติ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ศวกรได้รับรองแล้วเสร็จ ขณะนี้กำลังจัดทำประกาศด้านกระบวนการจัดซื้อจัดจ้าง ซึ่งบางตัวได้ให้ท่านนายกลงนามเรียบร้อยแล้ว 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 สำหรับโครงการที่จะทำการจ่ายขาดเงินสะสมนั้น ซึ่งท่านสมาชิกได้เสนอโครงการต่างๆ เข้ามามากมาย แต่บางโครงการไม่มีรายละเอียดของประมาณการเลย และบางตัวก็ยังไม่มีในแผนพัฒนาตำบลด้วยซ้ำ ซึ่งโครงการต่างๆนั้น ก็ได้เพิ่มเติม เปลี่ยนแปลงลงในแผนพัฒนาของวันนี้ด้วย อย่างไรก็ตามอย่างที่ผมได้แจ้งทุกท่านทุกๆครั้งที่มีการประชุมนั้น หากท่านจะเสนอโครงการที่จะดำเนินอย่างใดอย่างหนึ่งนั้น ผมขอให้ท่านได้ตรวจสอบในแผนก่อนว่ามีโครงการนั้นๆ หรือไม่ หากไม่มีก็ไม่สามารถดำเนินการได้ และการปรับปรุง เพิ่มเติมแผนแต่ละครั้งนั้นมันมีกระบวนการทำงานของมัน ซึ่งต้องใช้เวลาในการดำเนินการของแต่ละขั้นตอนทำให้เป็นการเสียเวลาเป็นอย่างมาก ทั้งนี้แต่ละครั้งของการปรับปรุงแผนขอให้ท่านทำการสำรวจความต้องการจริงๆ แต่ของละหมู่บ้านมาให้ครบถ้วนด้วย เพื่อการทำงานแต่ละครั้งจะได้เดินหน้าและทันต่อความต้องการของประชาชนในพื้นที่จริงๆ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ผมขอสอบถามเรื่องของการจัดซื้อเลื่อยยนต์ครับ เนื่องจากได้ทำการโอนไปตั้งแต่เดือนมีนาคม แต่ก็ยังไม่เห็นซื้อเลย เรื่องของงบประมาณประจำปีครับ ไม่ทราบว่ารายได้ปัจจุบันมีเท่าใดแล้วและเมื่อเปรียบเทียบกับปีที่แล้วแตกต่างกันมากน้อยเพียงใด และจะเพียงพอที่จะดำเนินการโครงการต่างๆ ในข้อบัญญัติได้หรือไม่ และสำหรับเงินเลือกตั้งครับผมเห็นว่ามาจนป่านนี้แล้วคงจะไม่ได้ดำเนินการเลือกตั้งได้อย่างแน่นอน ผมว่าควรนำเงินดังกล่าวมาดำเนินการโครงการสร้างพื้นฐานดีกว่า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ผมขอเรียนถามเกี่ยวกับเงินค่าตอบแทนผู้ปฏิบัติราชการอันเป็นประโยชน์แก่องค์กรปกครองส่วนท้องถิ่นครับ ไม่ทราบว่าเก็บไว้ทำอะไร นำเงินดังกล่าวมาจัดการด้านโครงการพื้นฐานดีกว่าไหม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ประหยัด จอมภ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ประหยัด จอมภ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เสนอให้ท่านผู้บริหารได้พิจารณาครับเกี่ยวกับโครงการก่อสร้างเตาเผาขยะ ผมขอแนะนำว่าหมู่บ้านใดที่พร้อมในเรื่องของสถานที่แล้ว ก็ขอให้เร่งดำเนินการก่อสร้างเลยครับ ไม่จำเป็นต้องรอพร้อมกันก็ได้ ตัวอย่างเช่น โซน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พร้อมแล้ว ก็จัดการไปก่อน หากมัวแต่รอบางหมู่บ้าน ก็อ้างว่าประชุมกันกันชาวบ้านไม่อยากเข้าร่วมประชุมแล้ว ประเด็นนี้ก็ขอให้เป็นเรื่องของหมู่บ้านของเขาไป แต่ถ้าจะให้คนทั้งตำบลมารอเพียงหมู่บ้านเดียวไม่ถูกต้องครับ อย่างไรก็ตามขอให้พิจารณาตั้งงบประมาณภายในปี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เลยครับ 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ุวรรณ ใฝ่จิต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ุวรรณ ใฝ่จิต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ฝากเรื่องถนนสายทุ่งแก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ป็นหลุมเป็นบ่อลำบากต่อการสัญจรไปมาอย่างมาก ขอให้ทา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้าไปดำเนินการซ่อมแซมให้ด้วยครับ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พรอารีย์ เสมอเชื้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ิฉันนางพรอารีย์ เสมอเชื้อ ผู้อำนวยการกองคลัง สำหรับรายได้ของ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งานแสดงรายรับรายจ่ายและงบทดลองรายเดือน  คือ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อดเงินรายได้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ือ </w:t>
      </w:r>
      <w:r>
        <w:rPr>
          <w:rFonts w:cs="TH SarabunIT๙" w:ascii="TH SarabunIT๙" w:hAnsi="TH SarabunIT๙"/>
          <w:sz w:val="32"/>
          <w:szCs w:val="32"/>
        </w:rPr>
        <w:t xml:space="preserve">39,484,540.79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อดเงินรายได้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ือ </w:t>
      </w:r>
      <w:r>
        <w:rPr>
          <w:rFonts w:cs="TH SarabunIT๙" w:ascii="TH SarabunIT๙" w:hAnsi="TH SarabunIT๙"/>
          <w:sz w:val="32"/>
          <w:szCs w:val="32"/>
        </w:rPr>
        <w:t xml:space="preserve">37,033,134.55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0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  <w:lang w:val="en-US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ผมนายอิสสระ ธีรธรรมปัญญา ตำแหน่ง เลขานุการสภา อบต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จำป่าหวาย สำหรับเรื่องค่าใช้จ่ายในการเลือกตั้งนั้น  ถือเป็นนโยบายของรัฐบาล ซึ่งวันก่อนยังมีหนังสือจากกรมให้สำรวจการเตรียมความพร้อมด้านงบประมาณเกี่ยวกับการเลือกตั้งอยู่  หากนำเงินส่วนดังกล่าวมาใช้ความรับผิดชอบย่อมตกอยู่ที่นายกครับ  ส่วน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>เงินค่าตอบแทนผู้ปฏิบัติราชการอันเป็นประโยชน์แก่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มีไว้เพื่อจ่ายเป็นค่าตอบแทนให้แก่บุคคลหรือคณะกรรมการ ในการปฏิบัติหน้าที่ตาม พรบ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การจัดซื้อจัดจ้างและการบริหารพัสดุภาครัฐ พงศ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. 2560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รวมทั้งค่าตอบแทนให้กับ อปพร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ที่ได้รับมอบหมายให้ปฏิบัติหน้าที่ตามคำสั่ง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ซึ่งได้ได้เบิกจ่ายไปแล้วเป็นบางส่วน และก็ยังมีบางส่วนที่ยังรอจ่ายอยู่ เนื่องจากยังไม่สิ้นปีงบประมาณครับ</w:t>
      </w:r>
    </w:p>
    <w:p>
      <w:pPr>
        <w:pStyle w:val="31"/>
        <w:ind w:left="2160" w:right="-22" w:hanging="216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เรื่องของเงินสมทบกองทุนสวัสดิการชุมชน เมื่อใดจะสนับสนุนให้ครับ หรือต้องรอให้ถึงระยะเวลาใดจึงสามารถจ่ายได้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นางพรอารีย์ เสอมเชื้อ</w:t>
      </w:r>
      <w:r>
        <w:rPr>
          <w:rFonts w:cs="TH SarabunIT๙" w:ascii="TH SarabunIT๙" w:hAnsi="TH SarabunIT๙"/>
          <w:sz w:val="32"/>
          <w:szCs w:val="32"/>
          <w:lang w:val="en-US"/>
        </w:rPr>
        <w:tab/>
      </w:r>
      <w:r>
        <w:rPr>
          <w:rFonts w:cs="TH SarabunIT๙" w:ascii="TH SarabunIT๙" w:hAnsi="TH SarabunIT๙"/>
          <w:sz w:val="32"/>
          <w:szCs w:val="32"/>
          <w:lang w:val="en-US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ดิฉันพรอารีย์ เสมอเชื้อ ผู้อำนวยการกองคลัง ในเรื่องของเงินกองทุนสวัสดิการชุมชน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100,000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บาท นั้น ที่ยังไม่ได้ดำเนินการเบิกจ่ายให้นั้น เนื่องจากทางกลุ่มไม่ได้ทำหนังสือเข้ามาขอรับการสนับสนุนค่ะ ทาง อบต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จึงยังไม่สามารถดำเนินการเบิกจ่ายให้ได้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นายนิรันดร์ ขวัญใจ</w:t>
      </w:r>
      <w:r>
        <w:rPr>
          <w:rFonts w:cs="TH SarabunIT๙" w:ascii="TH SarabunIT๙" w:hAnsi="TH SarabunIT๙"/>
          <w:sz w:val="32"/>
          <w:szCs w:val="32"/>
          <w:lang w:val="en-US"/>
        </w:rPr>
        <w:tab/>
      </w:r>
      <w:r>
        <w:rPr>
          <w:rFonts w:cs="TH SarabunIT๙" w:ascii="TH SarabunIT๙" w:hAnsi="TH SarabunIT๙"/>
          <w:sz w:val="32"/>
          <w:szCs w:val="32"/>
          <w:lang w:val="en-US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ผมนายนิรันดร์ ขวัญใจ สมาชิกสภา อบต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ขอเรียนถามทางท่านกำนันครับเกี่ยวกับการปล่อยน้ำเข้าพื้นที่ทางการเกษตร  โดยคนที่อยู่ต้นน้ำดึงน้ำเข้านาตัวเองหมด ทางปลายน้ำน้ำมาไม่ถึงขอให้ท่านบริหารจัดการในส่วนนี้ด้วยครับ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นายอนันต์ วงค์บุตร</w:t>
      </w:r>
      <w:r>
        <w:rPr>
          <w:rFonts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ผมนายอนันต์ วงค์บุตร กำนันตำบลจำป่าหวาย เนื่องด้วยช่วงนี้ยังเป็นช่วงหน้าแล้งอยู่ การบริหารจัดการน้ำนั้น ต้องแบ่งเป็นคิวว่าพื้นที่ใดจะได้รับน้ำในวันใดบ้าง แต่สำหรับพื้นที่ทางการเกษตร ต้นน้ำกับปลายน้ำนั้น โดยมารยาทแล้วก็ควรจะแบ่งน้ำกันใช้เนื่องจากปริมาณน้ำในเขื่อนมีน้อยมาก โดยขอความร่วมมือทุกท่านเมื่อถึงคิดรับน้ำก็ให้เข้าไปดูน้ำที่นำเข้าสู่พื้นที่ทางการเกษตรของตนเองด้วย เพื่อจะได้รับน้ำกันทั่วถึง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นายสงวน ปิงเมือง</w:t>
      </w:r>
      <w:r>
        <w:rPr>
          <w:rFonts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ผมนายสงวน ปิงเมือง รองนายก อบต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จำป่าหวาย จากวันก่อนที่ได้เข้าประชุมร่วมกับคณะกรรมการบริหารจัดการน้ำ จากมติที่ประชุมได้มีการออกกฎและข้อห้ามสำหรับผู้ใช้น้ำมาซึ่งได้แจกจ่ายให้กับผู้นำทุกท่านในการประชุมคราวก่อนแล้ว ซึ่งมีบทกำหนดโทษสำหรับผู้ลักลอบลักน้ำเข้าพื้นที่ทางการเกษตรโดยไม่ถึงคิดของตนเอง ซึ่งวันก่อนก็มีการจับกุมกันไปแล้ว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อย่างไรก็ตามขอให้เข้าใจสถานการณ์ภัยแล้งด้วยครับ ว่าทุกคนเดือดร้อนและก็มีความต้องการใช้น้ำเช่นกัน ขอให้รักษากฎข้อปฏิบัติการใช้น้ำร่วมกันด้วยครับ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นายอนันต์ วงค์บุตร</w:t>
      </w:r>
      <w:r>
        <w:rPr>
          <w:rFonts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ผมนายอนันต์ วงค์บุตร กำนันตำบลจำป่าหวาย ผมขอฝากอีกหนึ่งเรื่องครับ ในเรื่องของโครงการต่างๆ ขอให้ทุกหมู่บ้านขอบรรจุเข้าแผนตำบลด้วย อย่างเช่นโครงการหอมแดงแปลงใหญ่ นาแปลงใหญ่ เนื่องจากที่แล้วมามีโครงการเร่งด่วนต่างๆ ของทางอำเภอ ปรากฏว่ามีเพียงไม่มีกี่บ้านที่มีโครงการบรรจุอยู่ในแผน โดยหมู่ใดที่ไม่มีโครงการก็จะเสียโอกาสในส่วนนี้ไป ขอให้ทางผู้นำดำเนินการในเรื่องนี้ด้วยครับ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  <w:lang w:val="en-US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ผมนายอิสสระ ธีรธรรมปัญญา เลขานุการสภาองค์การบริหารส่วนตำบล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สำหรับเรื่องของโครงการต่างที่จะบรรจุในแผนพัฒนานั้น ขอให้ทุกท่านได้สำรวจความต้องการโดยการจัดการประชาคมหมู่บ้านเสียก่อน แล้วถึงจะนำโครงการนั้นเสนอเข้ามาบรรจุในแผนพัฒนาตำบลได้ แต่ทั้งนี้รายละเอียดต่างๆ จุดเริ่มต้นโครงการ จุดสิ้นสุดโครงการ ระยะทางที่แน่นอน สถานที่ที่ชัดเจน พร้อมกับเอกสารสิทธิพื้นที่ข้างเคียง ให้ถูกต้องครบถ้วน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31"/>
        <w:ind w:left="2160" w:right="-22" w:hanging="2160"/>
        <w:jc w:val="righ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>21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31"/>
        <w:ind w:left="2160" w:right="-22" w:hanging="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เพื่อไม่เป็นการเสียเวลา หากเอกสารไม่ครบ หรือไม่ชัดเจนก็จะเสียเวลาของการนำโครงการบรรจุเข้าในแผนพัฒนา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สมาชิกท่านใดจะซักถามหรือชี้แจงในประเด็นใดอีกหรือไม่ หากไม่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ascii="TH SarabunIT๙" w:hAnsi="TH SarabunIT๙" w:cs="TH SarabunIT๙"/>
          <w:sz w:val="32"/>
          <w:sz w:val="32"/>
          <w:szCs w:val="32"/>
        </w:rPr>
        <w:t>ผ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แจ้งนัดการประชุมในครั้งต่อไป คือวันที่ </w:t>
      </w:r>
      <w:r>
        <w:rPr>
          <w:rFonts w:cs="TH SarabunIT๙" w:ascii="TH SarabunIT๙" w:hAnsi="TH SarabunIT๙"/>
          <w:sz w:val="32"/>
          <w:szCs w:val="32"/>
        </w:rPr>
        <w:t xml:space="preserve">2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sz w:val="32"/>
          <w:szCs w:val="32"/>
        </w:rPr>
        <w:t xml:space="preserve">09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จะไม่ทำหนังสือแจ้งตามเนื่องจากสมาชิกทุกท่านเข้าร่วมประชุมพร้อมกันในวันนี้แล้ว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ปิดการประชุมเพียงเท่านี่ ขอขอบคุณทุกท่านที่เสียงสละเวลาเข้าร่วมประชุมในครั้งนี้ครับ</w:t>
      </w:r>
    </w:p>
    <w:p>
      <w:pPr>
        <w:pStyle w:val="31"/>
        <w:spacing w:before="240" w:after="0"/>
        <w:ind w:left="2160" w:right="-1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ิดประชุมเวลา  </w:t>
      </w:r>
      <w:r>
        <w:rPr>
          <w:rFonts w:cs="TH SarabunIT๙" w:ascii="TH SarabunIT๙" w:hAnsi="TH SarabunIT๙"/>
          <w:sz w:val="32"/>
          <w:szCs w:val="32"/>
          <w:lang w:val="en-US"/>
        </w:rPr>
        <w:t>1</w:t>
      </w:r>
      <w:r>
        <w:rPr>
          <w:rFonts w:cs="TH SarabunIT๙" w:ascii="TH SarabunIT๙" w:hAnsi="TH SarabunIT๙"/>
          <w:sz w:val="32"/>
          <w:szCs w:val="32"/>
          <w:lang w:val="en-US"/>
        </w:rPr>
        <w:t>5</w:t>
      </w:r>
      <w:r>
        <w:rPr>
          <w:rFonts w:cs="TH SarabunIT๙" w:ascii="TH SarabunIT๙" w:hAnsi="TH SarabunIT๙"/>
          <w:sz w:val="32"/>
          <w:szCs w:val="32"/>
          <w:lang w:val="en-US"/>
        </w:rPr>
        <w:t>.2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31"/>
        <w:spacing w:before="240" w:after="0"/>
        <w:ind w:left="2160" w:right="-1" w:hanging="2160"/>
        <w:jc w:val="left"/>
        <w:rPr>
          <w:rFonts w:ascii="TH SarabunIT๙" w:hAnsi="TH SarabunIT๙" w:cs="TH SarabunIT๙"/>
          <w:sz w:val="16"/>
          <w:szCs w:val="16"/>
          <w:lang w:val="en-US"/>
        </w:rPr>
      </w:pPr>
      <w:r>
        <w:rPr>
          <w:rFonts w:cs="TH SarabunIT๙" w:ascii="TH SarabunIT๙" w:hAnsi="TH SarabunIT๙"/>
          <w:sz w:val="16"/>
          <w:szCs w:val="16"/>
          <w:lang w:val="en-US"/>
        </w:rPr>
      </w:r>
    </w:p>
    <w:p>
      <w:pPr>
        <w:pStyle w:val="31"/>
        <w:spacing w:before="240" w:after="0"/>
        <w:ind w:left="2160" w:right="-1" w:hanging="2160"/>
        <w:jc w:val="left"/>
        <w:rPr>
          <w:rFonts w:ascii="TH SarabunIT๙" w:hAnsi="TH SarabunIT๙" w:cs="TH SarabunIT๙"/>
          <w:sz w:val="16"/>
          <w:szCs w:val="16"/>
          <w:lang w:val="en-US"/>
        </w:rPr>
      </w:pPr>
      <w:r>
        <w:rPr>
          <w:rFonts w:cs="TH SarabunIT๙" w:ascii="TH SarabunIT๙" w:hAnsi="TH SarabunIT๙"/>
          <w:sz w:val="16"/>
          <w:szCs w:val="16"/>
          <w:lang w:val="en-US"/>
        </w:rPr>
      </w:r>
    </w:p>
    <w:p>
      <w:pPr>
        <w:pStyle w:val="Normal"/>
        <w:ind w:left="3600" w:right="-9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ิสสระ ธีรธรรมปัญญ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ู้จดรายงานการประชุม   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 (</w:t>
      </w: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>)</w:t>
        <w:tab/>
        <w:t xml:space="preserve">                             </w:t>
        <w:tab/>
        <w:t xml:space="preserve"> </w:t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  <w:tab/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านุการสภาองค์การบริหารส่วนตำบล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บุญช่วย  มหาวรรณศรี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ู้รับรองรายงานการประชุม</w:t>
      </w:r>
    </w:p>
    <w:p>
      <w:pPr>
        <w:pStyle w:val="Normal"/>
        <w:ind w:left="306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บุญช่วย  มหาวรรณศร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-540" w:firstLine="12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สภา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ab/>
      </w:r>
    </w:p>
    <w:sectPr>
      <w:type w:val="nextPage"/>
      <w:pgSz w:w="11906" w:h="16838"/>
      <w:pgMar w:left="1440" w:right="707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H SarabunIT๙" w:hAnsi="TH SarabunIT๙" w:cs="TH SarabunIT๙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H SarabunIT๙" w:hAnsi="TH SarabunIT๙" w:cs="TH SarabunIT๙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H SarabunIT๙" w:hAnsi="TH SarabunIT๙" w:cs="TH SarabunIT๙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H SarabunIT๙" w:hAnsi="TH SarabunIT๙" w:cs="TH SarabunIT๙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Calibri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IT๙" w:hAnsi="TH SarabunIT๙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IT๙" w:hAnsi="TH SarabunIT๙" w:eastAsia="Calibri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IT๙" w:hAnsi="TH SarabunIT๙" w:eastAsia="Times New Roman" w:cs="TH SarabunIT๙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SarabunIT๙" w:hAnsi="TH SarabunIT๙" w:eastAsia="Times New Roman" w:cs="TH SarabunIT๙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H SarabunIT๙" w:hAnsi="TH SarabunIT๙" w:eastAsia="Calibri" w:cs="TH SarabunIT๙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IT๙" w:hAnsi="TH SarabunIT๙" w:eastAsia="Times New Roman" w:cs="TH SarabunIT๙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H SarabunIT๙" w:hAnsi="TH SarabunIT๙" w:eastAsia="Calibri" w:cs="TH SarabunIT๙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PSK" w:hAnsi="TH SarabunPSK" w:eastAsia="Times New Roman" w:cs="TH SarabunPSK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IT๙" w:hAnsi="TH SarabunIT๙" w:eastAsia="Calibri" w:cs="TH SarabunIT๙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3">
    <w:name w:val="เนื้อความ 3 อักขระ"/>
    <w:qFormat/>
    <w:rPr>
      <w:rFonts w:ascii="FreesiaUPC" w:hAnsi="FreesiaUPC" w:eastAsia="Cordia New" w:cs="FreesiaUPC"/>
      <w:sz w:val="34"/>
      <w:szCs w:val="34"/>
    </w:rPr>
  </w:style>
  <w:style w:type="character" w:styleId="Style14">
    <w:name w:val="เนื้อความ อักขระ"/>
    <w:qFormat/>
    <w:rPr>
      <w:sz w:val="24"/>
      <w:szCs w:val="28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5">
    <w:name w:val="หัวกระดาษ อักขระ"/>
    <w:qFormat/>
    <w:rPr>
      <w:rFonts w:ascii="Cordia New" w:hAnsi="Cordia New" w:cs="Cordia New"/>
      <w:sz w:val="32"/>
      <w:szCs w:val="37"/>
    </w:rPr>
  </w:style>
  <w:style w:type="character" w:styleId="Style16">
    <w:name w:val="การอ้างอิงข้อคิดเห็น"/>
    <w:qFormat/>
    <w:rPr>
      <w:sz w:val="16"/>
      <w:szCs w:val="18"/>
    </w:rPr>
  </w:style>
  <w:style w:type="character" w:styleId="Style17">
    <w:name w:val="ข้อความข้อคิดเห็น อักขระ"/>
    <w:qFormat/>
    <w:rPr>
      <w:szCs w:val="25"/>
    </w:rPr>
  </w:style>
  <w:style w:type="character" w:styleId="Style18">
    <w:name w:val="ชื่อเรื่องของข้อคิดเห็น อักขระ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240" w:after="0"/>
      <w:ind w:left="720" w:firstLine="720"/>
      <w:jc w:val="both"/>
    </w:pPr>
    <w:rPr>
      <w:rFonts w:ascii="Calibri" w:hAnsi="Calibri" w:cs="Cordia New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1">
    <w:name w:val="เนื้อความ 3"/>
    <w:basedOn w:val="Normal"/>
    <w:qFormat/>
    <w:pPr/>
    <w:rPr>
      <w:rFonts w:ascii="FreesiaUPC" w:hAnsi="FreesiaUPC" w:eastAsia="Cordia New" w:cs="FreesiaUPC"/>
      <w:sz w:val="34"/>
      <w:szCs w:val="3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32"/>
      <w:szCs w:val="37"/>
    </w:rPr>
  </w:style>
  <w:style w:type="paragraph" w:styleId="Style2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2">
    <w:name w:val="ข้อความข้อคิดเห็น"/>
    <w:basedOn w:val="Normal"/>
    <w:qFormat/>
    <w:pPr/>
    <w:rPr>
      <w:sz w:val="20"/>
      <w:szCs w:val="25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1:32:00Z</dcterms:created>
  <dc:creator>1234</dc:creator>
  <dc:description/>
  <cp:keywords/>
  <dc:language>en-US</dc:language>
  <cp:lastModifiedBy>USER</cp:lastModifiedBy>
  <cp:lastPrinted>2020-09-16T14:15:00Z</cp:lastPrinted>
  <dcterms:modified xsi:type="dcterms:W3CDTF">2021-02-18T01:41:00Z</dcterms:modified>
  <cp:revision>3</cp:revision>
  <dc:subject/>
  <dc:title>รายงานการประชุมสภาองค์การบริหารส่วนตำบลจำป่าหวาย</dc:title>
</cp:coreProperties>
</file>