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hanging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งานการประชุมสภาองค์การบริหารส่วนตำบลจำป่าหวาย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ั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ามัญ สมัย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จำป่าหวาย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52"/>
        <w:gridCol w:w="239"/>
        <w:gridCol w:w="1414"/>
        <w:gridCol w:w="2694"/>
        <w:gridCol w:w="1414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งยุพา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พ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ารีย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รีย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เรือ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ชัน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มปูเครื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ั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มปูเครื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ิย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ธ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๓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ย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ธ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กรียงไกร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รียงไกร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ีระพร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วงค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๔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ีระพร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วงค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นุชนภ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ุชนภ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ิรันดร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รันดร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เสาร์แก้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ขัติย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าร์แก้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ขัติย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้องหล้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้องหล้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งยุทธ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๓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ธวัชชั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วัชชั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ายสุริย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้าอินเชื้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๕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สุริย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้าอินเชื้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สาร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นปินต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๓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าร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นปินต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ดิน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จุมป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ิ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จุมป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ดุสิต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ุสิต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ชา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ชา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ีรพงษ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ล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ีรพงษ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ล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วรรณ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ต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วรรณ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ต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พงษ์พันธ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ริ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งษ์พันธ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ริญ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หยัด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หยัด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ช่ว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ช่ว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เข้าร่วม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843"/>
        <w:gridCol w:w="2693"/>
        <w:gridCol w:w="141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ัจจพจน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จจพจน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ิสสร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ีรธรรมปัญญ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สสร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ีรธรรมปัญญ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งว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งวน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ัยชน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ยชน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เกียรต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ปเส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มเกียรต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ปเส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หนึ่งนุช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้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วิเคราะห์นโยบายและแผ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ึ่งนุช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้าน</w:t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35"/>
        <w:gridCol w:w="1521"/>
        <w:gridCol w:w="2775"/>
        <w:gridCol w:w="1603"/>
        <w:gridCol w:w="158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ปฏิญญา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ฏิญญา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ัมพร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ชยทอ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มพร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ชยทอง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สุวิทย์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ช่วยผู้ใหญ่บ้า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ุวิทย์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สุริยงค์     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ช่วยผู้ใหญ่บ้า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ุริยงค์     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ศักดิ์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ธิย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ศักดิ์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ธิย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รอารีย์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มอเชื้อ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คลั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อารีย์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มอเชื้อ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งษ์สิริ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ยะมาน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สัมพันธ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งษ์สิริ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ยะมาน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กิตติพงษ์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ิตติพงษ์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นันต์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บุต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นันตำบลจำป่าหวาย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ันต์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บุตร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่งขวั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ใหญ่บ้าน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งยุทธ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่งขวัญ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เกียรติ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เกียรติ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พงษ์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ริกัน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ช่า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พงษ์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ริกัน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ิ่มประชุม  เวลา  ๐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ที่ประชุมพร้อมแล้ว   เลขานุการสภาองค์การบริหารส่วนตำบลจำป่าหวาย       ได้กล่าวเชิ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บุญช่วย  มหาวรรณศร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ธานสภา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กล่าวเปิดการประชุมสภาองค์การบริหารส่วนตำบลจำป่าหวาย สมัย</w:t>
      </w:r>
      <w:r>
        <w:rPr>
          <w:rFonts w:ascii="TH SarabunIT๙" w:hAnsi="TH SarabunIT๙" w:cs="TH SarabunIT๙"/>
          <w:sz w:val="32"/>
          <w:sz w:val="32"/>
          <w:szCs w:val="32"/>
        </w:rPr>
        <w:t>ว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ัญ สมัย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ละดำเนินการประชุม</w:t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วาระการประชุมที่ได้กำหนด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ประธานสภา อบ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จ้งให้ทรา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สมาชิกสภาองค์การบริหารส่วนตำบลจำป่าหวาย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ท่าน ขออนุญาตลา ได้แก่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ยุพา บุญเรื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2 , </w:t>
      </w:r>
      <w:r>
        <w:rPr>
          <w:rFonts w:ascii="TH SarabunIT๙" w:hAnsi="TH SarabunIT๙" w:cs="TH SarabunIT๙"/>
          <w:sz w:val="32"/>
          <w:sz w:val="32"/>
          <w:szCs w:val="32"/>
        </w:rPr>
        <w:t>นายวีระพร ขัติวงค์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ละนางนุชนภา  มหาวรรณศรี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>11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รับรองรายงานการประชุมครั้งที่แล้ว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2.1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การประชุมสภาสมัยประชุมสามัญ สมัย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1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2563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มื่อ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วันที่ 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18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ุมภาพันธ์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3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      -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ประชุมไม่มีการแก้ไข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มติรับรอง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17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ม่รับรอง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-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ดออกเสียง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3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สียง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๓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เพื่อพิจารณา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b/>
          <w:b/>
          <w:bCs/>
          <w:w w:val="98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๑ ญัตติเรื่อง 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รับมอบทรัพย์สินที่ได้มาจากงบประมาณของกลุ่มจังหวัดภาคเหนือตอนบน 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 xml:space="preserve">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การ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ญัตติเรื่อง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รับมอบทรัพย์สินที่ได้มาจากงบประมาณของกลุ่มจังหวัดภาคเหนือตอนบน </w:t>
      </w:r>
      <w:r>
        <w:rPr>
          <w:rFonts w:cs="TH SarabunIT๙" w:ascii="TH SarabunIT๙" w:hAnsi="TH SarabunIT๙"/>
          <w:w w:val="98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เชิญทางฝ่ายผู้บริหารได้ชี้แจงรายละเอียดต่อที่ประชุมด้วย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พจจน์ 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กองค์การบริหารส่วนตำบลจำป่าหวาย ตามที่ได้มีการประชุมสภา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1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พิจารณารับ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มอบทรัพย์สินที่ได้มาจากงบประมาณของกลุ่มจังหวัดภาคเหนือตอนบน </w:t>
      </w:r>
      <w:r>
        <w:rPr>
          <w:rFonts w:cs="TH SarabunIT๙" w:ascii="TH SarabunIT๙" w:hAnsi="TH SarabunIT๙"/>
          <w:w w:val="98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มติที่ประชุมเห็นควรให้ผู้ยื่นคำขอเข้าร่วมชี้แจงรายละเอียดเพิ่มเติม ดังนั้นในวันนี้จึงได้เชิญนางสาวธัญญาลักษณ์ ปิงเมือง ผู้ประกอบการฯ ได้เข้ามาชี้แจงรายละเอียดต่อที่ประชุมในวันนี้ ขอเรียน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สาวธัญญาลักษณ์ ปิงเมื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ดิฉันนางสาวธัญญาลักษณ์ ปิงเมื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ฐานะผู้ประกอบการดิฉันจึงขอนำเรียนรายละเอียดต่อที่ประชุมให้ได้รับทราบถึงความเป็นไปเป็นมาของทรัพย์สินตัวนี้ เนื่องด้วยดิฉันได้รวมกลุ่มและขอจัดตั้งเป็นกลุ่มวิสาหกิจชุมชนมาตั้งแต่ปี </w:t>
      </w:r>
      <w:r>
        <w:rPr>
          <w:rFonts w:cs="TH SarabunIT๙" w:ascii="TH SarabunIT๙" w:hAnsi="TH SarabunIT๙"/>
          <w:sz w:val="32"/>
          <w:szCs w:val="32"/>
        </w:rPr>
        <w:t xml:space="preserve">255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การรวมกลุ่มของสมาชิกในรูปสหกรณ์ จัดตั้งเป็นศูนย์รวมของเกษตรกรผู้ต้องการจะขายข้าว ซึ่งขณะนั้นก็มีเกษตรกรสนใจเข้าร่วมกลุ่ม โดยทุกคนจะต้องได้รับการรับรองจากองค์กรการค้าข้าว </w:t>
      </w:r>
      <w:r>
        <w:rPr>
          <w:rFonts w:cs="TH SarabunIT๙" w:ascii="TH SarabunIT๙" w:hAnsi="TH SarabunIT๙"/>
          <w:sz w:val="32"/>
          <w:szCs w:val="32"/>
        </w:rPr>
        <w:t xml:space="preserve">GMP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ปี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างกลุ่มของเราก็ได้ออกบู้ทร่วมกับหน่วยงานราชการ สำนักงานเกษตรจังหวัดพะเยา ซึ่งก็มีหน่วยงานหลายๆ แห่งให้ความสนใจ จึงได้มีแนวคิดที่จะพัฒนาผลิตภัณฑ์จากข้าวให้มีความหลากหลายเพิ่มขึ้น จึงได้เริ่มจัดทำข้าวแต๋น ข้าวเกรียบรสชาติต่างๆ ซึ่งก็ได้รับความนิยมเป็นจำนวนมาก ทั้งนี้ความต้องการทางตลาดที่เพิ่มมากขึ้น แต่กำลังการผลิตมีความจำกัด  ทั้งนี้สำนักงานเกษตรจังหวัดจึงได้ให้การสนับสนุน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ระชุมมีท่านใดจะซักถามในประเด็นใดอีกหรือไม่ หากไม่มีผมขอมติในการพิจารณารับมอบทรัพย์สินที่ได้มาจากงบประมาณของกลุ่มจังหวัดภาคเหนือตอนบ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รับมอบทรัพย์สินที่ได้มาจากงบประมาณของกลุ่มจังหวัดภาคเหนือตอนบน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  <w:t xml:space="preserve">17  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     </w:t>
      </w:r>
      <w:r>
        <w:rPr>
          <w:rFonts w:cs="TH SarabunIT๙" w:ascii="TH SarabunIT๙" w:hAnsi="TH SarabunIT๙"/>
          <w:sz w:val="32"/>
          <w:szCs w:val="32"/>
        </w:rPr>
        <w:t xml:space="preserve">0    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  3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3.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ญัตติเรื่อง การรับรองหมอพื้นบ้า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ระเบียบวาระ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>ญัตติเรื่อง การรับรองหมอพื้น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เชิญฝ่ายบริหารได้ชี้แจงรายละเอียดด้วย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พจจน์ 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กองค์การบริหารส่วนตำบลจำป่าหวาย ตามที่ได้มีการประชุมสภา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1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พิจารณารับรองหมอพื้นบ้าน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 โดย</w:t>
      </w:r>
      <w:r>
        <w:rPr>
          <w:rFonts w:ascii="TH SarabunIT๙" w:hAnsi="TH SarabunIT๙" w:cs="TH SarabunIT๙"/>
          <w:sz w:val="32"/>
          <w:sz w:val="32"/>
          <w:szCs w:val="32"/>
        </w:rPr>
        <w:t>มีมติที่ประชุมเห็นควรให้ผู้ยื่นคำขอเข้าร่วมชี้แจงรายละเอียดเพิ่มเติม ดังนั้นในวันนี้จึงได้เชิญนายชูศักดิ์ กาลัญญุตานนท์ ผู้ยื่นคำขอ ได้เข้ามาชี้แจงรายละเอียดต่อที่ประชุมในวันนี้ ขอเรียน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ชูศักดิ์ กาลัญญุตานนท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ชูศักดิ์ กาลัญญุตานนท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่อนอื่นผมต้องขอแนะนำตัวเองก่อนครับ ผมอายุ </w:t>
      </w:r>
      <w:r>
        <w:rPr>
          <w:rFonts w:cs="TH SarabunIT๙" w:ascii="TH SarabunIT๙" w:hAnsi="TH SarabunIT๙"/>
          <w:sz w:val="32"/>
          <w:szCs w:val="32"/>
        </w:rPr>
        <w:t xml:space="preserve">5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อยู่บ้านเลขที่ </w:t>
      </w:r>
      <w:r>
        <w:rPr>
          <w:rFonts w:cs="TH SarabunIT๙" w:ascii="TH SarabunIT๙" w:hAnsi="TH SarabunIT๙"/>
          <w:sz w:val="32"/>
          <w:szCs w:val="32"/>
        </w:rPr>
        <w:t xml:space="preserve">1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จำป่าหวาย เดิมเป็นคนจังหวัดสิงบุรี เป็นบุตรของคุณหมอลือชัย และคุณแม่บรรจง กาลัญญุตานนทร์ ผมเกิดมาในครอบครัวหมอ มีอากงนายโต แซ่ลิ้ม เป็นหมอชาวจีนแผ่นดินใหญ่ ซึ่งถ่ายทอดศาสตร์การรักษาทางการแพทย์แผนจีนให้แก่หมอลือชั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ุณพ่อ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อลือชัย ได้เข้ารับราชการทหารที่จังหวัดลพบุรี เหล่าเสนารักษ์ เป็นเวล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ปี  หลังจากปลดประจำการแล้ว หมอลือชัยได้นำวิชาความรู้ที่ได้รับจากการศึกษาเล่าเรียน ตลอดระยะเวลาที่รับราชการทหาร มาช่วยเหลือผู้คน และได้เปิดร้านขายยาชื่อ “ลิ้มเจริญโอสถ” ในช่วงเวลานั้น หมอลือชัย  ได้รับการ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่ายทอด วิชาหมดแผนไทย จากปู่ไกร ตัวผมตอนนั้นอายุราว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ได้รับรู้และเห็นวิธีการรักษา วินิจฉัยโรค จนถึงการปรุงยา จากหมอลือชัยผู้เป็นพ่อมาโดยตลอดและเมื่อผมโตขึ้น คุณพ่อก็เริ่มให้ช่วยในเรื่องการรักษา เช่น ใช้ไม้ไผ่พันสำลีจุ่มยาส่งให้คุณพ่อรักษา ช่วยถือไฟฉายส่องไฟรูจมูก และทวารของผู้ป่วยที่มารับการรักษาจากคุณพ่อ ก่อนการรักษาคุณพ่อพูดคุยถามอาการผู้ป่วย วินิจฉัยโรคของผู้ป่วยทุกๆ คนก่อนทำการรักษา เป็นเหตุให้ผมได้ฟังการวินิจฉัยโรคและการพูดคุยกับผู้ป่วยของคุณพ่ออยู่เป็นประจำ จนทำให้ผมสามารถจดจำและรู้ชนิดของโรค ทั้งจมูกและทวาร รวมถึงอาการของโรค ตลอดจนสาเหตุที่ทำให้เกิดโรค ทั้งจมูกและทวาร จนสามารถทำการรักษา ทายาร่วมกับคุณพ่อ จนกระทั่งคุณพ่อเห็นว่าผมมีความรู้ความสามารถในการแยกชนิดของโรค วินิจฉัยโรคตลอดจนทำการรักษาได้ จากนั้นคุณพ่อได้สอนวิธีการปรุงยา หลายตำรับ ให้แก่ผม เช่น ตำรับยาใช้ในการรักษา ริดสีดวง ตำรับยาจีนเตี๊ยวกุ้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ดูดเลือดเสียในกล้ามเนื้อออก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ซึ่งให้เริ่มจากการไปเป็นผู้ช่วยในการเตรียมสมุนไพรต่างๆ  โดยมีคุณแม่ที่ได้รับการถ่ายทอดจากคุณพ่อ เป็นคนปรุงยาให้แก่คุณพ่อใช้ในการรักษา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ได้เรียนรู้จนมีความเชี่ยวชาญในการปรุงยา ช่วงเวลานั้น ผมเรียนอยู่ในระดับมัธยมศึกษา เมื่อว่างจากการเรียน ผมจึงได้มีโอกาสติดตามคุณพ่อไปรักษาผู้ป่วยตามสถานที่ต่างๆ ทั้งในและหมู่บ้านต่างจังหวัด เมื่อมีผู้ป่วยร้องขอให้ไปทำการรักษา ทำให้ผมได้เรียนรู้วิถีชีวิต ความเป็นอยู่ สภาพแวดล้อมของพื้นที่ ซึ่งอาจส่งผลให้เกิดโรค โดยคุณพ่อเฝ้าคอยแนะนำให้ความรู้ ทำให้มองเห็นถึงสาเหตุของการเกิดโรค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2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งจากจบการศึกษาระดับมัธยมศึกษาตอนปลาย ผมไปศึกษาต่อที่วิทยาลัยเกษตรเชียงราย จังหวัดเชียงราย ในช่วงปิดภาคเรียน เมื่อมีโอกาสกลับบ้าน ผมยังคงมาช่วยคุณพ่อรักษาผู้ป่วยเช่นเดิม เมื่อเปิดภาคเรียนผมได้นำยาติดตัวมาด้วย ช่วงเวลาว่างหรือวันหยุด ผมมักพูดคุยกับเพื่อนๆ และชาวบ้านละแวกนั้นถึงเรื่องโรคริดสีดวงจมูก ริดสีดวงทวาร หากทราบว่ามีใครเป็น และอยากหาย อยากรักษา ก็จะทำการรักษาให้กับชาวบ้านในละแวกนั้น และขยายผล ทำการรักษาให้กับชาวต่างอำเภอ อาทิ ที่บ้านป่าก่อดำ อำเภอแม่ลาว ลุ้งไล้ ผู้ป่วยริดสีดวงทวาร เคยเป็นขนาดต้องใช้เชือกโยกสองขา เลือดไหลใช้ใบตองรองก้น ผมใช้ยาที่รับการถ่ายทอดจากคุณพ่อทำการรักษาจนหาย โดยใช้ยาทา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แต่ละครั้งห่างกัน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ใช้เวลารักษาไม่ถึง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ทำให้ลุงไล้หายได้ โดยไม่รับค่ารักษา ซึ่งทำให้ผมมีความภาคภูมิใจที่ได้ช่วยให้ผู้ป่วยพ้นทุกข์ อีกทั้งรู้สึกภาคภูมิใจเป็นอย่างยิ่งที่ตนเองสามารถนำเอาวิชาความรู้ในวิธีการรักษาและตัวยาที่ได้รับการถ่ายทอดจากผู้เป็นพ่อ มารักษาผู้ป่วยได้ด้วยตนเอ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2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ปิดภาคเรียน ผมไปเที่ยวบ้านเพื่อนนายนิคม ดวงจิตร ที่บ้านสันจกปก อำเภอดอกคำใต้ จังหวัดพะเยา ครั้งนั้นผมนำยาไปรักษา คุณแม่ของนิคม ซึ่งเป็นโรคริดสีดวงทวาร จนหาย ทำให้ชาวบ้านละแวกนั้น รู้ข่าวและเข้ามาขอรับการรักษา จำนวน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คน ผมรักษาจนกระทั่งหายขาด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จบการศึกษาที่วิทยาลัยเกษตรเชียงราย ในปี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52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เดินทางกลับไปที่บ้านจังหวัดสิงห์บุรี ได้เริ่มช่วยคุณพ่อทำการรักษาและรักษาแทนคุณพ่อ โดยเริ่มตั้งแต่ทำใบประวัติผู้ป่ว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วชระเบีย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ดบันทึก เก็บประวัติการรักษาผู้ป่วย มีการปรับปรุงพัฒนารูปแบบประวัติผู้ป่ว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วชระเบีย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นถึงปัจจุบัน ผมมีบัตรตรวจนัด มีประวัติผู้ป่วยทั่วไป มีประวัติผู้ป่วยจมูก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ทวาร มีแบบสอบถามความพึงพอใจในการรักษาและบริการ มีเอกสารยินยอมของผู้ป่วยในการรักษา และเผยแพร่ประวัติ ภาพถ่าย และวีดีโอ เพื่อเป็นประโยชน์ต่อผู้ป่วยอื่นต่อไป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ลังจาก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3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วัยหนุ่ม โลกกว้าง อยากเรียนรู้ ผมได้ออกจากบ้านไปทำงานับเพื่อนที่กรุงเทพ โดยไปทำงานในบริษัทผลิตสื่อโทรทัศน์ ข่าวสังคม ธุรกิจ ให้กับช่อ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ช่อง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ความสามารถทำให้ผมได้มีโอกาสทำงานรายการโทรทัศน์ สารคดี ไปจนถึง เป็นช่างภาพถ่ายทำละครช่อ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ยูม่า และอีกหลาย ๆ สังกัด ช่วงของการทำงานสื่อโทรทัศน์กว่า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ปี ผมไม่เคยลืมที่จะพูดคุยเรื่องโรคและการรักษาคนใกล้ตัวและผู้คนในวงการ เมื่อมีเวลาว่างผมจะเดินทางกลับบ้านเพื่อมาช่วยคุณพ่อทำการรักษาอยู่เป็นประจำ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ได้รู้จักกับคุณจุรีไร เป็นคนตำบลจำป่าหวาย ไปมาหาสู่จนได้คบหากัน ผมแวะไปเยี่ยมเยือนบ้านคุณจุรีไร ที่ตำบลจำป่าหวาย อำเภอเมืองพะเยา บ่อยครั้งและมีโอกาสทำการรักษาโรคริดสีดวงทวารให้กับนายอินจันทร์ วังมูล ซึ่งเป็นสามีของพี่สาวของคุณจุรีไร นอกจากนั้นยังรักษาให้กับคนในหมู่บ้านกระทั่งหาย ทำให้ผมเป็นที่รู้จักของคนบ้านจำป่าหวาย เมื่อ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1 </w:t>
      </w:r>
      <w:r>
        <w:rPr>
          <w:rFonts w:ascii="TH SarabunIT๙" w:hAnsi="TH SarabunIT๙" w:cs="TH SarabunIT๙"/>
          <w:sz w:val="32"/>
          <w:sz w:val="32"/>
          <w:szCs w:val="32"/>
        </w:rPr>
        <w:t>ผมได้แต่งงานกับคุณจุรีไร และเปิดบริษัทร่วมกันที่จังหวัดเชียงใหม่ชื่อ “เอ็กซ์แพลนท์ แล็ป” เป็นบริษัทที่รับผลิตเพาะเลี้ยงเนื้อเยื่อพืช ตั้งอยู่ใกล้กับมหาวิทยาลัยแม่โจ้ ส่วนตัวของผมเองก็ลดและเลิกการทำงานด้านสื่อ หันมาช่วยทำธุรกิจกับภรรยา แต่ผมก็ยังคงพูดคุยกับคนใกล้ตัวและลูกค้าที่มาติดต่องาน รวมถึงคนในละแวกนั้นถึงโรคและการรักษาริดสีดวงจมูกและทวารอยู่เป็นประจำ เมื่อกลับบ้านที่จังหวัดพะเยา ผมก็ยังคงทำการรักษาให้กับผู้ป่วยโดยตลอด เมื่อมารดาของคุณจุรีไรเสียชีวิตลง ด้วยจิตกุศลของผมและอยากตอบแทนพระคุณมารดาของคุณจุรีไร ผมได้ประกาศทำการรักษาโรคริดสีดวงจมูก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วาร ให้กับชาวบ้านในหมู่บ้านนั้น เป็นเวลา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>วันเพื่ออุทิศส่วนกุศลให้แด่มารดาของคุณจุรีไร ส่งผลให้การรักษาของผมเป็นที่รู้จักมากขึ้นในระยะเวลาอันรวดเร็ว นอกจากนั้นผมยังถวายการรักษาให้กับพระภิกษุ สามเณร มาโดยตลอดตั้งแต่เริ่มทำการรักษาโรคริดสีดวงจมูกและทวาร จนถึงปัจจุบัน ส่งผลให้ผมเป็นที่รู้จักของหมอแผนไทยหลายท่านในจังหวัดเชียงใหม่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ยังคงเดินทางกลับไปดูแลและช่วยงานคุณพ่ออย่างสม่ำเสมอ เมื่อ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โอกาสร่วมงานมหกรรมแพทย์แผนไทย ภาคกลางและภาคตะวันออก ร่วมกับคุณพ่อซึ่งได้เป็นตัวแทนหมอพื้นบ้านของสาธารณสุขจังหวัดสิงห์บุรีและผมได้ไปช่วยดูแลพ่อและได้ทำการตรวจ ให้คำปรึกษาและรักษาภายในบริเวณพื้นที่จัดงานของสาธารณสุขจังหวัดสิงห์บุรี ในระหว่างวันที่ </w:t>
      </w:r>
      <w:r>
        <w:rPr>
          <w:rFonts w:cs="TH SarabunIT๙" w:ascii="TH SarabunIT๙" w:hAnsi="TH SarabunIT๙"/>
          <w:sz w:val="32"/>
          <w:szCs w:val="32"/>
        </w:rPr>
        <w:t xml:space="preserve">5-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เดือนมีนาคม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ร่วมกับหมอประจบ กาลัญญุตานนท์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ี่ชา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อพันธุ์ศักดิ์ กาลัญญุตานนท์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้องชา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หมอประจักร กาลัญญุตานนท์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้องชา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ินทางไปช่วยคุณพ่อทำการตรวจให้คำปรึกษา และรักษาให้กับประชาชนทั่วไปที่มาร่วมงานมหกรรมแพทย์แผนไทยแห่งชาติ ปี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บริการสุขภาพที่ </w:t>
      </w:r>
      <w:r>
        <w:rPr>
          <w:rFonts w:cs="TH SarabunIT๙" w:ascii="TH SarabunIT๙" w:hAnsi="TH SarabunIT๙"/>
          <w:sz w:val="32"/>
          <w:szCs w:val="32"/>
        </w:rPr>
        <w:t>4 “</w:t>
      </w:r>
      <w:r>
        <w:rPr>
          <w:rFonts w:ascii="TH SarabunIT๙" w:hAnsi="TH SarabunIT๙" w:cs="TH SarabunIT๙"/>
          <w:sz w:val="32"/>
          <w:sz w:val="32"/>
          <w:szCs w:val="32"/>
        </w:rPr>
        <w:t>บางระจันถิ่นวีรชนคนกล้า นำพาแพทย์แผนไทยเป็นหนึ่ง” ณ วัดพระนอน จังหวัดสิงห์บุรี ซึ่งภายในงานคุณพ่อ ได้รับเกียรติบัตรเชิดชูเกรียติหมอพื้นบ้า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ปีเดียวกันนั้นเอง สาธารณสุขจังหัวเชียงใหม่ ได้เชิญผมให้ไปร่วมงานมหกรรมแพทย์แผนไทยแห่งชาติ ณ จังหวัดเชียงราย ผมจึงมีโอกาสเดินทางไปร่วมงานดังกล่าวภายในพื้นของจังหวังเชียงใหม่ โดยตรวจให้คำปรึกษาและรักษาเพื่อถวายเป็นพระราชกุศลเนื่องในวันคล้ายวันพระราชสมภพของสมเด็จพระเทพรัตนราชสุดาฯ สยามบรมราชกุมารี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วันที่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z w:val="32"/>
          <w:szCs w:val="32"/>
        </w:rPr>
        <w:t xml:space="preserve">253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และพี่ชาย ได้เดินทางไปร่วมงาน มหกรรมแพทย์แผนไทย </w:t>
      </w:r>
      <w:r>
        <w:rPr>
          <w:rFonts w:cs="TH SarabunIT๙" w:ascii="TH SarabunIT๙" w:hAnsi="TH SarabunIT๙"/>
          <w:sz w:val="32"/>
          <w:szCs w:val="32"/>
        </w:rPr>
        <w:t xml:space="preserve">255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4/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ญจนบุรี ซึ่งภายในงานนอกจากคุณพ่อ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ะได้รับมอบเกียรติบัตรเชิดชูเกียรติ ในฐานะหมอพื้นบ้านดีเด่นจังหวัดสิงห์บุรีแล้ว ผมยังได้รับเชิญให้เป็นผู้บรรยายเกี่ยวกับโรคไซนัส ภูมิแพ้ ริดสีดวงจมูก ริดสีดวงทวาร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ระหว่างวันที่ </w:t>
      </w:r>
      <w:r>
        <w:rPr>
          <w:rFonts w:cs="TH SarabunIT๙" w:ascii="TH SarabunIT๙" w:hAnsi="TH SarabunIT๙"/>
          <w:sz w:val="32"/>
          <w:szCs w:val="32"/>
        </w:rPr>
        <w:t xml:space="preserve">25-2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ได้รับเชิญจากสาธารณะสุขจังหวัดพะเยาให้เดินทางไปร่วมงาน ในฐานะแพทย์แผนไทย ตลาดนัดสุขภาพด้านการแพทย์ผสมผสาน ภาคเหนือ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>ณ จังหวัดนครสวรรค์ ในฐานะหมอพื้นบ้านจังหวัดพะเยาได้ไปตรวจ วินิจฉัยโรค ให้คำแนะนำ ปรึกษาวิธีการป้องกันไม่ให้เกิดโรค ไซนัส ภูมิแพ้ ริดสีดวงจมูก ริดสีดวงทวาร ให้กับประชาชนทั่วไปภายในงา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>ผมไปร่วมงานกับคุณพ่อทำการตรวจวินิจฉัย รวมถึงรักษาผู้ป่วยที่มาร่วมงาน ตลอดจนให้ความรู้เกี่ยวกับโรค ไซนัส ภูมิแพ้ ริดสีดวงจมูก ริดสีดวงทวาร แก่ผู้สนใจภายในงานร่วมกับคุณพ่อ จากกระแสคำบอกเล่าปากต่อปาก ทำให้ผมเป็นที่รู้จักของประชาชนทั่วไปมากยิ่งขึ้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ลอดระยะเวลาที่ทำการรักษาผู้ป่วยของผม นับตั้งแต่เริ่มมีการเก็บประวัติการรักษาผู้ป่วย มาจนถึงปัจจุบัน ผมรวบรวมและจัดเก็บประวัติการรักษาผู้ป่วยซึ่งมีมากกว่า </w:t>
      </w:r>
      <w:r>
        <w:rPr>
          <w:rFonts w:cs="TH SarabunIT๙" w:ascii="TH SarabunIT๙" w:hAnsi="TH SarabunIT๙"/>
          <w:sz w:val="32"/>
          <w:szCs w:val="32"/>
        </w:rPr>
        <w:t xml:space="preserve">5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โดยทำการถวายการรักษาแก่ พระภิกษุ สามเณร และผู้พิการ มาโดยตลอด และยังมีโครงการ “ทำดีถวายพ่อหลวง” โดยทำการรักษาช่วยเหลือแก่ บุคคลทั่วไป จำนวน </w:t>
      </w:r>
      <w:r>
        <w:rPr>
          <w:rFonts w:cs="TH SarabunIT๙" w:ascii="TH SarabunIT๙" w:hAnsi="TH SarabunIT๙"/>
          <w:sz w:val="32"/>
          <w:szCs w:val="32"/>
        </w:rPr>
        <w:t xml:space="preserve">8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เพื่อถวายเป็นพระราชกุศลแด่พระบาทสมเด็จพระเจ้าอยู่หัว รัชกาล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ในปี </w:t>
      </w:r>
      <w:r>
        <w:rPr>
          <w:rFonts w:cs="TH SarabunIT๙" w:ascii="TH SarabunIT๙" w:hAnsi="TH SarabunIT๙"/>
          <w:sz w:val="32"/>
          <w:szCs w:val="32"/>
        </w:rPr>
        <w:t xml:space="preserve">2562 </w:t>
      </w:r>
      <w:r>
        <w:rPr>
          <w:rFonts w:ascii="TH SarabunIT๙" w:hAnsi="TH SarabunIT๙" w:cs="TH SarabunIT๙"/>
          <w:sz w:val="32"/>
          <w:sz w:val="32"/>
          <w:szCs w:val="32"/>
        </w:rPr>
        <w:t>ยังทำโครงการจิตอาสาเข้าไปรักษา ไชนัส ภูมิแพ้ ริดสีดวงจมูก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วาร ให้กับผู้ต้องขังจนหายในเรือนจำกลางจังหวัดตาก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นี้คุณพ่อได้จดสิทธิบัตรส่วนบุคค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ำรับยา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ับสภาแพทย์แผนไทย และยังระบุผู้สื</w:t>
      </w:r>
      <w:r>
        <w:rPr>
          <w:rFonts w:ascii="TH SarabunIT๙" w:hAnsi="TH SarabunIT๙" w:cs="TH SarabunIT๙"/>
          <w:sz w:val="32"/>
          <w:sz w:val="32"/>
          <w:szCs w:val="32"/>
        </w:rPr>
        <w:t>บทอด ในการใช้ยา ให้กับลูกๆ ทั้งสี่คน ได้แก่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อประจบ  กาลัญญุตานนท์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อชูศักดิ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ลัญญุตานนท์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อพันธุศักดิ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ลัญญุตานนท์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อประจักษ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ลัญญุตานนท์</w:t>
      </w:r>
    </w:p>
    <w:p>
      <w:pPr>
        <w:pStyle w:val="Normal"/>
        <w:ind w:left="28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ผู้มีสิทธิใช้ตำรับยานี้ในการรักษาช่วยเหลือผู้คนต่อไป อีกทั้งยังถ่ายทอดตำรับ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ยาจีนเตี๊ยวก๊ง ซึ่งเป็นการรักษาด้วยการนำเอาเลือดเสียที่ขังอยู่ในระหว่างกล้ามเนื้ออก แก้อาการปวด เจ็บ กล้ามเนื้ออ่อนแรง ซึ่งเป็นตำรายาของอากง ที่นำมาจากเมืองจีนได้ถ่ายทอดไว้กับคุณพ่อ กระทั่งวันนี้พวกเราลูกหลานกาลัญญุตานนท์ ทุกคน จะขอดำรงสืบคงไว้ใช้รักษาช่วยเหลือผู้คนตลอดไป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ำหรับผลดีที่ได้มีหมอพื้นบ้านที่ได้รับการขึ้นทะเบียน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ำให้เกิดความมั่นใจในกลุ่มของผู้ป่วย ด้วยโรคไซนัส ภูมิแพ้ ริดสีดวงจมูก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วาร ทั้ง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>หมู่บ้านในตำบลจำป่าหวายของเร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กิดความมั่นใจในการเลือกวิการรักษาด้วยการแพทย์แผนไทย หมอพื้นบ้าน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ความสะดวกในการเดินทางมารักษา ช่วยลดปริมาณผู้ป่วยที่ไปแออัดใน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รงพยาบาล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ทางเลือกของโรคที่รักษาหายยากด้วยแพทย์แผนปัจจุบัน แต่สามารถหาย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ด้วยวิธีการใช้สมุนไพรของหมอพื้นบ้าน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ำให้คนในชุมชนมีสุขภาพที่ดี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กิดการร่วมมือกันดูแลสุขภาพของคนในชุมชนระหว่างหมอพื้นบ้าน อส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ที่เกี่ยวข้อง ในการรักษาโรคที่หายยาก เช่น ไซนัส ภูมิแพ้ ริดสีดวงจมูก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ทวาร จนสามารถประกาศเป็นหมู่บ้านปลอดโรคดังกล่าว</w:t>
      </w:r>
    </w:p>
    <w:p>
      <w:pPr>
        <w:pStyle w:val="Normal"/>
        <w:ind w:left="28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จพจน์ บุญเมือ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ัจพจน์ บุญเมือง นายกองค์การบริหารส่วนตำบลจำป่าหวา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ได้ยื่นเอกสารประกอบการขอรับการพิจารณารับรองหมอพื้นบ้านมานั้น ทางกองสาธารณสุขและสิ่งแวดล้อมองค์การบริหารส่วนตำบลจำป่าหวาย ได้ตรวจสอบแล้ว มีคุณสมบัติครบถ้วนในการรับรองหมอพื้นบ้า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ระเบียบกระทรวงสาธารณสุข ว่าด้วยเรื่องการรับรองหมอพื้นบ้าน ข้อ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มีสิทธิเสนอ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รปกครองส่วนท้องถิ่น ได้แก่ กรุงเทพมหานคร เมืองพัทยา เทศบาล และองค์การบริหารส่วนตำบล หรือ องค์กรปกครองส่วนท้องถิ่น ที่มีกฎหมายจัดตั้ง และ ข้อ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สนอให้รับรองหมอพื้นบ้าน ให้เสนอโดยวิธีการดังนี้ 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รปกครองส่วนท้องถิ่น ให้ยื่นคำขอเสนอรายชื่อผู้มีคุณสมบัติ พร้อมบันทึกหรือรายงานการประชุมของสภาองค์กรปกครองส่วนท้องถิ่นที่พิจารณา มีมติที่เสนอให้มีการรับรองบุคคลดังกล่าว ไปยังหน่วยงานที่กระทรวงสาธารณสุขกำหน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มีรายละเอียดการเป็นหมอพื้นบ้าน 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ขอหนังสือรับรองหมอพื้นบ้านเป็นผู้ซึ่งมีความรู้ความสามารถในการส่งเสริมและดูแลสุขภาพของประชาชนในท้องถิ่นด้วยภูมิปัญญาการแพทย์พื้นบ้านตามวัฒนธรรมของชุมชน สืบทอดกันมานาน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ปี เป็นที่นิยมยกย่องจากชุมชน โดยมีรายละเอียดต่างๆ มากมาย อย่างเช่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ทั่วไป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การเป็นหมอพื้นบ้า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รู้และประสบการณ์ของหมอพื้นบ้านในการดูแลรักษา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บูชาครู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ถ่ายทอดองค์ความรู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ทะเบียนการรักษา ประวัติการรักษา และผลการรักษาผู้ป่วย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ายละเอียดปรากฏตามที่ส่งให้ทุกท่านได้ศึกษาล่วงหน้าแล้วนั้น  </w:t>
      </w:r>
    </w:p>
    <w:p>
      <w:pPr>
        <w:pStyle w:val="Normal"/>
        <w:ind w:left="2160" w:hanging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หมอพื้นบ้านท่านนี้ได้ทำการรักษาคนบ้านเรามาหลายปีแล้ว โดยเฉพาะตัวผมเองก็เคยได้รับการรักษากับหมอท่านนี้มาแล้วซึ่งก็หายจริง และชาวบ้านหลายๆคนก็เคยเข้ารับการรักษากับหมอท่านนี้มาแล้ว 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ท่านใดมีข้อซักถามประเด็นใดหรือไม่ ขอ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เรื่องการรับรองหมอพื้นบ้านนั้น  จากที่ผมดูในรายละเอียดนั้น  ก็ยังไม่ชัดเจนครับ ทั้งนี้การที่เราจะรอบรองบุคคลซึ่งจะมาเป็นหมอรักษาคนทั้งหมู่บ้าน ตำบลนั้นควรจะมีองค์ประกอบมากกว่านี้ครับ อย่างน้อยเราก็ควรได้รู้จักหน้าตาเสียก่อน  ก็อาจเป็นได้ที่บางคนอาจเคยรักษาก็จะรู้จักแต่ก็เป็นคนส่วนน้อยครับ  แต่หากจะได้เป็นที่รับรองโดยไม่มีข้อกังขานั้นก็ควรจะเชิญเจ้าตัวให้เข้ามาแนะนำตัวว่าเคยทำอะไรที่ไหนมาบ้างครับ เพื่อทุกท่านจะได้สบายใจ  อย่างไรก็ขอพักการพิจารณาไว้ก่อน เอาไว้ให้เจ้าตัวมาชี้แจงด้วยตัวเองน่าจะดีกว่า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ธีรธรรมปัญญา ปลัดองค์การบริหารส่วนตำบลจำป่าหวาย ในฐานะรักษาราชการแทนผู้อำนวยการกองสาธารณสุขและสิ่งแวดล้อม ขออภิบายเบื้องต้นก่อน เนื่องจ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ายชูศักดิ์ กาลัญญุตานนท์ ได้ยื่นเอกสารประกอบการขอรับการพิจารณารับรองหมอพื้นบ้านมานั้น ทางกองสาธารณสุขและสิ่งแวดล้อมองค์การบริหารส่วนตำบลจำป่าหวาย ได้ตรวจสอบแล้ว  มีคุณสมบัติครบถ้วนในการรับรองหมอพื้นบ้านนั้น   ตามระเบียบกระทรวงสาธารณสุข ว่าด้วยเรื่องการรับรองหมอพื้นบ้าน ข้อ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มีสิทธิเสนอ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รปกครองส่วนท้องถิ่น ได้แก่ กรุงเทพมหานคร เมืองพัทยา เทศบาล และองค์การบริหารส่วน</w:t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 หรือ องค์กรปกครองส่วนท้องถิ่น ที่มีกฎหมายจัดตั้ง และ ข้อ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สนอให้รับรองหมอพื้นบ้าน ให้เสนอโดยวิธีการดังนี้ 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รปกครองส่วนท้องถิ่น ให้ยื่นคำขอเสนอรายชื่อผู้มีคุณสมบัติ พร้อมบันทึกหรือรายงานการประชุมของสภาองค์กรปกครองส่วนท้องถิ่นที่พิจารณา มีมติที่เสนอให้มีการรับรองบุคคลดังกล่าว ไปยังหน่วยงานที่กระทรวงสาธารณสุขกำหนด  แต่ทั้งนี้วิธีการก็จะมีอีกวิธีหนึ่งคือการขอคำรับรองจากการหมู่บ้านโดยการประชาคมหมู่บ้าน ซึ่งก็อาจจะง่ายและสามารถเข้าถึงชาวบ้านได้มากกว่าการประชุมสภาองค์การบริหารส่วนตำบลครับ แต่หากที่ประชุมต้องการให้เจ้าตัวเข้ามาชี้แจงก็คงอาจจะเป็นการประชุมในคราวต่อไป ซึ่งก็จะทำได้เมื่อมีการประชุมสภาครั้งต่อไป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การให้เจ้าตัวเข้าร่วมประชุมประชาคมเพื่อชี้แจงกับชาวบ้านโดยตรงก็ถือว่าดีครับ เพราะว่าสามารถเข้าถึง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าวบ้านได้ดีกว่าให้สภาซึ่งเป็นบุคคลเพียงเล็กน้อยเป็นผู้รับรองครับ  ผมเห็นด้วยหากทางหมู่บ้านมีการจัดการประชุมแล้วเชิญบุคคลท่านนี้เข้าร่วมประชุมด้วย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ท่านใดจะซักถามในประเด็นใดอีกหรือไม่ ถ้าไม่มีผมขอมติที่ประชุมว่าเห็นควรให้ชะลอการพิจารณาญัตติ เรื่องรับรองหมอพื้นบ้านออกไปก่อน ขอมติ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ให้เห็นควรให้ชะลอการพิจารณาญัตติ เรื่องรับรองหมอพื้นบ้านออกไปก่อน ดังนี้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  <w:t xml:space="preserve">21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sz w:val="32"/>
          <w:szCs w:val="32"/>
        </w:rPr>
        <w:tab/>
        <w:t xml:space="preserve">   0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  2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spacing w:before="240" w:after="0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ขออนุมัติเปลี่ยนแปลงคำชี้แจงงบประมาณรายจ่าย ประจำปีงบประมาณ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63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ไปเป็นระเบียบวาระที่ </w:t>
      </w:r>
      <w:r>
        <w:rPr>
          <w:rFonts w:cs="TH SarabunIT๙" w:ascii="TH SarabunIT๙" w:hAnsi="TH SarabunIT๙"/>
          <w:sz w:val="32"/>
          <w:szCs w:val="32"/>
        </w:rPr>
        <w:t xml:space="preserve">3.5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ขออนุมัติเปลี่ยนแปลงคำชี้แจง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sz w:val="32"/>
          <w:sz w:val="32"/>
          <w:szCs w:val="32"/>
        </w:rPr>
        <w:t>ขอเชิญท่านนายกองค์การบริหารส่วนตำบลจำป่าหวาย ได้ชี้แจงรายระเอียดด้วย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ัจพจน์ บุญเมือง นายองค์การบริหารส่วนตำบลจำป่าหวาย ญัตติเรื่อง ขออนุมัติเปลี่ยนแปลงคำชี้แจงงบประมาณรายจ่าย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3 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ลักการ ตามระเบียบกระทรวงหมาดไทย ว่าด้วยวิธีการงบประมาณ 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เพิ่มเติ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9 </w:t>
      </w:r>
      <w:r>
        <w:rPr>
          <w:rFonts w:ascii="TH SarabunIT๙" w:hAnsi="TH SarabunIT๙" w:cs="TH SarabunIT๙"/>
          <w:sz w:val="32"/>
          <w:sz w:val="32"/>
          <w:szCs w:val="32"/>
        </w:rPr>
        <w:t>ความว่า การแก้ไขเปลี่ยนแปลงคำชี้แจงงบประมาณรายจ่ายในหมวดครุภัณฑ์ ที่ดินและสิ่งก่อสร้างที่ทำให้ลักษณะ ปริมาณ คุณภาพเปลี่ยน หรือเปลี่ยนแปลงสถานที่ก่อสร้าง ให้เป็นอำนาจอนุมัติของสภาท้องถิ่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หตุผล เพื่อเป็นการแก้ไข จำนวน ปริมาณของครุภัณฑ์เครื่องดับเพลิง ประเภท ถังฉีดพ่นน้ำแบบสะพายหลังฯ ให้ถูกต้อง และความต้องการในการปฏิบัติงาน จึงเสนอสภาองค์การบริหารส่วนตำบลจำป่าหวา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ความเดิม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งานบริหารทั่วไปเกี่ยวกับการรักษาความสงบภายใ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่าครุภัณฑ์เครื่องดับเพลิ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ถังฉีดพ่นน้ำแบบสะพายหลัง แบบพลังงานแบตเตอรี่ จำนวน </w:t>
      </w:r>
      <w:r>
        <w:rPr>
          <w:rFonts w:cs="TH SarabunIT๙" w:ascii="TH SarabunIT๙" w:hAnsi="TH SarabunIT๙"/>
          <w:sz w:val="32"/>
          <w:szCs w:val="32"/>
        </w:rPr>
        <w:t xml:space="preserve">10,000 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จ่ายเป็นค่าจะซื้อถังฉีดพ่นน้ำแบบสะพายหลัง แบบพลังงานแบตเตอรี่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 โดยมีลักษณะ ดังนี้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9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ังผลิตจากพลาสติก ขนาดความจุ 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ลิตร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พลังงานจากแบตเตอรี่ ขนาดความจุ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ลิตร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ใช้ระบบคันโยกในการฉีดพ่</w:t>
      </w:r>
      <w:r>
        <w:rPr>
          <w:rFonts w:ascii="TH SarabunIT๙" w:hAnsi="TH SarabunIT๙" w:cs="TH SarabunIT๙"/>
          <w:sz w:val="32"/>
          <w:sz w:val="32"/>
          <w:szCs w:val="32"/>
        </w:rPr>
        <w:t>นได้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ายสะพายหลังสามารถปรับระดับได้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ดยถือปฏิบัติตามหนังสือกระทรวงมหาดไทย ด่วนที่สุดที่ มท </w:t>
      </w:r>
      <w:r>
        <w:rPr>
          <w:rFonts w:cs="TH SarabunIT๙" w:ascii="TH SarabunIT๙" w:hAnsi="TH SarabunIT๙"/>
          <w:sz w:val="32"/>
          <w:szCs w:val="32"/>
        </w:rPr>
        <w:t>0808.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2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59 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กระทรวงมหาดไทย ที่ มท </w:t>
      </w:r>
      <w:r>
        <w:rPr>
          <w:rFonts w:cs="TH SarabunIT๙" w:ascii="TH SarabunIT๙" w:hAnsi="TH SarabunIT๙"/>
          <w:sz w:val="32"/>
          <w:szCs w:val="32"/>
        </w:rPr>
        <w:t>0808.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53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z w:val="32"/>
          <w:szCs w:val="32"/>
        </w:rPr>
        <w:t xml:space="preserve">2561 ,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กระทรวงมหาดไทย ที่ มท</w:t>
      </w:r>
      <w:r>
        <w:rPr>
          <w:rFonts w:cs="TH SarabunIT๙" w:ascii="TH SarabunIT๙" w:hAnsi="TH SarabunIT๙"/>
          <w:sz w:val="32"/>
          <w:szCs w:val="32"/>
        </w:rPr>
        <w:t>00808.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044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จ่ายจากเงินรายได้ ปรากฏ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sz w:val="32"/>
          <w:szCs w:val="32"/>
        </w:rPr>
        <w:t xml:space="preserve">4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sz w:val="32"/>
          <w:szCs w:val="32"/>
        </w:rPr>
        <w:t>152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ความใหม่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งานบริหารทั่วไปเกี่ยวกับการรักษาความสงบภายใ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่าครุภัณฑ์เครื่องดับเพลิ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ถังฉีดพ่นน้ำแบบสะพายหลัง แบบพลังงานแบตเตอรี่ จำนวน </w:t>
      </w:r>
      <w:r>
        <w:rPr>
          <w:rFonts w:cs="TH SarabunIT๙" w:ascii="TH SarabunIT๙" w:hAnsi="TH SarabunIT๙"/>
          <w:sz w:val="32"/>
          <w:szCs w:val="32"/>
        </w:rPr>
        <w:t xml:space="preserve">10,000 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จ่ายเป็นค่าจะซื้อถังฉีดพ่นน้ำแบบสะพายหลัง แบบพลังงานแบตเตอรี่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ราคาชุดละ </w:t>
      </w:r>
      <w:r>
        <w:rPr>
          <w:rFonts w:cs="TH SarabunIT๙" w:ascii="TH SarabunIT๙" w:hAnsi="TH SarabunIT๙"/>
          <w:sz w:val="32"/>
          <w:szCs w:val="32"/>
        </w:rPr>
        <w:t xml:space="preserve">2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อุปกรณ์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 ประกอบด้วย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ังผลิตจากพลาสติก ขนาดความจุ 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ลิตร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พลังงานจากแบตเตอรี่ ขนาดความจุ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ลิตร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ใช้ระบบคันโยกในการฉีดพ่</w:t>
      </w:r>
      <w:r>
        <w:rPr>
          <w:rFonts w:ascii="TH SarabunIT๙" w:hAnsi="TH SarabunIT๙" w:cs="TH SarabunIT๙"/>
          <w:sz w:val="32"/>
          <w:sz w:val="32"/>
          <w:szCs w:val="32"/>
        </w:rPr>
        <w:t>นได้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ายสะพายหลังสามารถปรับระดับได้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ดยถือปฏิบัติตามหนังสือกระทรวงมหาดไทย ด่วนที่สุดที่ มท </w:t>
      </w:r>
      <w:r>
        <w:rPr>
          <w:rFonts w:cs="TH SarabunIT๙" w:ascii="TH SarabunIT๙" w:hAnsi="TH SarabunIT๙"/>
          <w:sz w:val="32"/>
          <w:szCs w:val="32"/>
        </w:rPr>
        <w:t>0808.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2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59 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กระทรวงมหาดไทย ที่ มท </w:t>
      </w:r>
      <w:r>
        <w:rPr>
          <w:rFonts w:cs="TH SarabunIT๙" w:ascii="TH SarabunIT๙" w:hAnsi="TH SarabunIT๙"/>
          <w:sz w:val="32"/>
          <w:szCs w:val="32"/>
        </w:rPr>
        <w:t>0808.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53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z w:val="32"/>
          <w:szCs w:val="32"/>
        </w:rPr>
        <w:t xml:space="preserve">2561 ,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กระทรวงมหาดไทย ที่ มท</w:t>
      </w:r>
      <w:r>
        <w:rPr>
          <w:rFonts w:cs="TH SarabunIT๙" w:ascii="TH SarabunIT๙" w:hAnsi="TH SarabunIT๙"/>
          <w:sz w:val="32"/>
          <w:szCs w:val="32"/>
        </w:rPr>
        <w:t>00808.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044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จ่ายจากเงินรายได้ ปรากฏใน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ที่ </w:t>
      </w:r>
      <w:r>
        <w:rPr>
          <w:rFonts w:cs="TH SarabunIT๙" w:ascii="TH SarabunIT๙" w:hAnsi="TH SarabunIT๙"/>
          <w:sz w:val="32"/>
          <w:szCs w:val="32"/>
        </w:rPr>
        <w:t xml:space="preserve">4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 </w:t>
      </w:r>
      <w:r>
        <w:rPr>
          <w:rFonts w:cs="TH SarabunIT๙" w:ascii="TH SarabunIT๙" w:hAnsi="TH SarabunIT๙"/>
          <w:sz w:val="32"/>
          <w:szCs w:val="32"/>
        </w:rPr>
        <w:t>152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ท่านใดจะซักถามประเด็นใดหรือไม่ หากไม่มีขอมติที่ประชุมด้วยครั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 อนุมัติเปลี่ยนแปลงคำชี้แจง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563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  <w:t>2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sz w:val="32"/>
          <w:szCs w:val="32"/>
        </w:rPr>
        <w:tab/>
        <w:t xml:space="preserve">  0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 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ื่องจากขณะนี้เป็นเวลา </w:t>
      </w:r>
      <w:r>
        <w:rPr>
          <w:rFonts w:cs="TH SarabunIT๙" w:ascii="TH SarabunIT๙" w:hAnsi="TH SarabunIT๙"/>
          <w:sz w:val="32"/>
          <w:szCs w:val="32"/>
        </w:rPr>
        <w:t xml:space="preserve">12.15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อพักการประชุมเพื่อพักรับประทานอาหาร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ลางวัน  หลังจากนั้นเวลา </w:t>
      </w:r>
      <w:r>
        <w:rPr>
          <w:rFonts w:cs="TH SarabunIT๙" w:ascii="TH SarabunIT๙" w:hAnsi="TH SarabunIT๙"/>
          <w:sz w:val="32"/>
          <w:szCs w:val="32"/>
        </w:rPr>
        <w:t xml:space="preserve">13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อให้ทุกท่านเข้าประชุมในช่วงบ่ายต่อครั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ักการประชุม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 </w:t>
      </w:r>
      <w:r>
        <w:rPr>
          <w:rFonts w:cs="TH SarabunIT๙" w:ascii="TH SarabunIT๙" w:hAnsi="TH SarabunIT๙"/>
          <w:sz w:val="32"/>
          <w:szCs w:val="32"/>
        </w:rPr>
        <w:t xml:space="preserve">12.15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ริ่มประชุ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 </w:t>
      </w:r>
      <w:r>
        <w:rPr>
          <w:rFonts w:cs="TH SarabunIT๙" w:ascii="TH SarabunIT๙" w:hAnsi="TH SarabunIT๙"/>
          <w:sz w:val="32"/>
          <w:szCs w:val="32"/>
        </w:rPr>
        <w:t xml:space="preserve">13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240" w:after="0"/>
        <w:ind w:left="144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ระเบียบการขอใช้หอประชุมและการจัดตั้งสโมสรพนักงานส่วนตำบ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ไปเป็นระเบียบวาระที่ </w:t>
      </w:r>
      <w:r>
        <w:rPr>
          <w:rFonts w:cs="TH SarabunIT๙" w:ascii="TH SarabunIT๙" w:hAnsi="TH SarabunIT๙"/>
          <w:sz w:val="32"/>
          <w:szCs w:val="32"/>
        </w:rPr>
        <w:t xml:space="preserve">3.6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ระเบียบการขอใช้หอประชุมและการจัดตั้ง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โมสรพนักงาน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เชิญท่านนายกองค์การบริหารส่วนตำบลจำป่าหวาย นำเรียนชี้แจงในรายละเอียดครับ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0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ัจจพจน์ บุญ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สัจจพจน์ บุญเมือง นายกองค์การบริหารส่วนตำบลจำป่าหวาย ญัตติเรื่อง ระเบียบการขอใช้หอประชุมและการจัดตั้งสโมสรพนักงานส่วนตำบล  </w:t>
      </w:r>
    </w:p>
    <w:p>
      <w:pPr>
        <w:pStyle w:val="Normal"/>
        <w:ind w:left="21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่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องค์การบริหารส่วนตำบลจำป่าหวาย</w:t>
      </w:r>
    </w:p>
    <w:p>
      <w:pPr>
        <w:pStyle w:val="Normal"/>
        <w:ind w:left="21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่าด้วย การขอใช้หอประชุมขององค์การบริหารส่วนตำบลจำป่าหวาย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6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left="2160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ดยที่เห็นเป็นการสมควรในการวางระเบียบการขอใช้ห</w:t>
      </w:r>
      <w:r>
        <w:rPr>
          <w:rFonts w:ascii="TH SarabunIT๙" w:hAnsi="TH SarabunIT๙" w:cs="TH SarabunIT๙"/>
          <w:sz w:val="32"/>
          <w:sz w:val="32"/>
          <w:szCs w:val="32"/>
        </w:rPr>
        <w:t>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ขององค์การบริหารส่วนตำบลจำป่าหวาย เพื่อความสะดวกในการปฏิบัติงาน การดูแลรักษา ตลอดจนการจัดหาประโยชน์จากทรัพย์สินของราชการ ให้เป็นไปด้วยความเรียบร้อย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ศัยอำนาจตามมาตรา </w:t>
      </w:r>
      <w:r>
        <w:rPr>
          <w:rFonts w:cs="TH SarabunIT๙" w:ascii="TH SarabunIT๙" w:hAnsi="TH SarabunIT๙"/>
          <w:sz w:val="32"/>
          <w:szCs w:val="32"/>
        </w:rPr>
        <w:t xml:space="preserve">59 (1), 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มาตรา </w:t>
      </w:r>
      <w:r>
        <w:rPr>
          <w:rFonts w:cs="TH SarabunIT๙" w:ascii="TH SarabunIT๙" w:hAnsi="TH SarabunIT๙"/>
          <w:sz w:val="32"/>
          <w:szCs w:val="32"/>
        </w:rPr>
        <w:t xml:space="preserve">82 </w:t>
      </w:r>
      <w:r>
        <w:rPr>
          <w:rFonts w:ascii="TH SarabunIT๙" w:hAnsi="TH SarabunIT๙" w:cs="TH SarabunIT๙"/>
          <w:sz w:val="32"/>
          <w:sz w:val="32"/>
          <w:szCs w:val="32"/>
        </w:rPr>
        <w:t>แห่ง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3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เพิ่มเติมถึ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7 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</w:t>
      </w:r>
      <w:r>
        <w:rPr>
          <w:rFonts w:ascii="TH SarabunIT๙" w:hAnsi="TH SarabunIT๙" w:cs="TH SarabunIT๙"/>
          <w:sz w:val="32"/>
          <w:sz w:val="32"/>
          <w:szCs w:val="32"/>
        </w:rPr>
        <w:t>จึงออกระเบียบว่าด้วย การขอใช้หอประชุมขององค์การบริหารส่วนตำบลจำป่าหวาย ดังนี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นี้เรียกว่า “ระเบียบองค์การบริหารส่วนตำบลจำป่าหวาย ว่าด้วย การขอ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ขององค์การบริหารส่วนตำบลจำป่าหวาย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3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เบียบนี้ให้ใช้บังคับเมื่อพ้นกำหนดเจ็ดวัน นับตั้งแต่วันถัดจากวันประกาศใช้เป็นต้นไป 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ในระเบียบนี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” หมายถึง หอประชุมอาคารเอนกประสงค์ขององค์การบริหารส่วนตำบลจำป่าหวาย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ind w:left="2268" w:right="-46" w:firstLine="612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ค่าธรรมเนียม” หมายถึง เงินที่องค์การบริหารส่วนตำบลจำป่าหวาย เรียกเก็บจากผู้ขอใช้ เพื่อเป็นค่าบำรุงรักษาหอประชุมที่องค์การบริหารส่วนตำบลจำป่าหวายอนุญาตให้ใช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ค่าตอบแทน” หมายถึง เงินที่องค์การบริหารส่วนตำบลจำป่าหวาย เรียกเก็บจากผู้ขอใช้ เพื่อเป็นค่าตอบแทนแก่พนักงานเจ้าหน้าที่ผู้ได้รับมอบหมายให้ดูแลรับผิดชอบ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 ในวันหยุดราชการหรือนอกเวลาราชการ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ใช้” หมายถึง ส่วนราชการอื่น สมาคม ชมรม มูลนิธิ และประชาชนทั่วไป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การขอ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ชุม ต้องยื่นคำขอเป็นลายลักษณ์อักษร หรือตามแบบที่องค์การบริหารส่วนตำบลจำป่าหวาย กำหนดก่อนวันใช้งาน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วัน เว้นแต่ในกรณีเร่งด่วน</w:t>
      </w:r>
    </w:p>
    <w:p>
      <w:pPr>
        <w:pStyle w:val="Normal"/>
        <w:ind w:left="2160" w:right="-46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ขอ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 ให้ขอใช้ในกิจกรรมดังต่อไปนี้</w:t>
      </w:r>
    </w:p>
    <w:p>
      <w:pPr>
        <w:pStyle w:val="Normal"/>
        <w:ind w:left="2268" w:right="-46" w:firstLine="612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งานพิธีทางราชการ หรือกิจการของทางราชการ ที่หน่วยงานราชการเป็นผู้จัด</w:t>
      </w:r>
    </w:p>
    <w:p>
      <w:pPr>
        <w:pStyle w:val="Normal"/>
        <w:ind w:left="2268" w:right="-46" w:firstLine="612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ชุม อบรม เจ้าหน้าที่ของรัฐ หรือประชาชน ที่หน่วยงานราชการเป็นผู้จัด</w:t>
      </w:r>
    </w:p>
    <w:p>
      <w:pPr>
        <w:pStyle w:val="Style21"/>
        <w:spacing w:lineRule="auto" w:line="240" w:before="0" w:after="0"/>
        <w:ind w:left="2268" w:right="-46" w:firstLine="612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งานของสมาคมที่มีวัตถุประสงค์เกี่ยวกับสังคมสงเคราะห์ หรือการกุศลสาธารณะภายในจังหวัด</w:t>
      </w:r>
    </w:p>
    <w:p>
      <w:pPr>
        <w:pStyle w:val="Style21"/>
        <w:spacing w:lineRule="auto" w:line="240" w:before="0" w:after="0"/>
        <w:ind w:left="2268" w:right="-46" w:firstLine="612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ชุม อภิปรายทางวิชาการ หรือลักษณะเกี่ยวข้องในทางวิชาการ ซึ่ง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ม่ใช่การประชุมที่มีวัตถุประสงค์ทางการเมือง</w:t>
      </w:r>
    </w:p>
    <w:p>
      <w:pPr>
        <w:pStyle w:val="Style21"/>
        <w:spacing w:lineRule="auto" w:line="240" w:before="0" w:after="0"/>
        <w:ind w:left="2160" w:right="-46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ใด ๆ ซึ่งนายกองค์การบริหารส่วนตำบลจำป่าหวาย พิจารณาเห็นสมควร 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ประโยชน์ของทางราชการ หรือประชาชนทั่วไป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268" w:right="-46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1</w:t>
      </w:r>
    </w:p>
    <w:p>
      <w:pPr>
        <w:pStyle w:val="Normal"/>
        <w:ind w:left="2268" w:right="-46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ที่จัดตามวรรคหนึ่ง ต้องไม่เป็นกิจกรรมที่ขัดต่อกฎหมาย ความสงบเรียบร้อย หรือศีลธรรมอันดี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การขอ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 ให้นายกองค์การบริหารส่วนตำบลจำป่าหวาย เป็นผู้พิจารณาอนุญาต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ที่มีผู้ขออนุญาตในวันเดียวกันหลายราย จะพิจารณาตามลำดับการยื่นก่อนหลัง    ซึ่งได้ลงรับหนังสือตามระเบียบสารบรรณไว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ได้รับอนุญาตให้ใช้ห้องประชุม ผู้ขอใช้จะต้องชำระค่าธรรมเนียมล่วงหน้าก่อนการใช้หอประชุม ตามอัตราที่กำหน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นบท้ายระเบียบ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กรณีการขอ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ในวันหยุดราชการ หรือนอกเวลาราชการ ผู้ขอใช้ต้องชำระ      ค่าตอบแทนแก่พนักงานเจ้าหน้าที่ผู้ได้รับมอบหมายให้ดูแลรับผิดชอบ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นอัตราครั้งละ </w:t>
      </w:r>
      <w:r>
        <w:rPr>
          <w:rFonts w:cs="TH SarabunIT๙" w:ascii="TH SarabunIT๙" w:hAnsi="TH SarabunIT๙"/>
          <w:sz w:val="32"/>
          <w:szCs w:val="32"/>
        </w:rPr>
        <w:t>3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ทรัพย์สินที่มีใช้สำหรับ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โดยเฉพาะ อนุญาตให้ใช้ภายในหอประชุมเท่านั้น ไม่อนุญาตให้นำออกไปใช้นอก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โดยเด็ดขาด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ใช้จะต้องระมัดระวังมิให้เกิดความเสียหายแก่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ที่ขอใช้ หากมีความเสียหายหรือสูญหายเนื่องจากการใช้ ผู้ขอใช้ต้องรับผิดชอบแก้ไขซ่อมแซมให้อยู่ในสภาพเดิม โดยเสียค่าใช้จ่ายด้วยตนเอง หรือชดใช้ค่าทรัพย์สินที่เสียหายหรือสูญหายให้แก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จำป่าหวาย </w:t>
      </w:r>
      <w:r>
        <w:rPr>
          <w:rFonts w:ascii="TH SarabunIT๙" w:hAnsi="TH SarabunIT๙" w:cs="TH SarabunIT๙"/>
          <w:sz w:val="32"/>
          <w:sz w:val="32"/>
          <w:szCs w:val="32"/>
        </w:rPr>
        <w:t>เท่ากับราคาทรัพย์สินที่เสียหายหรือสูญหายตามราคาท้องตลาดในขณะนั้น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>หากผู้ขอใช้พบว่า ทรัพย์สินที่ขอใช้ไม่สามารถใช้งานได้ตามปกติ ให้แจ้งองค์การบริหารส่วนตำบลจำป่าหวาย ทราบก่อนหรือภายในวันที่ขอใช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ที่ต้องมีการจัดเตรียมสถานที่ ให้นัดหมายกับพนักงานเจ้าหน้าที่ผู้ได้รับมอบหมายให้ดูแลรับผิดชอบ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ชุม เพื่อจัดเตรียมสถานที่ให้แล้วเสร็จก่อนวันจัดงานล่วงหน้า 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ผู้ขอใช้ไม่ทำการซ่อมแซมและชดใช้ หรือไม่จัดหามาทดแทนให้ใหม่ หรือไม่ปฏิบัติตามที่กำหนดไว้ใน ข้อ </w:t>
      </w:r>
      <w:r>
        <w:rPr>
          <w:rFonts w:cs="TH SarabunIT๙" w:ascii="TH SarabunIT๙" w:hAnsi="TH SarabunIT๙"/>
          <w:sz w:val="32"/>
          <w:szCs w:val="32"/>
        </w:rPr>
        <w:t xml:space="preserve">9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0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ข้อ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จำป่าหวาย จะไม่พิจารณาให้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ในครั้งต่อไปก็ได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4 </w:t>
      </w:r>
      <w:r>
        <w:rPr>
          <w:rFonts w:ascii="TH SarabunIT๙" w:hAnsi="TH SarabunIT๙" w:cs="TH SarabunIT๙"/>
          <w:sz w:val="32"/>
          <w:sz w:val="32"/>
          <w:szCs w:val="32"/>
        </w:rPr>
        <w:t>หากผู้ขอใช้ไม่มาใช้หอประชุมไม่ว่ากรณีใดๆ องค์การบริหารส่วนตำบลจำป่าหวาย จะไม่คืนค่าธรรมเนียมให้นอกจากกรณีที่องค์การบริหารส่วนตำบลจำป่าหวาย สั่งระงับการ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 เนื่องจากความจำเป็นเร่งด่วนที่จะต้อง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 เพื่อประโยชน์ของทางราชการ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ธรรมเนียมตาม ข้อ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ค่าเสียหายตาม ข้อ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ถือเป็นรายได้ขององค์การบริหารส่วนตำบลจำป่าหวาย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6 </w:t>
      </w:r>
      <w:r>
        <w:rPr>
          <w:rFonts w:ascii="TH SarabunIT๙" w:hAnsi="TH SarabunIT๙" w:cs="TH SarabunIT๙"/>
          <w:sz w:val="32"/>
          <w:sz w:val="32"/>
          <w:szCs w:val="32"/>
        </w:rPr>
        <w:t>ให้นายกองค์การบริหารส่วนตำบลจำป่าหวาย รักษาการตามระเบียบนี้</w:t>
      </w:r>
    </w:p>
    <w:p>
      <w:pPr>
        <w:pStyle w:val="Normal"/>
        <w:ind w:left="2268" w:right="-4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7 </w:t>
      </w:r>
      <w:r>
        <w:rPr>
          <w:rFonts w:ascii="TH SarabunIT๙" w:hAnsi="TH SarabunIT๙" w:cs="TH SarabunIT๙"/>
          <w:sz w:val="32"/>
          <w:sz w:val="32"/>
          <w:szCs w:val="32"/>
        </w:rPr>
        <w:t>ให้นายกองค์การบริหารส่วนตำบลจำป่าหวาย มีอำนาจตีความและวินิจฉัยปัญหาเกี่ยวกับการปฏิบัติตามระเบียบนี้</w:t>
      </w:r>
    </w:p>
    <w:p>
      <w:pPr>
        <w:pStyle w:val="Normal"/>
        <w:ind w:left="226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จำป่าหวาย</w:t>
      </w:r>
    </w:p>
    <w:p>
      <w:pPr>
        <w:pStyle w:val="Normal"/>
        <w:ind w:left="226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หลักเกณฑ์และอัตราค่าธรรมเนียม การใช้สโมสรพนักงานองค์การบริหารส่วนตำบลจำป่าหวาย</w:t>
      </w:r>
    </w:p>
    <w:p>
      <w:pPr>
        <w:pStyle w:val="Normal"/>
        <w:ind w:left="2268" w:firstLine="612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จำป่าหวาย ได้ดำเนินการออกข้อข้อบังคับสโมสรพนักงานองค์การบริหารส่วนตำบลจำป่าหวาย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3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ศ  ณ  วันที่   เดือน มีน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3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หลักเกณฑ์และอัตราค่าธรรมเนียม การใช้สโมสรพนักงาน</w:t>
      </w:r>
    </w:p>
    <w:p>
      <w:pPr>
        <w:pStyle w:val="Normal"/>
        <w:ind w:left="2268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2</w:t>
      </w:r>
    </w:p>
    <w:p>
      <w:pPr>
        <w:pStyle w:val="Normal"/>
        <w:ind w:left="2268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268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จำป่าหวาย ลงวันที่     เดือน มีน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3 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 ดังนี้</w:t>
      </w:r>
    </w:p>
    <w:p>
      <w:pPr>
        <w:pStyle w:val="Normal"/>
        <w:ind w:left="2268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ผู้มีความประสงค์จะขอใช้สโมสรพนักงานองค์การบริหารส่วนตำบลจำป่าหวาย หากเป็นหน่วยงานราชการ หน่วยงานเอกชน หรือกลุ่มองค์กรต่างๆ ให้ยื่นหนังสือขออนุญาตใช้จากต้นสังกัด หรือคำร้อง และชำระค่าธรรมเนียมได้ที่สำนักปลัด องค์การบริหารส่วนตำบลจำป่าหวาย ในวันและเวลาราชการ</w:t>
      </w:r>
    </w:p>
    <w:p>
      <w:pPr>
        <w:pStyle w:val="Normal"/>
        <w:ind w:left="226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ค่าธรรมเนียมการใช้สโมสรพนักงานองค์การบริหารส่วนตำบลจำป่าหวาย รายละเอียด ดังนี้</w:t>
      </w:r>
    </w:p>
    <w:p>
      <w:pPr>
        <w:pStyle w:val="Normal"/>
        <w:ind w:left="2268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กรณีจัดประชุม สัมมนา การบรรยายวิชาการ</w:t>
      </w:r>
    </w:p>
    <w:p>
      <w:pPr>
        <w:pStyle w:val="Normal"/>
        <w:ind w:left="2268" w:right="-18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งานราชการ รัฐวิสาหกิจ สถาบันการศึกษา อัตราค่าธรรมเนียม </w:t>
      </w:r>
      <w:r>
        <w:rPr>
          <w:rFonts w:cs="TH SarabunIT๙" w:ascii="TH SarabunIT๙" w:hAnsi="TH SarabunIT๙"/>
          <w:sz w:val="32"/>
          <w:szCs w:val="32"/>
        </w:rPr>
        <w:t xml:space="preserve">3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ใช้ครึ่งวันให้คิดราคาเต็มวั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268" w:right="-32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กรณีเป็นบริษัท ห้างร้าน หรือ หน่วยงานเอกชน</w:t>
      </w:r>
    </w:p>
    <w:p>
      <w:pPr>
        <w:pStyle w:val="Normal"/>
        <w:ind w:left="2268" w:right="-32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2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ค่าธรรมเนียม </w:t>
      </w:r>
      <w:r>
        <w:rPr>
          <w:rFonts w:cs="TH SarabunIT๙" w:ascii="TH SarabunIT๙" w:hAnsi="TH SarabunIT๙"/>
          <w:sz w:val="32"/>
          <w:szCs w:val="32"/>
        </w:rPr>
        <w:t xml:space="preserve">5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ใช้ครึ่งวันให้คิดราคาเต็มวั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26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>ภาคประชาชน องค์กรในชุมชน ที่อยู่ในพื้นที่องค์การบริหารส่วนตำบลจำป่าหวาย ซึ่งจัดขึ้นโดยไม่แสดงหารายได้ ไม่เก็บค่าธรรมเนียม</w:t>
      </w:r>
    </w:p>
    <w:p>
      <w:pPr>
        <w:pStyle w:val="Normal"/>
        <w:ind w:left="2268" w:right="-32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กรณีจัดงานเลี้ยงสังสรรค์</w:t>
      </w:r>
    </w:p>
    <w:p>
      <w:pPr>
        <w:pStyle w:val="Normal"/>
        <w:ind w:left="2268" w:right="-329" w:hanging="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ธรรมเนียม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ทุกกรณี โดยจัดได้ไม่เกิน เวลา </w:t>
      </w:r>
      <w:r>
        <w:rPr>
          <w:rFonts w:cs="TH SarabunIT๙" w:ascii="TH SarabunIT๙" w:hAnsi="TH SarabunIT๙"/>
          <w:sz w:val="32"/>
          <w:szCs w:val="32"/>
        </w:rPr>
        <w:t xml:space="preserve">24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left="2268" w:right="-32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ชำระค่าธรรมเนียมในการใช้ห้องประชุมตามข้อ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ให้ชำระก่อนที่จะมีการใช้</w:t>
      </w:r>
      <w:r>
        <w:rPr>
          <w:rFonts w:ascii="TH SarabunIT๙" w:hAnsi="TH SarabunIT๙" w:cs="TH SarabunIT๙"/>
          <w:sz w:val="32"/>
          <w:sz w:val="32"/>
          <w:szCs w:val="32"/>
        </w:rPr>
        <w:t>หอ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</w:t>
      </w:r>
    </w:p>
    <w:p>
      <w:pPr>
        <w:pStyle w:val="Normal"/>
        <w:ind w:left="2268" w:right="-32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ค่าธรรมเนียมรวมถึงค่าจัดเตรียมสถานที่ เครื่องเสียงและเครื่องฉายโปรเจคเตอร์</w:t>
      </w:r>
    </w:p>
    <w:p>
      <w:pPr>
        <w:pStyle w:val="Normal"/>
        <w:ind w:left="2268" w:right="-32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ห้องประชุมสามารถบรรจุผู้เข้าร่วมประชุม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กิน </w:t>
      </w:r>
      <w:r>
        <w:rPr>
          <w:rFonts w:cs="TH SarabunIT๙" w:ascii="TH SarabunIT๙" w:hAnsi="TH SarabunIT๙"/>
          <w:sz w:val="32"/>
          <w:szCs w:val="32"/>
        </w:rPr>
        <w:t xml:space="preserve">200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ind w:left="2268" w:right="-32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หากเกิดความเสียหายหรือชำรุดบกพร่องใด ๆ ในระหว่างที่ใช้หอประชุม ผู้ขออนุญาตจะต้องรับผิดชอบชดใช้ค่าเสียหายที่เกิดขึ้น</w:t>
      </w:r>
    </w:p>
    <w:p>
      <w:pPr>
        <w:pStyle w:val="Normal"/>
        <w:ind w:left="226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ที่จำเป็นต้องจัดตั้งเป็นอาคารสโมสรนั้น เนื่องจากข้อมีบังคับห้ามมิให้ดื่มเครื่องดื่มแอลกอฮอล์ในหน่วยงานราชการซึ่งหากมีการจัดงานเลี้ยงต่างๆแล้ว  ต้องมีเครื่องดื่มแอลกอฮอล์ ทั้งนี้ได้เรียนปรึกษากับท่านนายอำเภอแล้วท่านได้แนะนำให้จัดตั้งเป็นสโมสรเพื่อป้องกันในส่วนนี้ และยังได้ดูตัวอย่างจากทางเทศบาลตำบลแม่กาแล้ว ซึ่งทางแม่กาก็ได้จัดตั้งเป็นสโมสรแล้ว ซึ่งถือว่าเรามีหอประชุมแล้วเมื่อสร้างจากภาษีของชาวบ้านก็ควรให้ชาวบ้านได้ใช้ประโยชน์จากส่วนนี้บ้า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ประหยัด จอมภ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ประหยัด จอมภ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>การให้ใช้หอประชุมนั้นผมถือว่าเป็นเรื่องที่ดีครับ เนื่องจากว่าเป็นภาษีของประชาชนทุกคน ซึ่งทุกคนก็มีสิทธิได้ใช้งานเหมือนกัน แต่การเข้าเป็นสมาชิกของสโมสรพนักงานส่วนตำบลนั้น ผมเห็นว่าควรเพิ่มเติมถึงผู้นำด้วย เพราะทุกท่านควรได้เป็นสมาชิกมิใช่แค่เพียงพนักงานเท่านั้น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นันต์ วงค์บุตร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อนันต์ วงค์บุตร กำนันตำบลจำป่าหวาย สำหรับรายได้ของสโมสรนั้น ในเมื่อเป็นภาษีของประชาชนที่จัดการก่อสร้าง  เมื่อมีรายได้เข้ามาการบริหารจัดการน่าจะต้องมีการรัดกุมสามารถตรวจสอบได้ อำนาจการจัดการควรตั้งเป็นคณะกรรมการให้โดยให้มีผู้นำร่วมด้วย มิใช่อำนาจของผู้บริหารเพียงผู้เดียว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อิสสระ ธีรธรรมปัญญา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ธีรธรรมปัญญา ปลัดองค์การบริหารส่วนตำบลจำป่าหวาย ในส่วนของการจัดตั้งสโมสรนั้น ไม่ได้มีกฎหมายหรือระเบียบใดมารองรับ แต่ระเบียบการใช้ห้องประชุมนั้นถือเป็นอำนาจของผู้บริหารอยู่แล้ว แต่ทั้งนี้ในรายละเอียดของร่างระเบียบการใช้หอประชุมนั้นผมจะขอดูและแก้ไขรายละเอียดเพิ่มเติมเพื่อความเหมาะสมอีกครั้งหนึ่งครับ</w:t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3</w:t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ท่านใดจะซักถามในประเด็นใดหรือไม่ หากไม่มีผม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เห็นชอบระเบียบการขอใช้หอประชุมและการจัดตั้งสโมสรพนักงานส่วนตำบล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cs="TH SarabunIT๙" w:ascii="TH SarabunIT๙" w:hAnsi="TH SarabunIT๙"/>
          <w:sz w:val="32"/>
          <w:szCs w:val="32"/>
        </w:rPr>
        <w:tab/>
        <w:t xml:space="preserve">21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เห็นชอบ</w:t>
      </w:r>
      <w:r>
        <w:rPr>
          <w:rFonts w:cs="TH SarabunIT๙" w:ascii="TH SarabunIT๙" w:hAnsi="TH SarabunIT๙"/>
          <w:sz w:val="32"/>
          <w:szCs w:val="32"/>
        </w:rPr>
        <w:tab/>
        <w:t xml:space="preserve">  0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ดออกเสียง</w:t>
      </w:r>
      <w:r>
        <w:rPr>
          <w:rFonts w:cs="TH SarabunIT๙" w:ascii="TH SarabunIT๙" w:hAnsi="TH SarabunIT๙"/>
          <w:sz w:val="32"/>
          <w:szCs w:val="32"/>
        </w:rPr>
        <w:tab/>
        <w:t xml:space="preserve">  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ind w:left="2160" w:right="-1" w:hanging="216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๔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อื่นๆ</w:t>
      </w:r>
    </w:p>
    <w:p>
      <w:pPr>
        <w:pStyle w:val="31"/>
        <w:ind w:left="2160" w:right="-1" w:hanging="216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สมาชิกท่านใดจะซักถามหรือชี้แจงในประเด็นใด</w:t>
      </w:r>
      <w:r>
        <w:rPr>
          <w:rFonts w:ascii="TH SarabunIT๙" w:hAnsi="TH SarabunIT๙" w:cs="TH SarabunIT๙"/>
          <w:sz w:val="32"/>
          <w:sz w:val="32"/>
          <w:szCs w:val="32"/>
        </w:rPr>
        <w:t>หรือไม่ ขอ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ชาย ปิง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ชาย ปิงเมื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ผมขอเรียนถามทางฝ่ายบริหารเกี่ยวกับโครงการต่าง ๆ ที่ได้คุยกันไว้เกี่ยวกับการจะจ่ายขาดเงินสมสมครับ ซึ่งผมเข้าใจว่าจะเข้าประชุมในวันนี้ เหตุใดจึงไม่มีประเด็นนี้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เสาร์ อินปินต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เสาร์ อินปินต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การบริหารจัดการขยะครับ ซึ่งเป็นปัญหามากที่สุดสำหรับชาวบ้านตอนนี้แล้ว ท่านจะทำอย่างไรครับ จะให้ชาวบ้านทำอย่างไรครับ จนป่านนี้แล้วท่านยังไม่มีวิธีแก้ปัญหาใดๆ เล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ของงบประมาณเงินสะสมครับ ขอให้ทางฝ่ายบริหารชี้แจงว่าเงินที่เหลือจากปี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กมาเป็นของปี </w:t>
      </w:r>
      <w:r>
        <w:rPr>
          <w:rFonts w:cs="TH SarabunIT๙" w:ascii="TH SarabunIT๙" w:hAnsi="TH SarabunIT๙"/>
          <w:sz w:val="32"/>
          <w:szCs w:val="32"/>
        </w:rPr>
        <w:t xml:space="preserve">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ตกมาถึง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มาจากส่วนใด มีงบประมาณเท่าใด ขอให้นำชี้แจงต่อที่ประชุมได้ทราบที่มาที่ไปด้วย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สัจจพจน์ บุญเมือง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สัจจพจน์ บุญเมือง  นายกองค์การบริหารส่วนตำบลจำป่าหวาย ผมขอตอบข้อซักถามในเรื่องการก่อสร้างเตาเผาขยะนั้น ด้วยขณะนี้ทาง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จัดหาสถานที่เพื่อก่อสร้างเตาเผาขยะขนาดเล็กเพื่อใช้สำหรับ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ต่ในรายละเอียดของบันทึกประชุมประชาคมหมู่บ้านนั้นทราบมาว่ายังต้องแก้ไขอีกเล็กน้อย  และส่วนของบ้านเหนือจากที่คุยกันคือจะทำการก่อสร้างที่ป่าสุสา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ยังขาดรายงานประชุมประชาคมหมู่บ้านของ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เห็นควรจะให้ก่อสร้างหรือไม่ อย่างไรก็ขอฝากทาง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ดำเนินการประชุมก็ให้นำเรื่องนี้เข้าที่ประชุมด้วย 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เกียรติ ภาระจำ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เกียรติ ภาระจำ รองนายกองค์การบริหารส่วนตำบลจำป่าหวาย สำหรับโครงการที่จะขออนุมัติจ่ายขาดเงินสะสมนั้น ขณะนี้ทางกองช่างได้เร่งดำเนินการออกสำรวจเพื่อประมาณราคาแล้ว  คาดว่าจะแล้วเสร็จภายในไม่ช้า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ประชัน จุมปูเครื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ประชัน จุมปูเครื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ผมขอนำเรียนต่อท่านนายก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รับ ผมเห็นว่าเราควรจัดซื้อเลื่อยยนต์เพื่อสำหรับตัดกิ่งไม้ครับ เนื่องจากว่าเรามีรถเครนแล้ว แต่ก็ยังไม่สามารถแก้ไขปัญหาการตัดแต่งกิ่งไม้ เนื่องจากไม่มีอุปกรณ์เพียงพอในการดำเนินงาน หากเพียงจะใช้มีดก็คงไม่ทันการณ์ครับ อย่างไรก็ตามเห็นควรให้ทาง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ดซื้อเลื่อยยนต์เพื่อสำหรับใช้ในการนี้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ธีรธรรมปัญญา ปลัดองค์การบริหารส่วนตำบลจำป่าหวาย ในเรื่องของครุภัณฑ์</w:t>
      </w:r>
      <w:r>
        <w:rPr>
          <w:rFonts w:ascii="TH SarabunIT๙" w:hAnsi="TH SarabunIT๙" w:cs="TH SarabunIT๙"/>
          <w:sz w:val="32"/>
          <w:sz w:val="32"/>
          <w:szCs w:val="32"/>
        </w:rPr>
        <w:t>ซึ่งถือว่าเป็นของหลวง ก็ควรใช้ในกิจการของหลวง ไม่ควรให้ใครหยิบยืมไปใช้ง่ายๆ เนื่องจากไม่ใช่ของสาธารณะ เพราะอาจทำให้เกิดความเสียหายทั้งตัวทรัพย์สินและงบประมาณในการซ่อมบำรุงครับ  ทั้งนี้เลื่อยยนต์นั้นจำเป็นต้องศึกษาให้ดีเพราะการจัดซื้อมาใช้งานนั้นอาจเข้าข่ายที่ต้องจะขออนุญาตจากกรมป่าไม้ โดยมีข้อจำกัดหลายๆอย่าง อย่างไรก็ตามเดี่ยวผมจะนำไปศึกษาดูอีกที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เสาร์ อินปินต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เสาร์ อินปินต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ลงหินคลุกถนนเพื่อการเกษตรไม่ทราบว่าเมื่อไหร่จะดำเนินการครับ ชาวบ้านฝากถามมามาก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4</w:t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ุวรรณ ใฝ่จิ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ุวรรณ ใฝ่จิต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สายทุ่งเพลิ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ไม่ทราบว่าเมื่อไหร่จะดำเนินการให้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เกียรติ ภาระจำ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นายสมเกียรติ ภาระจำ รองนายกองค์การบริหารส่วนตำบลจำป่าหวาย ในเรื่องของโครงการลงหินคลุกถนนเพื่อการเกษตรสานทุ่งเพลิ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นั้น จากงบประมาณที่ขออนุมัติอยู่ที่สี่แสนกว่าบาท แต่เมื่อช่างประมาณราคาแล้วงบประมาณคงเหลือเพียงสามแสนกว่าบาท จึงไม่สามารถหาผู้รับจ้างได้เนื่องจากงบประมาณไม่คุ้มค่ากับการลงทุนครับ ทำให้โครงการดังกล่าวล่าช้าออกไป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งพงษ์ ศิริกั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พงษ์ ศิริกัน ผู้อำนวยการกองช่าง ผมขอเรียนชี้แจงในเรื่องของการประมาณราคาโครงการก่อสร้างให้ที่ประชุมทราบครับ เนื่องการการเสนอโครงการต่างๆ นั้นจำเป็นต้องมีการประมาณราคาก่อสร้าง โดยการคำนวณจากขนาดความยาว ความกว้าง และประมาณราคาออกมาอย่างคร่าวๆ โดยช่างผู้ประมาณราคา ทั้งนี้งบประมาณนี้จำเป็นต้องมีการตั้งงบประมาณเผื่อเพื่อให้การกำหนดราคาที่แท้จริงไม่สูงเกินกว่าราคาที่ประมาณการไว้  โดยขั้นตอนของการจัดซื้อจัดจ้างตามระเบียบพัสดุนั้น  จะมีคณะกรรมการอีกชุดหนึ่งเรียกว่าคณะกรรมการกำหนดราคากลาง โดยมีหน้าที่ในการคำนวณราคาที่แท้จริงอยู่ซึ่งจะต้องประกอบด้วยรายละเอียดค่าใช้จ่ายต่างๆ ตามสูตรตามระเบียบที่กำหนดมา แต่ข้อได้เปรียบสำหรับ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ของเราคือเรามีโรงโม่อยู่ในพื้นที่ทำให้ค่าใช้จ่ายด้านการขนส่งน้อยกว่า จึงทำให้ราคากลางนั้นลดลงจากราคาประมาณการลงมาก ทั้งนี้ผมจึงขอเรียนต่อที่ประชุมให้ทราบว่า การทำงานของพวกผมจำเป็นต้องอยู่ในกฎในระเบียบครับ และตัวผมเองก็ไม่ได้มีส่วนได้ส่วนเสียใด เพียงแต่รักษาผลประโยชน์ให้กับ ทาง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ใช่เรื่องส่วนตัวแต่อย่างใดครับ  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อิสสระ ธีรธรรมปัญญา ปลัดองค์การบริหารส่วนตำบลจำป่าหว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เรื่องของโครงการลงหินคลุกถนนเพื่อการเกษตรนั้น ทางผมได้เรียนปรึกษากับทางผู้บริหารแล้ว จะดำเนินประกาศสอบราคาใหม่ หากไม่มีผู้รับจ้างอีก ก็จะดำเนินการจัดซื้อหินคลุกมาเอง และใช้แรงงานในการดำเนินการซ่อมแซม อย่างไรก็ตามทางเราก็ไม่ได้นิ่งนอนใจที่จะแก้ไขปัญหาความเดือดร้อนของประชาชนครับ ก็ขอให้ทุกท่านใจเย็นๆ เพราะงานแต่ละอย่างมันมีวิธีการและระยะเวลาของมันครับ แต่ผมก็จะเร่งดำเนินการอย่างเร่งด่วนเพื่อให้ทันความต้องการของประชาชนครับ</w:t>
      </w:r>
    </w:p>
    <w:p>
      <w:pPr>
        <w:pStyle w:val="31"/>
        <w:ind w:left="2160" w:right="261" w:hanging="216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ประชุมมีสมาชิกท่านใดจะซักถามหรือชี้แจงในประเด็นใดอีกหรือไม่ หากไม่มีผมขอปิดการประชุมเพียงเท่านี้ ขอขอบคุณทุกท่านที่เสียงสละเวลาเข้าร่วมประชุมในครั้งนี้ครับ</w:t>
      </w:r>
    </w:p>
    <w:p>
      <w:pPr>
        <w:pStyle w:val="31"/>
        <w:spacing w:before="240" w:after="0"/>
        <w:ind w:left="2160" w:right="-1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ิดประชุมเวลา  </w:t>
      </w:r>
      <w:r>
        <w:rPr>
          <w:rFonts w:cs="TH SarabunIT๙" w:ascii="TH SarabunIT๙" w:hAnsi="TH SarabunIT๙"/>
          <w:sz w:val="32"/>
          <w:szCs w:val="32"/>
          <w:lang w:val="en-US"/>
        </w:rPr>
        <w:t>25.2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240" w:after="0"/>
        <w:ind w:left="3600" w:right="-9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 อิสสระ ธีรธรรมปัญญา  ผู้จดรายงานการประชุม   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>)</w:t>
        <w:tab/>
        <w:t xml:space="preserve">                             </w:t>
        <w:tab/>
        <w:t xml:space="preserve"> </w:t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านุการสภาองค์การบริหารส่วนตำบล        </w:t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 </w:t>
      </w:r>
      <w:r>
        <w:rPr>
          <w:rFonts w:ascii="TH SarabunIT๙" w:hAnsi="TH SarabunIT๙" w:cs="TH SarabunIT๙"/>
          <w:sz w:val="32"/>
          <w:sz w:val="32"/>
          <w:szCs w:val="32"/>
        </w:rPr>
        <w:t>บุญช่วย  มหาวรรณศร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ผู้รับรองรายงานการประชุม</w:t>
      </w:r>
    </w:p>
    <w:p>
      <w:pPr>
        <w:pStyle w:val="Normal"/>
        <w:ind w:left="3060" w:firstLine="12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บุญช่วย  มหาวรรณศรี 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left="-540" w:firstLine="126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สภาองค์การบริหารส่วนตำบล </w:t>
      </w:r>
      <w:r>
        <w:rPr>
          <w:rFonts w:cs="TH SarabunIT๙" w:ascii="TH SarabunIT๙" w:hAnsi="TH SarabunIT๙"/>
          <w:sz w:val="32"/>
          <w:szCs w:val="32"/>
        </w:rPr>
        <w:tab/>
      </w:r>
    </w:p>
    <w:sectPr>
      <w:type w:val="nextPage"/>
      <w:pgSz w:w="11906" w:h="16838"/>
      <w:pgMar w:left="1440" w:right="849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FreesiaUPC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Times New Roman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IT๙" w:hAnsi="TH SarabunIT๙" w:eastAsia="Times New Roman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eastAsia="Times New Roman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H SarabunIT๙" w:hAnsi="TH SarabunIT๙" w:eastAsia="Times New Roman" w:cs="TH SarabunIT๙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H SarabunPSK" w:hAnsi="TH SarabunPSK" w:eastAsia="Times New Roman" w:cs="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character" w:styleId="3">
    <w:name w:val="เนื้อความ 3 อักขระ"/>
    <w:qFormat/>
    <w:rPr>
      <w:rFonts w:ascii="FreesiaUPC" w:hAnsi="FreesiaUPC" w:eastAsia="Cordia New" w:cs="FreesiaUPC"/>
      <w:sz w:val="34"/>
      <w:szCs w:val="34"/>
    </w:rPr>
  </w:style>
  <w:style w:type="character" w:styleId="Style14">
    <w:name w:val="เนื้อความ อักขระ"/>
    <w:qFormat/>
    <w:rPr>
      <w:sz w:val="24"/>
      <w:szCs w:val="28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5">
    <w:name w:val="หัวกระดาษ อักขระ"/>
    <w:qFormat/>
    <w:rPr>
      <w:rFonts w:ascii="Cordia New" w:hAnsi="Cordia New" w:cs="Cordia New"/>
      <w:sz w:val="32"/>
      <w:szCs w:val="37"/>
    </w:rPr>
  </w:style>
  <w:style w:type="character" w:styleId="Style16">
    <w:name w:val="การอ้างอิงข้อคิดเห็น"/>
    <w:qFormat/>
    <w:rPr>
      <w:sz w:val="16"/>
      <w:szCs w:val="18"/>
    </w:rPr>
  </w:style>
  <w:style w:type="character" w:styleId="Style17">
    <w:name w:val="ข้อความข้อคิดเห็น อักขระ"/>
    <w:qFormat/>
    <w:rPr>
      <w:szCs w:val="25"/>
    </w:rPr>
  </w:style>
  <w:style w:type="character" w:styleId="Style18">
    <w:name w:val="ชื่อเรื่องของข้อคิดเห็น อักขระ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240" w:after="0"/>
      <w:ind w:left="720" w:firstLine="720"/>
      <w:jc w:val="both"/>
    </w:pPr>
    <w:rPr>
      <w:rFonts w:ascii="Calibri" w:hAnsi="Calibri" w:cs="Cordia New"/>
      <w:sz w:val="2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31">
    <w:name w:val="เนื้อความ 3"/>
    <w:basedOn w:val="Normal"/>
    <w:qFormat/>
    <w:pPr/>
    <w:rPr>
      <w:rFonts w:ascii="FreesiaUPC" w:hAnsi="FreesiaUPC" w:eastAsia="Cordia New" w:cs="FreesiaUPC"/>
      <w:sz w:val="34"/>
      <w:szCs w:val="34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32"/>
      <w:szCs w:val="37"/>
    </w:rPr>
  </w:style>
  <w:style w:type="paragraph" w:styleId="Style2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22">
    <w:name w:val="ข้อความข้อคิดเห็น"/>
    <w:basedOn w:val="Normal"/>
    <w:qFormat/>
    <w:pPr/>
    <w:rPr>
      <w:sz w:val="20"/>
      <w:szCs w:val="25"/>
    </w:rPr>
  </w:style>
  <w:style w:type="paragraph" w:styleId="Style23">
    <w:name w:val="ชื่อเรื่องของข้อคิดเห็น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1:38:00Z</dcterms:created>
  <dc:creator>1234</dc:creator>
  <dc:description/>
  <cp:keywords/>
  <dc:language>en-US</dc:language>
  <cp:lastModifiedBy>USER</cp:lastModifiedBy>
  <cp:lastPrinted>2020-03-11T10:14:00Z</cp:lastPrinted>
  <dcterms:modified xsi:type="dcterms:W3CDTF">2021-02-17T01:43:00Z</dcterms:modified>
  <cp:revision>3</cp:revision>
  <dc:subject/>
  <dc:title>รายงานการประชุมสภาองค์การบริหารส่วนตำบลจำป่าหวาย</dc:title>
</cp:coreProperties>
</file>