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-142" w:hanging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-142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งานการประชุมสภาองค์การบริหารส่วนตำบลจำป่าหวาย </w:t>
      </w:r>
    </w:p>
    <w:p>
      <w:pPr>
        <w:pStyle w:val="Normal"/>
        <w:ind w:right="-142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ัยสามัญ สมัยที่ ๓ ประจำปี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ind w:right="-142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ั้งที่ ๒ วั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3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ดือน สิงหาคม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ind w:right="-142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ณ ห้องประชุมสภาองค์การบริหารส่วนตำบลจำป่าหวาย</w:t>
      </w:r>
    </w:p>
    <w:p>
      <w:pPr>
        <w:pStyle w:val="Normal"/>
        <w:ind w:right="-142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-142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มาประชุม</w:t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39"/>
        <w:gridCol w:w="1414"/>
        <w:gridCol w:w="2694"/>
        <w:gridCol w:w="1464"/>
        <w:gridCol w:w="15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บุญช่วย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ธาน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ช่วย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ยวีระพร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ติวงค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ีระพร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ติวงค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ยุพา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รื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๒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พา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ร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นุชนภา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๑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ุชนภา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อารีย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รีย์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นิรันดร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ัญใ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๒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ิรันดร์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ัญใ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เสาร์แก้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ขัติย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๐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าร์แก้ว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ขัติย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ธวัชชัย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ก่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วัชชัย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ก่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นิยม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ติธ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๓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ิยม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ติธ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ยวีรพงษ์   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นธุล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ประธาน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ีรพงษ์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นธุล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ดิน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จุมป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๓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ิน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จุมป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ายสุริยา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้าอินเชื้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๕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ยสุริยา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้าอินเชื้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ดุสิต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ท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๗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ุสิต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ท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กรียงไกร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๘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รียงไกร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สาร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ินปินต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๓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าร์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ินปินต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้องหล้า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้องหล้า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บุญเรือง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รีเมื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รือง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รีเม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วรรณ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จิตต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๐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วรรณ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จิตต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พงษ์พันธ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ริ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๗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งษ์พันธ์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ริญ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ประชัน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ุมปูเครื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๘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ัน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ุมปูเครื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มชาย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เมื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๙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ชาย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เม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ประหยัด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อมภ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๓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หยัด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อมภา</w:t>
            </w:r>
          </w:p>
        </w:tc>
      </w:tr>
    </w:tbl>
    <w:p>
      <w:pPr>
        <w:pStyle w:val="Normal"/>
        <w:ind w:right="-142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-142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ไม่มาประชุม</w:t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140"/>
        <w:gridCol w:w="2693"/>
        <w:gridCol w:w="3012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ยงยุทธ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พ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</w:tbl>
    <w:p>
      <w:pPr>
        <w:pStyle w:val="Normal"/>
        <w:ind w:right="-142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-142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เข้าร่วมประชุม</w:t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140"/>
        <w:gridCol w:w="2693"/>
        <w:gridCol w:w="3012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ัจจพจน์        บุญเม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ป่าหวา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จจพจน์           บุญเมือ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งวน           ปิงเม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ป่าหวา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งวน                ปิงเมือง</w:t>
            </w:r>
          </w:p>
        </w:tc>
      </w:tr>
    </w:tbl>
    <w:p>
      <w:pPr>
        <w:pStyle w:val="Normal"/>
        <w:ind w:righ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42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</w:p>
    <w:p>
      <w:pPr>
        <w:pStyle w:val="Normal"/>
        <w:ind w:righ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140"/>
        <w:gridCol w:w="2693"/>
        <w:gridCol w:w="3012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ัยชนะ         ภาระจ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ยชนะ           ภาระจำ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หนึ่งนุช         แสนบ้า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วิเคราะห์นโยบายและแผน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ึ่งนุช           แสนบ้าน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ิสสระ         ธีรธรรมปัญญ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ป่าหวา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ิสสระ            ธีรธรรมปัญญ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มเกียรติ      ภาระจ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ป่าหวา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มเกียรติ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ภาระจำ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มพงษ์         ศิริกั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ช่า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มพงษ์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ศิริกัน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ยงยุทธ         มิ่งขวั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งยุทธ             มิ่งขวัญ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รศักดิ์         กันธิย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ศักดิ์            กันธิย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นุชิต           มิ่งขวั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ช่วยผู้ใหญ่บ้าน 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มี               มิ่งขวัญ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ิตติพงษ์       จอมภ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ตติพงษ์          จอมภ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๒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นันต์           วงค์บุต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นันตำบลจำป่าหวาย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ันต์              วงค์บุตร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๓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พงษ์สิริ         ปิยะมา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ประชาสัมพันธ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งษ์สิริ             ปิยะมาน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พรอารีย์        เสมอเชื้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คลั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อารีย์            เสมอเชื้อ</w:t>
            </w:r>
          </w:p>
        </w:tc>
      </w:tr>
    </w:tbl>
    <w:p>
      <w:pPr>
        <w:pStyle w:val="Normal"/>
        <w:ind w:righ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ิ่มประชุม  เวลา  ๐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๐ 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spacing w:before="240" w:after="0"/>
        <w:ind w:right="-142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ชิญนายบุญช่วย  มหาวรรณศรี  ประธานสภาองค์การบริหารส่วนตำบลจำป่าหวาย   ได้เปิดการประชุมสภาองค์การบริหารส่วนตำบลจำป่าหวาย สมัยสามัญ สมัยที่ ๓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ประจำ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ตามระเบียบวาระการประชุมที่ได้กำหนด</w:t>
      </w:r>
    </w:p>
    <w:p>
      <w:pPr>
        <w:pStyle w:val="Normal"/>
        <w:spacing w:before="240" w:after="0"/>
        <w:ind w:right="-142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เบียบวาระที่ ๑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ประธานสภา อบ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จ้งให้ทราบ</w:t>
      </w:r>
    </w:p>
    <w:p>
      <w:pPr>
        <w:pStyle w:val="Normal"/>
        <w:ind w:righ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ายยงยุทธ เทพา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ญาตลากิจ</w:t>
      </w:r>
    </w:p>
    <w:p>
      <w:pPr>
        <w:pStyle w:val="Normal"/>
        <w:ind w:left="1440" w:right="-142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วนตัว</w:t>
      </w:r>
    </w:p>
    <w:p>
      <w:pPr>
        <w:pStyle w:val="Normal"/>
        <w:spacing w:before="240" w:after="0"/>
        <w:ind w:right="-142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เบียบวาระที่ ๒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รับรองรายงานการประชุมครั้งที่แล้ว  </w:t>
      </w:r>
    </w:p>
    <w:p>
      <w:pPr>
        <w:pStyle w:val="Normal"/>
        <w:numPr>
          <w:ilvl w:val="0"/>
          <w:numId w:val="2"/>
        </w:numPr>
        <w:ind w:left="3240" w:right="-142" w:hanging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ไม่มี </w:t>
      </w:r>
    </w:p>
    <w:p>
      <w:pPr>
        <w:pStyle w:val="Normal"/>
        <w:spacing w:before="240" w:after="0"/>
        <w:ind w:right="-142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เบียบวาระที่ ๓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เพื่อพิจารณา</w:t>
      </w:r>
    </w:p>
    <w:p>
      <w:pPr>
        <w:pStyle w:val="Normal"/>
        <w:ind w:left="2160" w:right="-142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  ญัตติเรื่อง ร่างข้อบัญญัติองค์การบริหารส่วนตำบล เรื่อง งบประมาณรายจ่าย 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</w:p>
    <w:p>
      <w:pPr>
        <w:pStyle w:val="Normal"/>
        <w:ind w:right="-142"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าระ ๒ ขั้นแปรญัตติ</w:t>
      </w:r>
    </w:p>
    <w:p>
      <w:pPr>
        <w:pStyle w:val="Normal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ประชุมสภาองค์การบริหารส่วนตำบล ได้แต่งตั้งคณะกรรมการแปรญัตติร่างข้อบัญญัติองค์การบริหารส่วนตำบล เรื่อง งบประมาณรายจ่าย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</w:p>
    <w:p>
      <w:pPr>
        <w:pStyle w:val="Normal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่อไปขอเชิญนายนิยม ขัตธิ ในฐานะประธานคณะกรรมการแปรญัตติแห่งร่างข้อบัญญัติฯ ได้นำเสนอในผลการประชุมฯ ต่อทีประชุมได้ทราบต่อไป ขอเชิญครับ</w:t>
      </w:r>
    </w:p>
    <w:p>
      <w:pPr>
        <w:pStyle w:val="Normal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นิยม ขัตธิ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นิยม  ขัตธิ ประธานคณะกรรมการแปรญัตติฯ ตามที่สภาองค์การบริหารส่วนตำบลจำป่าหวาย ได้มีมติแต่งตั้งคณะกรรมการแปรญัตติแห่งร่างข้อบัญญัติ</w:t>
      </w:r>
    </w:p>
    <w:p>
      <w:pPr>
        <w:pStyle w:val="Normal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right="-142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righ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 เรื่อง งบประมาณรายจ่าย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ในคราวการประชุมสภา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จำ</w:t>
      </w:r>
      <w:r>
        <w:rPr>
          <w:rFonts w:ascii="TH SarabunIT๙" w:hAnsi="TH SarabunIT๙" w:cs="TH SarabunIT๙"/>
          <w:sz w:val="32"/>
          <w:sz w:val="32"/>
          <w:szCs w:val="32"/>
        </w:rPr>
        <w:t>ป่าหวาย สมัยประชุมสามัญ สมัยที่ ๓ ประจำ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วันที่ ๑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สิงหาคม ๒๕๖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นั้น</w:t>
      </w:r>
    </w:p>
    <w:p>
      <w:pPr>
        <w:pStyle w:val="Normal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ณะกรรมการแปรญัตติฯ ได้ประชุมร่วมกันในวันที่ </w:t>
      </w:r>
      <w:r>
        <w:rPr>
          <w:rFonts w:cs="TH SarabunIT๙" w:ascii="TH SarabunIT๙" w:hAnsi="TH SarabunIT๙"/>
          <w:sz w:val="32"/>
          <w:szCs w:val="32"/>
        </w:rPr>
        <w:t xml:space="preserve">21 </w:t>
      </w:r>
      <w:r>
        <w:rPr>
          <w:rFonts w:ascii="TH SarabunIT๙" w:hAnsi="TH SarabunIT๙" w:cs="TH SarabunIT๙"/>
          <w:sz w:val="32"/>
          <w:sz w:val="32"/>
          <w:szCs w:val="32"/>
        </w:rPr>
        <w:t>สิงหาคม ๒๕๖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</w:p>
    <w:p>
      <w:pPr>
        <w:pStyle w:val="Normal"/>
        <w:ind w:left="2160" w:righ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ณะกรรมการแปรญัตติ มีมติให้คงร่างเดิม ดังนี้</w:t>
      </w:r>
    </w:p>
    <w:p>
      <w:pPr>
        <w:pStyle w:val="Normal"/>
        <w:ind w:righ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ชื่อข้อบัญญัติองค์การบริหารส่วนตำบล   ไม่มีการแก้ไข</w:t>
      </w:r>
    </w:p>
    <w:p>
      <w:pPr>
        <w:pStyle w:val="Normal"/>
        <w:ind w:left="2160" w:right="-142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หลักการและเหตุผล   ไม่มีการแก้ไข</w:t>
      </w:r>
    </w:p>
    <w:p>
      <w:pPr>
        <w:pStyle w:val="Normal"/>
        <w:ind w:left="2127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ละเอียดประกอบร่างข้อบัญญัติองค์การบริหารส่วนตำบล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</w:t>
      </w:r>
    </w:p>
    <w:p>
      <w:pPr>
        <w:pStyle w:val="Normal"/>
        <w:ind w:left="2127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รายจ่าย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มีการแก้ไข</w:t>
      </w:r>
    </w:p>
    <w:p>
      <w:pPr>
        <w:pStyle w:val="Normal"/>
        <w:ind w:left="2127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ดยมีผู้เสนอคำแปรญัตติ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มีรายละเอียด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left="2847" w:firstLine="33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ปรญัตติ ตัด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อาคารป้องกันและบรรเทา</w:t>
      </w:r>
    </w:p>
    <w:p>
      <w:pPr>
        <w:pStyle w:val="Normal"/>
        <w:ind w:left="2127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าธารณะภั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งบประมาณ </w:t>
      </w:r>
      <w:r>
        <w:rPr>
          <w:rFonts w:cs="TH SarabunIT๙" w:ascii="TH SarabunIT๙" w:hAnsi="TH SarabunIT๙"/>
          <w:sz w:val="32"/>
          <w:szCs w:val="32"/>
        </w:rPr>
        <w:t>974</w:t>
      </w:r>
      <w:r>
        <w:rPr>
          <w:rFonts w:cs="TH SarabunIT๙" w:ascii="TH SarabunIT๙" w:hAnsi="TH SarabunIT๙"/>
          <w:sz w:val="32"/>
          <w:szCs w:val="32"/>
        </w:rPr>
        <w:t>,000.-</w:t>
      </w:r>
      <w:r>
        <w:rPr>
          <w:rFonts w:ascii="TH SarabunIT๙" w:hAnsi="TH SarabunIT๙" w:cs="TH SarabunIT๙"/>
          <w:sz w:val="32"/>
          <w:sz w:val="32"/>
          <w:szCs w:val="32"/>
        </w:rPr>
        <w:t>บาท ที่ประชุมคณะกรรมการแปรญัตติ มีมติให้คงร่างเดิม</w:t>
      </w:r>
    </w:p>
    <w:p>
      <w:pPr>
        <w:pStyle w:val="Normal"/>
        <w:ind w:left="2847" w:firstLine="33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ปรญัตติ </w:t>
      </w:r>
      <w:r>
        <w:rPr>
          <w:rFonts w:ascii="TH SarabunIT๙" w:hAnsi="TH SarabunIT๙" w:cs="TH SarabunIT๙"/>
          <w:sz w:val="32"/>
          <w:sz w:val="32"/>
          <w:szCs w:val="32"/>
        </w:rPr>
        <w:t>ตัด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รายจ่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่าออกแบบ ค่าควบคุมงานที่จ่ายให้แก่ </w:t>
      </w:r>
    </w:p>
    <w:p>
      <w:pPr>
        <w:pStyle w:val="Normal"/>
        <w:ind w:left="2127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อกชน นิติบุคคล หรือบุคคลภายนอกเพื่อให้ได้มาซึ่งสิ่งก่อสร้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งบประมาณ </w:t>
      </w:r>
      <w:r>
        <w:rPr>
          <w:rFonts w:cs="TH SarabunIT๙" w:ascii="TH SarabunIT๙" w:hAnsi="TH SarabunIT๙"/>
          <w:sz w:val="32"/>
          <w:szCs w:val="32"/>
        </w:rPr>
        <w:t>150</w:t>
      </w:r>
      <w:r>
        <w:rPr>
          <w:rFonts w:cs="TH SarabunIT๙" w:ascii="TH SarabunIT๙" w:hAnsi="TH SarabunIT๙"/>
          <w:sz w:val="32"/>
          <w:szCs w:val="32"/>
        </w:rPr>
        <w:t>,000.-</w:t>
      </w:r>
      <w:r>
        <w:rPr>
          <w:rFonts w:ascii="TH SarabunIT๙" w:hAnsi="TH SarabunIT๙" w:cs="TH SarabunIT๙"/>
          <w:sz w:val="32"/>
          <w:sz w:val="32"/>
          <w:szCs w:val="32"/>
        </w:rPr>
        <w:t>บาท ที่ประชุมคณะกรรมการแปรญัตติ มีมติให้คงร่างเดิม</w:t>
      </w:r>
    </w:p>
    <w:p>
      <w:pPr>
        <w:pStyle w:val="Normal"/>
        <w:ind w:left="2127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ปรญัตติ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ก้ไขรายละเอียดโครงการจัดซื้อรถขุดไฮดรอลิคตีนตะขาบเหล็ก ขนาด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รงม้าพร้อมเทรลเลอร์ลากจูง เป็น รถขุดไฮดรอลิคตีนตะขาบเหล็ก ขนาด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</w:rPr>
        <w:t>แรงม้าพร้อมเทรลเลอร์ ที่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คณะกรรมการแปรญัตติ มีมติให้คงร่างเดิม</w:t>
      </w:r>
    </w:p>
    <w:p>
      <w:pPr>
        <w:pStyle w:val="Normal"/>
        <w:ind w:left="2127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ปรญัตติ </w:t>
      </w:r>
      <w:r>
        <w:rPr>
          <w:rFonts w:ascii="TH SarabunIT๙" w:hAnsi="TH SarabunIT๙" w:cs="TH SarabunIT๙"/>
          <w:sz w:val="32"/>
          <w:sz w:val="32"/>
          <w:szCs w:val="32"/>
        </w:rPr>
        <w:t>แก้ไขรายละเอียดเทรลเลอร์ลากจูง เป็นเทรลเลอร์ตามระเบียบกรม และกระทรวง  ที่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คณะกรรมการแปรญัตติ มีมติให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ดการพิจารณาออก เนื่องจากซ้ำซ้อนกับคำเสนอคำแปร ข้อ 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ind w:left="2127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ปรญัตติ </w:t>
      </w:r>
      <w:r>
        <w:rPr>
          <w:rFonts w:ascii="TH SarabunIT๙" w:hAnsi="TH SarabunIT๙" w:cs="TH SarabunIT๙"/>
          <w:sz w:val="32"/>
          <w:sz w:val="32"/>
          <w:szCs w:val="32"/>
        </w:rPr>
        <w:t>ตัด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รายจ่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่าวัสดุเครื่องแต่งกาย 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92,000.- </w:t>
      </w:r>
      <w:r>
        <w:rPr>
          <w:rFonts w:ascii="TH SarabunIT๙" w:hAnsi="TH SarabunIT๙" w:cs="TH SarabunIT๙"/>
          <w:sz w:val="32"/>
          <w:sz w:val="32"/>
          <w:szCs w:val="32"/>
        </w:rPr>
        <w:t>บาท ที่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คณะกรรมการแปรญัตติ มีมติ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</w:t>
      </w:r>
    </w:p>
    <w:p>
      <w:pPr>
        <w:pStyle w:val="Normal"/>
        <w:ind w:left="2127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ปรญัตติ </w:t>
      </w:r>
      <w:r>
        <w:rPr>
          <w:rFonts w:ascii="TH SarabunIT๙" w:hAnsi="TH SarabunIT๙" w:cs="TH SarabunIT๙"/>
          <w:sz w:val="32"/>
          <w:sz w:val="32"/>
          <w:szCs w:val="32"/>
        </w:rPr>
        <w:t>ตัด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รายจ่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ฝึกอบรมเพิ่มศักยภาพสมาชิกอาสาสมัครป้องกันภัยฝ่ายพลเรือน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32,400.- </w:t>
      </w:r>
      <w:r>
        <w:rPr>
          <w:rFonts w:ascii="TH SarabunIT๙" w:hAnsi="TH SarabunIT๙" w:cs="TH SarabunIT๙"/>
          <w:sz w:val="32"/>
          <w:sz w:val="32"/>
          <w:szCs w:val="32"/>
        </w:rPr>
        <w:t>บาท ที่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คณะกรรมการแปรญัตติ มีมติ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</w:t>
      </w:r>
    </w:p>
    <w:p>
      <w:pPr>
        <w:pStyle w:val="Normal"/>
        <w:ind w:left="2127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ปรญัตติ </w:t>
      </w:r>
      <w:r>
        <w:rPr>
          <w:rFonts w:ascii="TH SarabunIT๙" w:hAnsi="TH SarabunIT๙" w:cs="TH SarabunIT๙"/>
          <w:sz w:val="32"/>
          <w:sz w:val="32"/>
          <w:szCs w:val="32"/>
        </w:rPr>
        <w:t>ตัด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รายจ่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เยาวชนกู้ภัยจำป่าหวาย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1,950.- </w:t>
      </w:r>
      <w:r>
        <w:rPr>
          <w:rFonts w:ascii="TH SarabunIT๙" w:hAnsi="TH SarabunIT๙" w:cs="TH SarabunIT๙"/>
          <w:sz w:val="32"/>
          <w:sz w:val="32"/>
          <w:szCs w:val="32"/>
        </w:rPr>
        <w:t>บาท  ที่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คณะกรรมการแปรญัตติ มีมติ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</w:t>
      </w:r>
    </w:p>
    <w:p>
      <w:pPr>
        <w:pStyle w:val="Normal"/>
        <w:ind w:left="2127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ปรญัตติ </w:t>
      </w:r>
      <w:r>
        <w:rPr>
          <w:rFonts w:ascii="TH SarabunIT๙" w:hAnsi="TH SarabunIT๙" w:cs="TH SarabunIT๙"/>
          <w:sz w:val="32"/>
          <w:sz w:val="32"/>
          <w:szCs w:val="32"/>
        </w:rPr>
        <w:t>ตัด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รายจ่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ค่าตอบแทนพิเศษนาย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รองนายก 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42,120.- </w:t>
      </w:r>
      <w:r>
        <w:rPr>
          <w:rFonts w:ascii="TH SarabunIT๙" w:hAnsi="TH SarabunIT๙" w:cs="TH SarabunIT๙"/>
          <w:sz w:val="32"/>
          <w:sz w:val="32"/>
          <w:szCs w:val="32"/>
        </w:rPr>
        <w:t>บาท  ที่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คณะกรรมการแปรญัตติ มีมติให้คงร่างเดิม</w:t>
      </w:r>
    </w:p>
    <w:p>
      <w:pPr>
        <w:pStyle w:val="Normal"/>
        <w:ind w:left="2127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9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ปรญัตติ </w:t>
      </w:r>
      <w:r>
        <w:rPr>
          <w:rFonts w:ascii="TH SarabunIT๙" w:hAnsi="TH SarabunIT๙" w:cs="TH SarabunIT๙"/>
          <w:sz w:val="32"/>
          <w:sz w:val="32"/>
          <w:szCs w:val="32"/>
        </w:rPr>
        <w:t>ต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รายจ่าย </w:t>
      </w:r>
      <w:r>
        <w:rPr>
          <w:rFonts w:ascii="TH SarabunIT๙" w:hAnsi="TH SarabunIT๙" w:cs="TH SarabunIT๙"/>
          <w:sz w:val="32"/>
          <w:sz w:val="32"/>
          <w:szCs w:val="32"/>
        </w:rPr>
        <w:t>ค่าตอบแทนผู้ปฏิบัติราชการอันเป็นประโยชน์แก่องค์กรปกครองส่วนท้องถิ่น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ปลัดฯและกองคลัง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60,000.- </w:t>
      </w:r>
      <w:r>
        <w:rPr>
          <w:rFonts w:ascii="TH SarabunIT๙" w:hAnsi="TH SarabunIT๙" w:cs="TH SarabunIT๙"/>
          <w:sz w:val="32"/>
          <w:sz w:val="32"/>
          <w:szCs w:val="32"/>
        </w:rPr>
        <w:t>บาท ที่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คณะกรรมการแปรญัตติ มีมติให้คงร่างเดิม</w:t>
      </w:r>
    </w:p>
    <w:p>
      <w:pPr>
        <w:pStyle w:val="Normal"/>
        <w:ind w:left="2127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0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ปรญัตติ </w:t>
      </w:r>
      <w:r>
        <w:rPr>
          <w:rFonts w:ascii="TH SarabunIT๙" w:hAnsi="TH SarabunIT๙" w:cs="TH SarabunIT๙"/>
          <w:sz w:val="32"/>
          <w:sz w:val="32"/>
          <w:szCs w:val="32"/>
        </w:rPr>
        <w:t>ตัด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รายจ่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่าตอบแทนผู้ปฏิบัติราชการอันเป็นประโยชน์แก่องค์ก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องสาธารณะสุขและสิ่งแวดล้อม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25,000.- </w:t>
      </w:r>
      <w:r>
        <w:rPr>
          <w:rFonts w:ascii="TH SarabunIT๙" w:hAnsi="TH SarabunIT๙" w:cs="TH SarabunIT๙"/>
          <w:sz w:val="32"/>
          <w:sz w:val="32"/>
          <w:szCs w:val="32"/>
        </w:rPr>
        <w:t>บาท  ที่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คณะกรรมการแปรญัตติ มีมติให้คงร่างเดิม</w:t>
      </w:r>
    </w:p>
    <w:p>
      <w:pPr>
        <w:pStyle w:val="Normal"/>
        <w:ind w:left="2127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27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27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27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27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27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ind w:left="2127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27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ปรญัตติ </w:t>
      </w:r>
      <w:r>
        <w:rPr>
          <w:rFonts w:ascii="TH SarabunIT๙" w:hAnsi="TH SarabunIT๙" w:cs="TH SarabunIT๙"/>
          <w:sz w:val="32"/>
          <w:sz w:val="32"/>
          <w:szCs w:val="32"/>
        </w:rPr>
        <w:t>ตัด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รายจ่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่าตอบแทนผู้ปฏิบัติราชการอันเป็นประโยชน์แก่องค์ก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องช่าง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70,000.- </w:t>
      </w:r>
      <w:r>
        <w:rPr>
          <w:rFonts w:ascii="TH SarabunIT๙" w:hAnsi="TH SarabunIT๙" w:cs="TH SarabunIT๙"/>
          <w:sz w:val="32"/>
          <w:sz w:val="32"/>
          <w:szCs w:val="32"/>
        </w:rPr>
        <w:t>บาท  ที่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คณะกรรมการแปรญัตติ มีมติให้คงร่างเดิม</w:t>
      </w:r>
    </w:p>
    <w:p>
      <w:pPr>
        <w:pStyle w:val="Normal"/>
        <w:ind w:left="2127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ายนิ</w:t>
      </w:r>
      <w:r>
        <w:rPr>
          <w:rFonts w:ascii="TH SarabunIT๙" w:hAnsi="TH SarabunIT๙" w:cs="TH SarabunIT๙"/>
          <w:sz w:val="32"/>
          <w:sz w:val="32"/>
          <w:szCs w:val="32"/>
        </w:rPr>
        <w:t>ยม  ขัตธ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ธานคณ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แปรญัตติ ร่างข้อบัญญั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 เรื่อง 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รายจ่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6</w:t>
      </w: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ind w:left="2127" w:hanging="212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อิสสระ ธีรธรรมปัญญ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อิสสระ ธีรธรรมปัญญา เลขานุการ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ผมขอชี้แจงที่ประชุมเกี่ยวกับคำเสนอของคณะกรรมการแปรญัตติดังนี้ ตามระเบียบกระทรวง มหาดไทยว้าด้วยข้อบังคับการประชุมสภาท้องถิ่น แก้ไขเพิ่มเติมถึ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51 </w:t>
      </w:r>
      <w:r>
        <w:rPr>
          <w:rFonts w:ascii="TH SarabunIT๙" w:hAnsi="TH SarabunIT๙" w:cs="TH SarabunIT๙"/>
          <w:sz w:val="32"/>
          <w:sz w:val="32"/>
          <w:szCs w:val="32"/>
        </w:rPr>
        <w:t>ความว่า ในการพิจารณาร่างข้อบัญญัติวาระที่สอง ให้ปรึกษาเรียงตามลำดับข้อเฉพาะที่มีการแปรญัตติหรือที่คณะกรรมการแปรญัตติแก้ไขเท่านั้น เว้นแต่ที่ประชุมสภาท้องถิ่นจะได้ลงมติเป็นอย่างอื่น</w:t>
      </w:r>
    </w:p>
    <w:p>
      <w:pPr>
        <w:pStyle w:val="Normal"/>
        <w:ind w:left="2127" w:hanging="212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รรคสองความว่า ถ้าที่ประชุมสภาท้องถิ่นลงมติเห็นด้วยกับคำแปรญัตติ หรือเห็นด้วยกับการแก้ไขในข้อใดแล้วไม่ให้เสนอขอแปรญัตติหรือเสนอญัตติขอเปลี่ยนแปลงมตินั้นอีก </w:t>
      </w:r>
    </w:p>
    <w:p>
      <w:pPr>
        <w:pStyle w:val="Normal"/>
        <w:ind w:left="2127" w:hanging="2127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สรุปแล้วคือมี </w:t>
      </w:r>
      <w:r>
        <w:rPr>
          <w:rFonts w:cs="TH SarabunIT๙" w:ascii="TH SarabunIT๙" w:hAnsi="TH SarabunIT๙"/>
          <w:sz w:val="32"/>
          <w:szCs w:val="32"/>
        </w:rPr>
        <w:t xml:space="preserve">1 , 2 , 8 , 9 , 10 , 1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คงร่างเดิม รวมทั้งข้อ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ซ้ำกันให้คงร่างเดิมจะไม่นำมาพิจารณา สำหรับคำแปรที่จะนำมาพิจารณาคือ 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คณะกรรมการแปรญัตติ มีมติ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ตัด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รายจ่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่าวัสดุเครื่องแต่งกาย 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92,000.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Normal"/>
        <w:ind w:left="2127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คณะกรรมการแปรญัตติ มีมติ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ตัด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รายจ่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ฝึกอบรมเพิ่มศักยภาพสมาชิกอาสาสมัครป้องกันภัยฝ่ายพลเรือน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32,400.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</w:t>
      </w:r>
    </w:p>
    <w:p>
      <w:pPr>
        <w:pStyle w:val="Normal"/>
        <w:ind w:left="2127" w:hanging="2127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คณะกรรมการแปรญัตติ มีมติ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 ตัด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รายจ่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เยาวชนกู้ภัยจำป่าหวาย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1,950.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Normal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ากรายงานคณะกรรมการแปรญัต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รุปประเด็นพิจารณาได้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ข้อ โดยจะเรียงลำดับการพิจารณา  ดังนี้</w:t>
      </w:r>
    </w:p>
    <w:p>
      <w:pPr>
        <w:pStyle w:val="Normal"/>
        <w:ind w:left="2160" w:right="-142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ปรญัตติ </w:t>
      </w:r>
      <w:r>
        <w:rPr>
          <w:rFonts w:ascii="TH SarabunIT๙" w:hAnsi="TH SarabunIT๙" w:cs="TH SarabunIT๙"/>
          <w:sz w:val="32"/>
          <w:sz w:val="32"/>
          <w:szCs w:val="32"/>
        </w:rPr>
        <w:t>มีมติตัด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รายจ่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่าวัสดุเครื่องแต่งกาย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92,000.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ขอมติครับ </w:t>
      </w:r>
    </w:p>
    <w:p>
      <w:pPr>
        <w:pStyle w:val="Normal"/>
        <w:ind w:left="2127" w:hanging="212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มติให้ตัด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รายจ่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่าวัสดุเครื่องแต่งกาย 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92,000.- </w:t>
      </w:r>
      <w:r>
        <w:rPr>
          <w:rFonts w:ascii="TH SarabunIT๙" w:hAnsi="TH SarabunIT๙" w:cs="TH SarabunIT๙"/>
          <w:sz w:val="32"/>
          <w:sz w:val="32"/>
          <w:szCs w:val="32"/>
        </w:rPr>
        <w:t>บาท  ดังนี้</w:t>
      </w:r>
    </w:p>
    <w:p>
      <w:pPr>
        <w:pStyle w:val="Normal"/>
        <w:ind w:left="2127" w:hanging="2127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ตามคณะกรรมการแปรญัตติ</w:t>
      </w:r>
      <w:r>
        <w:rPr>
          <w:rFonts w:cs="TH SarabunIT๙" w:ascii="TH SarabunIT๙" w:hAnsi="TH SarabunIT๙"/>
          <w:sz w:val="32"/>
          <w:szCs w:val="32"/>
        </w:rPr>
        <w:tab/>
        <w:t xml:space="preserve">10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27" w:hanging="2127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ให้คงร่างเดิม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8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27" w:hanging="2127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                 4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ind w:left="2127" w:hanging="212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</w:t>
      </w:r>
      <w:r>
        <w:rPr>
          <w:rFonts w:ascii="TH SarabunIT๙" w:hAnsi="TH SarabunIT๙" w:cs="TH SarabunIT๙"/>
          <w:sz w:val="32"/>
          <w:sz w:val="32"/>
          <w:szCs w:val="32"/>
        </w:rPr>
        <w:t>แปรญัตติ มีมติ</w:t>
      </w:r>
      <w:r>
        <w:rPr>
          <w:rFonts w:ascii="TH SarabunIT๙" w:hAnsi="TH SarabunIT๙" w:cs="TH SarabunIT๙"/>
          <w:sz w:val="32"/>
          <w:sz w:val="32"/>
          <w:szCs w:val="32"/>
        </w:rPr>
        <w:t>ตัด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รายจ่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ฝึกอบรมเพิ่มศักยภาพสมาชิกอาสาสมัครป้องกันภัยฝ่ายพลเรือน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32,400.- </w:t>
      </w:r>
      <w:r>
        <w:rPr>
          <w:rFonts w:ascii="TH SarabunIT๙" w:hAnsi="TH SarabunIT๙" w:cs="TH SarabunIT๙"/>
          <w:sz w:val="32"/>
          <w:sz w:val="32"/>
          <w:szCs w:val="32"/>
        </w:rPr>
        <w:t>บาท ขอมติครับ</w:t>
      </w:r>
    </w:p>
    <w:p>
      <w:pPr>
        <w:pStyle w:val="Normal"/>
        <w:ind w:left="2127" w:hanging="2127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27" w:hanging="2127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27" w:hanging="2127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27" w:hanging="2127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27" w:hanging="2127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27" w:hanging="2127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27" w:hanging="2127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27" w:hanging="2127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ind w:left="2127" w:hanging="2127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27" w:right="-142" w:hanging="212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มติให้ตัด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รายจ่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ฝึกอบรม เพิ่มศักยภาพสมาชิกอาสา สมัครป้องกันภัยฝ่ายพลเรือน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32,400.- </w:t>
      </w:r>
      <w:r>
        <w:rPr>
          <w:rFonts w:ascii="TH SarabunIT๙" w:hAnsi="TH SarabunIT๙" w:cs="TH SarabunIT๙"/>
          <w:sz w:val="32"/>
          <w:sz w:val="32"/>
          <w:szCs w:val="32"/>
        </w:rPr>
        <w:t>บาท ดังนี้</w:t>
      </w:r>
    </w:p>
    <w:p>
      <w:pPr>
        <w:pStyle w:val="Normal"/>
        <w:ind w:left="2127" w:hanging="2127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ตามคณะกรรมการแปรญัตติ</w:t>
      </w:r>
      <w:r>
        <w:rPr>
          <w:rFonts w:cs="TH SarabunIT๙" w:ascii="TH SarabunIT๙" w:hAnsi="TH SarabunIT๙"/>
          <w:sz w:val="32"/>
          <w:szCs w:val="32"/>
        </w:rPr>
        <w:tab/>
        <w:t xml:space="preserve">14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27" w:hanging="2127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ให้คงร่างเดิม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0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27" w:hanging="2127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                 7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</w:t>
      </w:r>
      <w:r>
        <w:rPr>
          <w:rFonts w:ascii="TH SarabunIT๙" w:hAnsi="TH SarabunIT๙" w:cs="TH SarabunIT๙"/>
          <w:sz w:val="32"/>
          <w:sz w:val="32"/>
          <w:szCs w:val="32"/>
        </w:rPr>
        <w:t>แปรญัตติ มีมติ</w:t>
      </w:r>
      <w:r>
        <w:rPr>
          <w:rFonts w:ascii="TH SarabunIT๙" w:hAnsi="TH SarabunIT๙" w:cs="TH SarabunIT๙"/>
          <w:sz w:val="32"/>
          <w:sz w:val="32"/>
          <w:szCs w:val="32"/>
        </w:rPr>
        <w:t>ตัด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รายจ่าย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เยาวชน</w:t>
      </w:r>
    </w:p>
    <w:p>
      <w:pPr>
        <w:pStyle w:val="Normal"/>
        <w:ind w:left="216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ู้ภัยจำป่าหวาย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1,950.-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อมติครั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มติให้ตัด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รายจ่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เยาวชนกู้ภัยจำป่าหวาย งบประมาณ </w:t>
      </w:r>
    </w:p>
    <w:p>
      <w:pPr>
        <w:pStyle w:val="Normal"/>
        <w:ind w:left="1407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1,950.- </w:t>
      </w:r>
      <w:r>
        <w:rPr>
          <w:rFonts w:ascii="TH SarabunIT๙" w:hAnsi="TH SarabunIT๙" w:cs="TH SarabunIT๙"/>
          <w:sz w:val="32"/>
          <w:sz w:val="32"/>
          <w:szCs w:val="32"/>
        </w:rPr>
        <w:t>บาท  ดังนี้</w:t>
      </w:r>
    </w:p>
    <w:p>
      <w:pPr>
        <w:pStyle w:val="Normal"/>
        <w:ind w:left="2127" w:hanging="2127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ตามคณะกรรมการแปรญัตติ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10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27" w:hanging="2127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ให้คงร่างเดิม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27" w:hanging="2127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                 5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รุปที่ประชุมมีมติเห็นชอบตามคณะกรรมการแปรญัตติ ตัดลดจำนวน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คือ</w:t>
      </w:r>
    </w:p>
    <w:p>
      <w:pPr>
        <w:pStyle w:val="Normal"/>
        <w:ind w:left="2160" w:right="-142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ดงบประมาณค่าวัสดุเครื่องแต่งกาย 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92,000.-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left="2160" w:right="-142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ดงบประมาณโครงการฝึกอบรมเพิ่มศักยภาพสมาชิกอาสาสมัครป้องกันภัยฝ่ายพลเรือน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32,400.-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ดงบประมาณโครงการเยาวชนกู้ภัยจำป่าหวาย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1,950.-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righ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วมงบประมาณที่ตัดทั้งสิ้น  </w:t>
      </w:r>
      <w:r>
        <w:rPr>
          <w:rFonts w:cs="TH SarabunIT๙" w:ascii="TH SarabunIT๙" w:hAnsi="TH SarabunIT๙"/>
          <w:sz w:val="32"/>
          <w:szCs w:val="32"/>
        </w:rPr>
        <w:t xml:space="preserve">246,350.0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</w:t>
      </w:r>
    </w:p>
    <w:p>
      <w:pPr>
        <w:pStyle w:val="Normal"/>
        <w:ind w:right="-142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่อไปเป็นการพิจารณาวาระที่ ๒ ขั้นแปรญัตติ  ที่ประชุมเห็นชอบให้ผ่านวาระ</w:t>
      </w:r>
    </w:p>
    <w:p>
      <w:pPr>
        <w:pStyle w:val="Normal"/>
        <w:ind w:left="1440" w:right="-142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 ๒ ขั้นแปรญัตติหรือไม่ ขอมติด้วยครับ</w:t>
      </w:r>
    </w:p>
    <w:p>
      <w:pPr>
        <w:pStyle w:val="Normal"/>
        <w:ind w:left="2160" w:hanging="216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มติเห็นชอบให้ผ่านวาระที่ ๒ ขั้นแปรญัตติ ประกอบร่างข้อบัญญัติองค์การบริหารส่วนตำบล เรื่อง งบประมาณรายจ่าย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4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ให้ผ่านวาระที่ ๒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cs="TH SarabunIT๙" w:ascii="TH SarabunIT๙" w:hAnsi="TH SarabunIT๙"/>
          <w:sz w:val="32"/>
          <w:szCs w:val="32"/>
        </w:rPr>
        <w:t>19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ไม่เห็นชอบให้ผ่านวาระที่ ๒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- 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31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ลขานุการ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ระเบียบกระทรวงมหาดไทย ว่าด้วยการประชุมสภาองค์กรปกครองส่วนท้องถิ่นข้อ ๕๒ การพิจารณาร่างข้อบัญญัติในวาระที่สาม ไม่มีการอภิปราย เว้นแต่ที่ประชุมสภาท้องถิ่นจะได้ลงมติให้มีการอภิปราย ถ้ามีเหตุอันควร</w:t>
      </w:r>
    </w:p>
    <w:p>
      <w:pPr>
        <w:pStyle w:val="31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รรคสองในการพิจารณาวาระนี้ให้ที่ประชุมลงมติว่าจะให้ตราเป็นข้อบัญญั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 </w:t>
      </w:r>
      <w:r>
        <w:rPr>
          <w:rFonts w:ascii="TH SarabunIT๙" w:hAnsi="TH SarabunIT๙" w:cs="TH SarabunIT๙"/>
          <w:sz w:val="32"/>
          <w:sz w:val="32"/>
          <w:szCs w:val="32"/>
        </w:rPr>
        <w:t>หรือไม่</w:t>
      </w:r>
    </w:p>
    <w:p>
      <w:pPr>
        <w:pStyle w:val="31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มื่อที่ประชุมไม่มีใครเสนอเป็นอย่างอื่นแล้ว ผมขอสรุปผลการแปรญัตติร่างข้อบัญญัติองค์การบริหารส่วนตำบล เรื่อง งบประมาณรายจ่าย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31"/>
        <w:ind w:righ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ชื่อข้อบัญญัติองค์การบริหารส่วนตำบล   ไม่มีการแก้ไข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31"/>
        <w:ind w:righ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หลักการและเหตุผล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ม่มีการแก้ไข</w:t>
      </w:r>
    </w:p>
    <w:p>
      <w:pPr>
        <w:pStyle w:val="31"/>
        <w:ind w:righ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righ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righ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righ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righ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righ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righ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right="-142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31"/>
        <w:ind w:right="-142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right="-142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ประกอบร่างข้อบัญญัติองค์การบริหารส่วนตำบล เรื่อง งบประมาณรายจ่าย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ที่ประชุมมีมติ</w:t>
      </w:r>
      <w:r>
        <w:rPr>
          <w:rFonts w:ascii="TH SarabunIT๙" w:hAnsi="TH SarabunIT๙" w:cs="TH SarabunIT๙"/>
          <w:sz w:val="32"/>
          <w:sz w:val="32"/>
          <w:szCs w:val="32"/>
        </w:rPr>
        <w:t>ตัด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จ่าย ดังนี้  </w:t>
      </w:r>
    </w:p>
    <w:p>
      <w:pPr>
        <w:pStyle w:val="Normal"/>
        <w:ind w:left="2160" w:right="-142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่าวัสดุเครื่องแต่งกาย 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92,000.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</w:t>
      </w:r>
    </w:p>
    <w:p>
      <w:pPr>
        <w:pStyle w:val="Normal"/>
        <w:ind w:left="2160" w:right="-142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ฝึกอบรมเพิ่มศักยภาพสมาชิกอาสาสมัครป้องกันภัยฝ่ายพลเรือน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32,400.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Normal"/>
        <w:ind w:left="2160" w:right="-142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เยาวชนกู้ภัยจำป่าหวาย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1,950.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</w:t>
      </w:r>
    </w:p>
    <w:p>
      <w:pPr>
        <w:pStyle w:val="Normal"/>
        <w:ind w:left="1440" w:right="-142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วมงบประมาณที่ตัดทั้งสิ้น  </w:t>
      </w:r>
      <w:r>
        <w:rPr>
          <w:rFonts w:cs="TH SarabunIT๙" w:ascii="TH SarabunIT๙" w:hAnsi="TH SarabunIT๙"/>
          <w:sz w:val="32"/>
          <w:szCs w:val="32"/>
        </w:rPr>
        <w:t xml:space="preserve">246,350.0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</w:t>
      </w:r>
    </w:p>
    <w:p>
      <w:pPr>
        <w:pStyle w:val="Normal"/>
        <w:ind w:left="2160" w:right="-142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่อไปผมจะขอมติที่ประชุม</w:t>
      </w:r>
      <w:r>
        <w:rPr>
          <w:rFonts w:ascii="TH SarabunIT๙" w:hAnsi="TH SarabunIT๙" w:cs="TH SarabunIT๙"/>
          <w:sz w:val="32"/>
          <w:sz w:val="32"/>
          <w:szCs w:val="32"/>
        </w:rPr>
        <w:t>พิจารณา</w:t>
      </w:r>
      <w:r>
        <w:rPr>
          <w:rFonts w:ascii="TH SarabunIT๙" w:hAnsi="TH SarabunIT๙" w:cs="TH SarabunIT๙"/>
          <w:sz w:val="32"/>
          <w:sz w:val="32"/>
          <w:szCs w:val="32"/>
        </w:rPr>
        <w:t>วาระ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๓ ว่าเห็นชอบให้ตราเป็นข้อบัญญั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 เรื่อง งบประมาณรายจ่าย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รือไม่</w:t>
      </w:r>
    </w:p>
    <w:p>
      <w:pPr>
        <w:pStyle w:val="Normal"/>
        <w:ind w:left="2160" w:right="-142" w:hanging="216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ประชุมมี</w:t>
      </w:r>
      <w:r>
        <w:rPr>
          <w:rFonts w:ascii="TH SarabunIT๙" w:hAnsi="TH SarabunIT๙" w:cs="TH SarabunIT๙"/>
          <w:sz w:val="32"/>
          <w:sz w:val="32"/>
          <w:szCs w:val="32"/>
        </w:rPr>
        <w:t>มติเห็นชอบ</w:t>
      </w:r>
      <w:r>
        <w:rPr>
          <w:rFonts w:ascii="TH SarabunIT๙" w:hAnsi="TH SarabunIT๙" w:cs="TH SarabunIT๙"/>
          <w:sz w:val="32"/>
          <w:sz w:val="32"/>
          <w:szCs w:val="32"/>
        </w:rPr>
        <w:t>ให้ตราเป็น ข้อบัญญัติ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 งบประมาณรายจ่าย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left="2160" w:right="-14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  </w:t>
      </w:r>
      <w:r>
        <w:rPr>
          <w:rFonts w:cs="TH SarabunIT๙" w:ascii="TH SarabunIT๙" w:hAnsi="TH SarabunIT๙"/>
          <w:sz w:val="32"/>
          <w:szCs w:val="32"/>
        </w:rPr>
        <w:t>19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right="-14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ไม่เห็นชอบ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 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right="-14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   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31"/>
        <w:spacing w:before="240" w:after="0"/>
        <w:ind w:right="-142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อื่นๆ</w:t>
      </w:r>
    </w:p>
    <w:p>
      <w:pPr>
        <w:pStyle w:val="31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่อไปเป็นระเบียบวาระที่ ๔ เรื่องอื่น ที่ประชุมมีท่านใดจะซักถามหรือแจ้งเรื่องต่อที่ประชุมขอเชิญครับ</w:t>
      </w:r>
    </w:p>
    <w:p>
      <w:pPr>
        <w:pStyle w:val="31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ประชัน จุมปูเครือ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ประชัน จุมปูเครือ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รียนถามเรื่องเงินอุดหนุนคณะกรรมการหมู่บ้าน 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20,000 </w:t>
      </w:r>
      <w:r>
        <w:rPr>
          <w:rFonts w:ascii="TH SarabunIT๙" w:hAnsi="TH SarabunIT๙" w:cs="TH SarabunIT๙"/>
          <w:sz w:val="32"/>
          <w:sz w:val="32"/>
          <w:szCs w:val="32"/>
        </w:rPr>
        <w:t>บาท  ไม่ทราบว่าเป็นเงินงานไหนเป้าหมายจะให้ใครเป็นคนรับผิดชอบ เพราะเห็นว่างบประมาณส่วนนี้ไปลงที่ อส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นั้นถูกต้องหรือไม่</w:t>
      </w:r>
    </w:p>
    <w:p>
      <w:pPr>
        <w:pStyle w:val="31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ยอิสสระ ธีรธรรมปัญญา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อิสสระ ธีรธรรมปัญญา เลขานุการ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ำป่าหวาย สำหรับเงินอุดหนุนในการดำเนินการตามโครงการพระราชดำริ ถือเป็นหนังสือสั่งการของกระทรวงมหาดไทยให้ทุก อ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ำเนินงานตามโครงการดังกล่าว โดยรัฐบาลจะจัดสรรงบประมาณมาให้ หมู่บ้านละ </w:t>
      </w:r>
      <w:r>
        <w:rPr>
          <w:rFonts w:cs="TH SarabunIT๙" w:ascii="TH SarabunIT๙" w:hAnsi="TH SarabunIT๙"/>
          <w:sz w:val="32"/>
          <w:szCs w:val="32"/>
        </w:rPr>
        <w:t xml:space="preserve">20,000 </w:t>
      </w:r>
      <w:r>
        <w:rPr>
          <w:rFonts w:ascii="TH SarabunIT๙" w:hAnsi="TH SarabunIT๙" w:cs="TH SarabunIT๙"/>
          <w:sz w:val="32"/>
          <w:sz w:val="32"/>
          <w:szCs w:val="32"/>
        </w:rPr>
        <w:t>บาท โดยผ่านทาง 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ุดหนุนให้กับทุกหมู่บ้าน แต่สำหรับการพิจารณาว่าใครควรได้รับเงินส่วนนี้ไปดำเนินโครงการนั้นผมเสนอเรื่องผ่านทางฝ่ายปกครองให้เป็นผู้พิจารณาเองครับ ทั้งนี้จึงขอให้ทางผู้ใหญ่บ้าน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>ได้ชี้แจงในรายละเอียดครับ</w:t>
      </w:r>
    </w:p>
    <w:p>
      <w:pPr>
        <w:pStyle w:val="31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ยยงยุทธ มิ่งขวัญ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นายยงยุทธ มิ่งขวัญ ผู้ใหญ่บ้าน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หรับเรื่องงบประมาณอุดหนุนคณะกรรมการหมู่บ้าน เพื่อดำเนินงานตามโครงการพระราชดำริ ใน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จำนวน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รวม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0,000 </w:t>
      </w:r>
      <w:r>
        <w:rPr>
          <w:rFonts w:ascii="TH SarabunIT๙" w:hAnsi="TH SarabunIT๙" w:cs="TH SarabunIT๙"/>
          <w:sz w:val="32"/>
          <w:sz w:val="32"/>
          <w:szCs w:val="32"/>
        </w:rPr>
        <w:t>บาท ซึ่งในรายชื่อที่หนังสือสั่งการกำหนดเป็นการดำเนินการด้านการส่งเสริมสุขภาพ อนามัย การป้องกันยาเสพติด รวมทั้งการป้องกันควบคุมโรคติดต่อต่างๆ ทั้งนี้จากที่พิจารณาร่วมกับคณะกรรมการหมู่บ้านแล้วเห็นว่าบุคคลหรือกลุ่มบุคคลที่สามารถดำเนินโครงการต่างๆ นี้ได้ก็ควรเป็นกลุ่ม อส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ึ่งมีความรู้และความถนัดในเรื่องดังกล่าว </w:t>
      </w:r>
    </w:p>
    <w:p>
      <w:pPr>
        <w:pStyle w:val="31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left="2160" w:right="-142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31"/>
        <w:ind w:left="2160" w:right="-142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พงษ์พันธ์ เจริญ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พงษ์พันธ์ เจริญ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ขอเรียนถามไปยังฝ่ายบริหารเกี่ยวกับเงินสะสมครับ เพราะเห็นว่ามีเงินเหลือเป็นสิบเก้าล้าน ยี่สิบล้านแต่ไม่ยอมเอามาทำอะไรเลย หรือว่าท่านจะเก็บไว้ทำอะไรครับทำไมจึงไม่ยอมให้จ่ายขาดขอทราบเหตุผลด้วย และเนื่องจากใกล้สิ้นปีงบประมาณแล้ว ประกอบกับถนนเพื่อการเกษตรอีกหลายๆ สายยังไม่ได้การแก้ไขใดๆ เลย ทั้งนี้ขอให้ทางฝ่ายบริหารได้พิจารณาจ่ายขาดเงินสะสมเพื่อแก้ไขปัญหาในส่วนนี้ด้วยครับ</w:t>
      </w:r>
    </w:p>
    <w:p>
      <w:pPr>
        <w:pStyle w:val="31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มชาย ปิงเมือ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มชาย ปิงเมือง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>ตั้งแต่ต้น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3 </w:t>
      </w:r>
      <w:r>
        <w:rPr>
          <w:rFonts w:ascii="TH SarabunIT๙" w:hAnsi="TH SarabunIT๙" w:cs="TH SarabunIT๙"/>
          <w:sz w:val="32"/>
          <w:sz w:val="32"/>
          <w:szCs w:val="32"/>
        </w:rPr>
        <w:t>ผมได้เสนอในที่ประชุมสภาองค์การบริหารส่วนตำบล โดยให้ทางฝ่ายบริหารได้พิจารณาจ่ายขาดเงินสะสมเพื่อแก้ไขปัญหาความเดือดร้อนของประชาชน ซึ่งช่วงเวลาดังกล่าวเป็นช่วงต้นฤดูร้อน สามารถดำเนินการลงหินคลุกซ่อมแซมถนนเพื่อการเกษตรได้ดี แต่ก็ปัจจุบันก็ยังไม่เห็นว่าทางฝ่ายบริหารจะได้ดำเนินการจ่ายขาดเงินสะสมแต่อย่างใดเลย แล้วนี่ก็จะสิ้นปีงบประมาณแล้ว ท่านจะทำอย่างไรครับ ในเมื่อความเดือดร้อนของประชาชนก็ยังไม่ได้รับการแก้ปัญหาแต่อย่างใด ขอให้ท่านเร่งดำเนินการด้วย</w:t>
      </w:r>
    </w:p>
    <w:p>
      <w:pPr>
        <w:pStyle w:val="31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ัจจพจน์ บุญเมือ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นายสัจจพจน์ บุญเมือง นายกองค์การบริหารส่วนตำบลจำป่าหวาย  ผมขอแจ้งในที่ประชุมว่าวันก่อนผมไปประชุมที่เชียงใหม่ ไปเจอท่านนายกบ้านแม่ใส ท่านก็แนะนำว่าการจ่ายขาดเงินสะสมนั้นเป็นอำนาจของนายกอยู่แล้ว ทำไม่สั่งปลัดไปเลย ไปเจอท่าน </w:t>
      </w:r>
      <w:r>
        <w:rPr>
          <w:rFonts w:ascii="TH SarabunIT๙" w:hAnsi="TH SarabunIT๙" w:cs="TH SarabunIT๙"/>
          <w:sz w:val="32"/>
          <w:sz w:val="32"/>
          <w:szCs w:val="32"/>
        </w:rPr>
        <w:t>ส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นุวัฒน์ ใจบุญ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ผมเรียนถามในเรื่องของการซ่อมถนนคันคลองชลประทาน ท่านแนะนำมาให้เราทำการซ่อมแซมไปพลางก่อน แล้วในปีหน้าท่านจะผลักงบให้ </w:t>
      </w:r>
      <w:r>
        <w:rPr>
          <w:rFonts w:cs="TH SarabunIT๙" w:ascii="TH SarabunIT๙" w:hAnsi="TH SarabunIT๙"/>
          <w:sz w:val="32"/>
          <w:szCs w:val="32"/>
        </w:rPr>
        <w:t xml:space="preserve">500,0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สำหรับเรื่องของการจ่ายขาดเงินสะสมนั้นในส่วนตัวของผมเองก็อยากจะดำเนินการเต็มที่แล้วครับ  แต่มีขั้นตอนวิธีการอย่างไรทำไมเราถึงจ่ายไม่ได้เสียทีก็ขอให้ทางท่านปลัดได้ตอบข้อซักถามนี้ครับ     </w:t>
      </w:r>
    </w:p>
    <w:p>
      <w:pPr>
        <w:pStyle w:val="31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อิสสระ ธีรธรรมปัญญ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อิสสระ ธีรธรรมปัญญา เลขานุการ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ำป่าหวาย สำหรับเรื่องของการจ่ายขาดเงินสะสมนั้น ทุกๆ ครั้งที่มีการประชุมสภาฯ ท่านสมาชิกสภาฯ รวมทั้งท่านผู้บริหาร ก็จะได้ซักถามว่าเหตุใด ทำไมจึงไม่ยอมนำเงินสะสมมาใช้ แล้วผมก็ตอบทุกครั้งเหมือนกันว่าการจ่ายขาดเงินสะสมนั้น สามารถดำเนินการได้ในกรณีจำเป็นเร่งด่วนเพื่อแก้ไขปัญหาความเดือดร้อนของประชาชน ผมไม่เคยหวงงบประมาณครับ ขอเพียงแต่ท่านดำเนินการให้ถูกต้องตามขั้นตอน ตามระเบียบก็พอ ซึ่งทุกครั้งที่ท่านสมาชิกสภาฯ หรือแม้แต่ท่านนายกเอง เสนอโครงการเข้ามาก็จะเป็นประเภทโครงการใหม่ ไม่มีบรรจุไว้ในแผนพัฒนา เปลี่ยนซอยบ้าง เปลี่ยนจุดบ้าง นึกอะไรได้ก็เสนอขึ้นมา ซึ่งข้อนี้แหละที่เป็นปัญหาที่ผมในฐานะเจ้าหน้าที่งบประมาณ ไม่สามารถสนองความต้องการของทุกท่านได้ในทันที โดยขั้นตอนของการดำเนินการนั้น จะต้องมีการเสนอความต้องการโดยประชาชนที่เป็นมติของที่ประชุมประชาคมหมู่บ้าน ส่งมาทางกองช่างให้ออกสำรวจพื้นที่พร้อมประมาณราคา และนำเข้าคณะกรรมการจัดทำแผน ซึ่งการพิจารณาแผนแต่ละครั้งต้องมีการทำงานที่เป็นระบบ  ซึ่งจะต้องมีการการประชุมพิจารณาของคณะกรรมการพัฒนาท้องถิ่น คณะกรรมการสนับสนุนการจัดทำแผนพัฒนาท้องถิ่น ซึ่งแต่ละขั้นตอนมีการกำหนดช่วงระยะเวลาของมัน   แล้วถึงจะนำเข้าที่ประชุมสภาเพื่อขอความเห็นชอบแผนดังกล่าว แล้วจึงจะสามารถนำโครงการดังกล่าวนั้นมาดำเนินการขออนุมัติจ่ายขาดเงินสะสมจากสภาได้   แต่จากที่ท่านทำกันก็</w:t>
      </w:r>
    </w:p>
    <w:p>
      <w:pPr>
        <w:pStyle w:val="31"/>
        <w:ind w:left="2160" w:righ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ือนึกอะไรขึ้นมาได้ก็จะเอาให้ได้วันนี้พรุ่งนี้ ซึ่งจากที่ท่านอยู่ในตำแหน่งนี้มานานกว่า </w:t>
      </w:r>
      <w:r>
        <w:rPr>
          <w:rFonts w:cs="TH SarabunIT๙" w:ascii="TH SarabunIT๙" w:hAnsi="TH SarabunIT๙"/>
          <w:sz w:val="32"/>
          <w:szCs w:val="32"/>
        </w:rPr>
        <w:t>8</w:t>
      </w:r>
    </w:p>
    <w:p>
      <w:pPr>
        <w:pStyle w:val="31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left="2160" w:right="-142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8</w:t>
      </w:r>
    </w:p>
    <w:p>
      <w:pPr>
        <w:pStyle w:val="31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left="2160" w:righ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ี ท่านก็น่าจะเข้าใจระบบงานบ้าง เพราะผมเองก็ชี้แจงทุกครั้งที่มีการถามประเด็นนี้ขึ้นมา ซึ่งตัวผมเองจะไม่ยอมที่จะทำการใดๆ ที่ไม่ถูกต้องตามระเบียบ เพื่อเอาใจทุกท่านได้ครับ และผมขอแจ้งอีกเรื่องหนึ่งสำหรับโครงการขยายเขตประปา หมู่ที่ </w:t>
      </w:r>
      <w:r>
        <w:rPr>
          <w:rFonts w:cs="TH SarabunIT๙" w:ascii="TH SarabunIT๙" w:hAnsi="TH SarabunIT๙"/>
          <w:sz w:val="32"/>
          <w:szCs w:val="32"/>
        </w:rPr>
        <w:t xml:space="preserve">3 , 7 , 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ั้น ขณะนี้มีงบประมาณเหลือจ่ายของ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นำมาดำเนินการในส่วนนี้ได้แล้ว แต่ยังคงต้องรอประมาณราคาใหม่จากทางสำนักงานประปาส่วนภูมิภาค เนื่องจากประมาณราคาเดิมเกินกำหนดระยะเวลาตามระเบียบกำหนด ซึ่งคาดว่างบประมาณ ไม่น่าจะเกิดหนึ่งล้านบาท</w:t>
      </w:r>
    </w:p>
    <w:p>
      <w:pPr>
        <w:pStyle w:val="31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พงษ์พันธ์ เจริญ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พงษ์พันธ์ เจริญ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สำหรับถนนหลายๆ เส้นทางมีความชำรุดเสียหายจำนวนมาก ผมจึงขอให้ทางท่านนายก ได้พิจารณาก่อสร้างเป็นระยะทางยาวตลอดเส้นทางไปเลยครับ ใช้เงิ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5 </w:t>
      </w:r>
      <w:r>
        <w:rPr>
          <w:rFonts w:ascii="TH SarabunIT๙" w:hAnsi="TH SarabunIT๙" w:cs="TH SarabunIT๙"/>
          <w:sz w:val="32"/>
          <w:sz w:val="32"/>
          <w:szCs w:val="32"/>
        </w:rPr>
        <w:t>ล้าน ทำปีละเส้นก็ยังดี ถ้าไม่อย่างนั้นเราก็ไม่มีถนนดีๆ ใช้กันซักทีครับ</w:t>
      </w:r>
    </w:p>
    <w:p>
      <w:pPr>
        <w:pStyle w:val="31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ยอิสสระ ธีรธรรมปัญญา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อิสสระ ธีรธรรมปัญญา เลขานุการ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ำป่าหวาย สำหรับเรื่องถนนก็เช่นกันครับผมเคยเสนอต่อที่ประชุมแล้วว่าให้ท่านร่วมกันพิจารณามาเลยว่าปีนี้จะดำเนินการก่อสร้างเส้นใดก่อน ซึ่งขอให้มองในภาพของตำบลครับ เส้นใดสมควรแก้ไขเร่งด่วนที่สุดเงินสี่ล้านห้าล้านผมก็ให้ได้ครับ แต่ทุกครั้งที่มีการจ่ายขาดเงินสะสมท่านก็จะนำมาหารกันเสีย ได้หมู่ละสองสามแสน มันก็จะได้ถนนแค่ช่วงสั้นๆ บางครั้งถนนเส้นเดียวกันก็แบ่งทำเป็นสองสามรอบ อย่างไรก็ตามก็ขอให้ทุกท่านในที่ประชุมได้นำกลับไปพิจารณาเอาครับ</w:t>
      </w:r>
    </w:p>
    <w:p>
      <w:pPr>
        <w:pStyle w:val="31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งพรอารีย์ เสมอเชื้อ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ิฉันนางพรอารีย์ เสมอเชื้อ ผู้อำนวยการกองคลัง ดิฉันขอเรียนชี้แจงเกี่ยวกับเงินสะสมค่ะ ในส่วนของเงินสะสมนั้นมีมาตั้งแต่สมัยท่านอดีตนายกอุทัย สะสมมาปีละล้านสองล้าน ซึ่งหลายๆท่านก็เป็นสมาชิกอยู่ในช่วงนั้น แต่ด้วยที่มียอดสะสมขึ้นมาเรื่อยๆ เนื่องจากการจัดสรรงบประมาณจากรัฐบาลมาช่วงปลายปีงบประมาณและก็เป็นเงินส่วนที่เกินกว่าประมาณการรายรับประจำปี เงินนี้จึงตกเป็นเงินสะสมเงินนี้ก็จะสะสมขึ้นมาเรื่อยๆ จนทุกท่านได้เห็นในปัจจุบันนี้ แต่ทุกๆ ปีก็มีการอนุมัติให้จ่ายขาดเงินสะสม ปีละสามสี่ล้านเหมือนกัน แต่ก็ขอฝากกับบางท่านที่คิดว่าจะต้องนำเงินดังกล่าวมาจ่ายให้หมดนั้น ขอให้ท่านคิดหน่อยว่าเงินนี้ไม่ใช่เงินที่ได้มาระหว่างท่านดำรงตำแหน่งอย่างเดียว ขอให้ท่านคิดเผื่อไปถึงวันข้างหน้าด้วยว่าคณะบริหารชุดต่อไป สมาชิกชุดต่อไปจะนำเงินที่ไหนมาใช้ สถานการณ์คลังอนาคตจะเป็นอย่างไร ก็เกิดที่จะคาดเดาได้ ดิฉันขอฝากท่านได้นำกลับไปพิจารณาในส่วนนี้ด้วย ขอบคุณค่ะ</w:t>
      </w:r>
    </w:p>
    <w:p>
      <w:pPr>
        <w:pStyle w:val="31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ประชุมมีสมาชิกท่านใดจะซักถามหรือชี้แจงในประเด็นใดอีกหรือไม่ หากไม่มีผมขอปิดการประชุมเพียงเท่านี่ ขอขอบคุณทุกท่านที่เสียงสละเวลาเข้าร่วมประชุมในครั้งนี้ครับ</w:t>
      </w:r>
    </w:p>
    <w:p>
      <w:pPr>
        <w:pStyle w:val="31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ิดประชุมเวลา  </w:t>
      </w:r>
      <w:r>
        <w:rPr>
          <w:rFonts w:cs="TH SarabunIT๙" w:ascii="TH SarabunIT๙" w:hAnsi="TH SarabunIT๙"/>
          <w:sz w:val="32"/>
          <w:szCs w:val="32"/>
        </w:rPr>
        <w:t>12.3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spacing w:before="240" w:after="0"/>
        <w:ind w:left="3600" w:right="-90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 อิสสระ ธีรธรรมปัญญา  ผู้จดรายงานการประชุม    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(</w:t>
      </w:r>
      <w:r>
        <w:rPr>
          <w:rFonts w:ascii="TH SarabunIT๙" w:hAnsi="TH SarabunIT๙" w:cs="TH SarabunIT๙"/>
          <w:sz w:val="32"/>
          <w:sz w:val="32"/>
          <w:szCs w:val="32"/>
        </w:rPr>
        <w:t>นายอิสสระ ธีรธรรมปัญญา</w:t>
      </w:r>
      <w:r>
        <w:rPr>
          <w:rFonts w:cs="TH SarabunIT๙" w:ascii="TH SarabunIT๙" w:hAnsi="TH SarabunIT๙"/>
          <w:sz w:val="32"/>
          <w:szCs w:val="32"/>
        </w:rPr>
        <w:t>)</w:t>
        <w:tab/>
        <w:t xml:space="preserve">                             </w:t>
      </w:r>
    </w:p>
    <w:p>
      <w:pPr>
        <w:pStyle w:val="Normal"/>
        <w:ind w:left="-5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</w:t>
        <w:tab/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ลขานุการสภาองค์การบริหารส่วนตำบล        </w:t>
      </w:r>
    </w:p>
    <w:p>
      <w:pPr>
        <w:pStyle w:val="Normal"/>
        <w:ind w:left="-540" w:hanging="0"/>
        <w:rPr>
          <w:rFonts w:ascii="TH SarabunIT๙" w:hAnsi="TH SarabunIT๙" w:cs="TH SarabunIT๙"/>
          <w:sz w:val="14"/>
          <w:szCs w:val="14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</w:p>
    <w:p>
      <w:pPr>
        <w:pStyle w:val="Normal"/>
        <w:ind w:left="-540" w:hanging="0"/>
        <w:rPr>
          <w:rFonts w:ascii="TH SarabunIT๙" w:hAnsi="TH SarabunIT๙" w:cs="TH SarabunIT๙"/>
          <w:sz w:val="14"/>
          <w:szCs w:val="14"/>
        </w:rPr>
      </w:pPr>
      <w:r>
        <w:rPr>
          <w:rFonts w:cs="TH SarabunIT๙" w:ascii="TH SarabunIT๙" w:hAnsi="TH SarabunIT๙"/>
          <w:sz w:val="14"/>
          <w:szCs w:val="14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5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ลงชื่อ  บุญช่วย  มหาวรรณศรี  ผู้รับรองรายงานการประชุม</w:t>
      </w:r>
    </w:p>
    <w:p>
      <w:pPr>
        <w:pStyle w:val="Normal"/>
        <w:ind w:left="3060" w:firstLine="126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บุญช่วย  มหาวรรณศรี 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ind w:left="-540" w:firstLine="126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ธานสภาองค์การบริหารส่วนตำบล </w:t>
      </w:r>
      <w:r>
        <w:rPr>
          <w:rFonts w:cs="TH SarabunIT๙" w:ascii="TH SarabunIT๙" w:hAnsi="TH SarabunIT๙"/>
          <w:sz w:val="32"/>
          <w:szCs w:val="32"/>
        </w:rPr>
        <w:tab/>
      </w:r>
    </w:p>
    <w:sectPr>
      <w:type w:val="nextPage"/>
      <w:pgSz w:w="11906" w:h="16838"/>
      <w:pgMar w:left="1701" w:right="991" w:gutter="0" w:header="0" w:top="357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de"/>
    <w:family w:val="swiss"/>
    <w:pitch w:val="variable"/>
  </w:font>
  <w:font w:name="Tahoma">
    <w:charset w:val="00"/>
    <w:family w:val="swiss"/>
    <w:pitch w:val="variable"/>
  </w:font>
  <w:font w:name="Frees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H SarabunIT๙" w:hAnsi="TH SarabunIT๙" w:cs="TH SarabunIT๙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72"/>
      <w:szCs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IT๙" w:hAnsi="TH SarabunIT๙" w:eastAsia="Times New Roman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IT๙" w:hAnsi="TH SarabunIT๙" w:eastAsia="Cordia New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IT๙" w:hAnsi="TH SarabunIT๙" w:eastAsia="Times New Roman" w:cs="TH SarabunIT๙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H SarabunPSK" w:hAnsi="TH SarabunPSK" w:eastAsia="Times New Roman" w:cs="TH SarabunPSK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H SarabunIT๙" w:hAnsi="TH SarabunIT๙" w:eastAsia="Times New Roman" w:cs="TH SarabunIT๙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ฟอนต์ของย่อหน้าเริ่มต้น"/>
    <w:qFormat/>
    <w:rPr/>
  </w:style>
  <w:style w:type="character" w:styleId="Style14">
    <w:name w:val="ข้อความบอลลูน อักขระ"/>
    <w:qFormat/>
    <w:rPr>
      <w:rFonts w:ascii="Tahoma" w:hAnsi="Tahoma" w:cs="Tahoma"/>
      <w:sz w:val="16"/>
    </w:rPr>
  </w:style>
  <w:style w:type="character" w:styleId="3">
    <w:name w:val="เนื้อความ 3 อักขระ"/>
    <w:qFormat/>
    <w:rPr>
      <w:rFonts w:ascii="FreesiaUPC" w:hAnsi="FreesiaUPC" w:eastAsia="Cordia New" w:cs="FreesiaUPC"/>
      <w:sz w:val="34"/>
      <w:szCs w:val="3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240" w:after="0"/>
      <w:ind w:left="720" w:firstLine="720"/>
      <w:jc w:val="both"/>
    </w:pPr>
    <w:rPr>
      <w:rFonts w:ascii="Calibri" w:hAnsi="Calibri" w:cs="Cordia New"/>
      <w:sz w:val="22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31">
    <w:name w:val="เนื้อความ 3"/>
    <w:basedOn w:val="Normal"/>
    <w:qFormat/>
    <w:pPr/>
    <w:rPr>
      <w:rFonts w:ascii="FreesiaUPC" w:hAnsi="FreesiaUPC" w:eastAsia="Cordia New" w:cs="FreesiaUPC"/>
      <w:sz w:val="34"/>
      <w:szCs w:val="34"/>
      <w:lang w:val="en-US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5:40:00Z</dcterms:created>
  <dc:creator>1234</dc:creator>
  <dc:description/>
  <cp:keywords/>
  <dc:language>en-US</dc:language>
  <cp:lastModifiedBy>USER</cp:lastModifiedBy>
  <cp:lastPrinted>2020-09-11T16:13:00Z</cp:lastPrinted>
  <dcterms:modified xsi:type="dcterms:W3CDTF">2021-02-17T02:04:00Z</dcterms:modified>
  <cp:revision>6</cp:revision>
  <dc:subject/>
  <dc:title>รายงานการประชุมสภาองค์การบริหารส่วนตำบลจำป่าหวาย</dc:title>
</cp:coreProperties>
</file>