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92"/>
        <w:gridCol w:w="544"/>
        <w:gridCol w:w="1373"/>
        <w:gridCol w:w="2588"/>
        <w:gridCol w:w="1379"/>
        <w:gridCol w:w="150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วีระพร   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ม่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985"/>
        <w:gridCol w:w="2693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ยุพ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ุชนภ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985"/>
        <w:gridCol w:w="2693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มเกียรติ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กียรต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ปฏิญญ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ญญ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พงษ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ชวาล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ย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ชวา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ย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ัมพ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ม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ิทย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ิท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ภิชาต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ภิชาต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ะพงษ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รรมชัย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รรมชัยกุ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ิตติพงษ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ตติ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ประชาสัมพัน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นชัย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ที่ประชุมพร้อมแล้ว   เลขานุการสภาองค์การบริหารส่วนตำบลจำป่าหวาย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่านประกาศอำเภอเมืองพะเยา เรื่อง เรียกประชุมสภาองค์การบริหารส่วนตำบลจำป่าหวาย สมัยวิ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ให้ที่ประชุมได้รับฟัง และ</w:t>
      </w:r>
      <w:r>
        <w:rPr>
          <w:rFonts w:ascii="TH SarabunIT๙" w:hAnsi="TH SarabunIT๙" w:cs="TH SarabunIT๙"/>
          <w:sz w:val="32"/>
          <w:sz w:val="32"/>
          <w:szCs w:val="32"/>
        </w:rPr>
        <w:t>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</w:t>
      </w:r>
      <w:r>
        <w:rPr>
          <w:rFonts w:ascii="TH SarabunIT๙" w:hAnsi="TH SarabunIT๙" w:cs="TH SarabunIT๙"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spacing w:before="240" w:after="0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ันนี้มีท่านสมาชิกสภาองค์การบริหารส่วนตำบลจำป่าหวาย ลากิจ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่าน ได้แก่  นายวีระพงษ์ พันธุลี รอง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งยุพา บุญเรือง 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พงษ์พันธ์ เจริญ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นางนุชนภา มหาวรรณศรี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ญาตลา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สมัยประชุม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256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4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563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18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สมัยประชุม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2563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563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18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880" w:firstLine="72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าบ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๑ 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โครงการขยายเขตประปาส่วนภูมิภาค หมู่ที่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3 , 7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ตำบลจำป่าหวาย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  <w:tab/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.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รื่อง โครงการขยายเขตประปาส่วนภูมิภาค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, 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ตำบลจำป่าหวาย 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eastAsia="TH SarabunIT๙" w:cs="TH SarabunIT๙" w:ascii="TH SarabunIT๙" w:hAnsi="TH SarabunIT๙"/>
          <w:w w:val="98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เชิญทางฝ่ายบริหาร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ผมนายสัจจพจน์ บุญเมือง นายกองค์การบริหารส่วนตำบลจำป่าหวาย ตามที่ได้รับการร้องขอให้แก้ไขปัญหา ในเรื่องการขาดแคลนน้ำเพื่อใช้ในการอุปโภคบริโภคภายในครัวเรือน เนื่องจากระบบประปาส่วนภูมิภาคยังเข้าไปไม่ถึงนั้น ดังนั้นองค์การบริหารส่วนตำบลจำป่าหวาย จึงได้จัดทำโครงการขยายเขตประปาส่วนภูมิภาค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, 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ตำบลจำป่าหวาย โดยได้ทำการโอนงบประมาณเพื่ออุดหนุนการประปาส่วนภูมิภาคไปแล้ว เมื่อวัน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ดังนี้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99,431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,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>244,569.00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, 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99,984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 รวมงบประมาณทั้งสิ้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843,984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w w:val="98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รับทราบ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4</w:t>
        <w:tab/>
        <w:tab/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เรื่องเพื่อพิจารณ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เรื่อง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2563 (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  <w:tab/>
        <w:tab/>
      </w:r>
      <w:r>
        <w:rPr>
          <w:rFonts w:cs="TH SarabunIT๙" w:ascii="TH SarabunIT๙" w:hAnsi="TH SarabunIT๙"/>
          <w:w w:val="98"/>
          <w:sz w:val="32"/>
          <w:szCs w:val="32"/>
        </w:rPr>
        <w:t xml:space="preserve">4.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รื่อง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63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เชิญทางฝ่ายบริหาร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ายสัจจพจน์  บุญเมือง</w:t>
      </w: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ผมนายสัจจพจน์ บุญเมือง นายกองค์การบริหารส่วนตำบลจำป่าหวาย เรื่อง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>.2563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มีรายละเอียดดัง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ันทึกหลักการและเหตุผล เรื่อง โอนงบประมาณรายจ่าย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งสำนักปลัดองค์การบริหารส่วนตำบลจำป่าหวา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หลักการ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ตามระเบียบกระทรวงมหาดไทย 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4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ความว่า การโอนงบประมาณรายจ่ายในหมวดครุภัณฑ์ ที่ดิน และสิ่งปลูกสร้างที่ทำให้ลักษณะ ปริมาณ คุณภาพเปลี่ยน หรือโอนไปตั้งจ่ายเป็นรายการใหม่ ให้เป็นอำนาจของสภาท้องถิ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หตุผล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พื่อเป็นการเพิ่มประสิทธิภาพในการปฏิบัติงาน ขององค์การบริหารส่วนตำบลจำป่าหวาย เนื่องด้วยเครื่องตัดหญ้า และเครื่องคอมพิวเตอร์ ในส่วนสำนักปลัดชำรุด และได้ประมาณราคาในการซ่อมบำรุงแล้วพบว่าไม่คุ้มค่าในการซ่อม และเครื่องตัดหญ้าหมดอายุการใช้งาน เพื่อให้การปฏิบัติงานอย่างมีประสิทธิภาพ จึงเสนอสภาองค์การบริหารส่วนตำบลจำป่าหวายพิจารณา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ายละเอียด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อนลดงบประมาณจาก แผนงานบริหารทั่วไป งานบริหารทั่วไป งบดำเนินงาน หมวดค่าใช้สอย ประเภท รายจ่ายเกี่ยวเนื่องกับการปฏิบัติราชการที่ไม่เข้าลักษณะรายจ่ายหมวดอื่น โครงการ ค่าใช้จ่ายในการเดินทางไปราชการ งบประมาณขอโอ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63,3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โอนเป็นรายการใหม่ แผนงานบริหารทั่วไป  งานบริหารทั่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วไป งบลงทุน หมวดค่าครุภัณฑ์ ประเภท ครุภัณฑ์คอมพิวเตอร์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กอบด้วย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1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 เครื่องคอมพิวเตอร์สำหรับงานประมวลผล แบบที่ </w:t>
      </w:r>
      <w:r>
        <w:rPr>
          <w:rFonts w:cs="TH SarabunIT๙" w:ascii="TH SarabunIT๙" w:hAnsi="TH SarabunIT๙"/>
          <w:w w:val="98"/>
          <w:sz w:val="32"/>
          <w:szCs w:val="32"/>
        </w:rPr>
        <w:t>2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อแสดงภาพขนาดไม่น้อยกว่า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0,0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>4</w:t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2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 เครื่องพิมพ์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Multifunction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แบบฉีดหมึกพร้อมติดตั้งถังหมึกพิมพ์ 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7,5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3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โครงการ ชุดโปรแกรมระบบปฏิบัติการสำหรับคอมพิวเตอร์และเครื่องคอมพิวเตอร์โน๊ตบุ๊ก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,8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5"/>
          <w:sz w:val="32"/>
          <w:szCs w:val="32"/>
        </w:rPr>
      </w:pP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ประเภทครุภัณฑ์งานบ้านงานครัว โครงการ เครื่องตัดหญ้า จำนวน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ครื่อง ราคาเครื่องละ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1,000.0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บาท เป็นเงินงบประมาณ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2,000.0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วมงบประมาณโอนเป็นรายการใหม่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63,3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ที่ประชุมมีท่านใดจะอภิปรายในประเด็นใดหรือไม่  หากไม่มีผมจะขอมติที่ประในการ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ให้ความเห็นชอบ บัญชี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63 </w:t>
      </w:r>
    </w:p>
    <w:p>
      <w:pPr>
        <w:pStyle w:val="Normal"/>
        <w:ind w:left="1440" w:firstLine="720"/>
        <w:jc w:val="left"/>
        <w:rPr/>
      </w:pPr>
      <w:r>
        <w:rPr>
          <w:rFonts w:cs="TH SarabunIT๙" w:ascii="TH SarabunIT๙" w:hAnsi="TH SarabunIT๙"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ั้นรับหลักการและเหตุผล  ขอมติที่ประชุมโดยการยกมือครับ</w:t>
      </w:r>
    </w:p>
    <w:p>
      <w:pPr>
        <w:pStyle w:val="Normal"/>
        <w:ind w:left="2160" w:right="-1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รับหลักการและเหตุผล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บ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รับ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-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้องถิ่น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๕๔๗ และแก้ไขเพิ่มเติม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๕๔ ข้อ ๔๕ ญัตติร่างข้อบัญญัติที่ประชุมสภาท้องถิ่นต้องพิจารณาเป็นสามวาระ แต่ที่ประชุมสภาท้องถิ่นจะอนุมัติให้พิจารณาสามวาระรวดเดียวก็ได้ วรรคสอง ในการพิจารณาสามวาระรวดเดียว ผู้บริหารท้องถิ่นหรือสมาชิกสภาท้องถิ่น ไม่น้อยกว่าหนึ่งในสามของจำนวนผู้ที่อยู่ในที่ประชุมจะเป็นผู้เสนอก็ได้ เมื่อที่ประชุมสภาท้องถิ่นอนุมัติให้พิจารณาสามวาระรวดเดียวแล้ว การพิจารณาวาระที่สองนั้น ให้ที่ประชุมสภาท้องถิ่นเป็นกรรมการแปรญัตติเต็มสภา โดยให้ประธานที่ประชุมเป็นประธานคณะกรรมการแปรญัตติ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เกียรติ ภาระจำ รองนายกองค์การบริหารส่วนตำบลจำป่าหวาย เพื่อให้การพิจารณาโอนงบประมาณดังกล่าว เป็นด้วยความรวดเร็ว เรียบร้อย ผมขอเสนอให้พิจารณาสามวาระรวดครับ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ใดเสนอเป็นอย่างอื่นอีกหรือไม่ หากไม่มีก็ขอมติที่ประชุมว่าจะให้พิจารณาการ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วาระรวดหรือไม่ 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มติอนุมัติให้พิจารณาสามวาระรวด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1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-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วาระที่ ๒ ขั้นแปรญัตติ มีสมาชิกท่านใดจะแปรญัตติในบัญชี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  เมื่อที่ประชุมไม่มีข้อซักถามใดๆ ผมก็ขอมติที่ประชุมว่าเห็นชอบให้ผ่านวาระที่ ๒ ขั้นแปรญัตติหรือไ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ผ่านวาระที่ ๒ ขั้นแปรญัตติ ประกอบการ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18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1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ที่ประชุมได้มีมติเห็นชอบให้ผ่านขั้นแปรญัตติในวาระ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ไปแล้ว ต่อไป</w:t>
      </w:r>
    </w:p>
    <w:p>
      <w:pPr>
        <w:pStyle w:val="31"/>
        <w:ind w:left="2160" w:right="-1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มก็จะได้ขอมติที่ประชุมในวาระที่ ๓ ว่าจะให้อนุมัติให้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  <w:lang w:val="en-US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ไม่ครับ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มติอนุมติโอนงบประมาณรายจ่าย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360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    </w:t>
      </w:r>
      <w:r>
        <w:rPr>
          <w:rFonts w:cs="TH SarabunIT๙" w:ascii="TH SarabunIT๙" w:hAnsi="TH SarabunIT๙"/>
          <w:sz w:val="32"/>
          <w:szCs w:val="32"/>
        </w:rPr>
        <w:t xml:space="preserve">18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อนุมัติ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ab/>
        <w:t xml:space="preserve">-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right="-142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1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ind w:left="1440" w:firstLine="72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เรื่อง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2563 (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)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cs="TH SarabunIT๙" w:ascii="TH SarabunIT๙" w:hAnsi="TH SarabunIT๙"/>
          <w:w w:val="98"/>
          <w:sz w:val="32"/>
          <w:szCs w:val="32"/>
        </w:rPr>
        <w:t xml:space="preserve">4.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รื่อง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>.2563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เชิญทางฝ่ายบริหาร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ายสัจจพจน์  บุญเมือง</w:t>
      </w: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ผมนายสัจจพจน์ บุญเมือง นายกองค์การบริหารส่วนตำบลจำป่าหวาย เรื่อง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>.2563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มีรายละเอียดดัง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ันทึกหลักการและเหตุผล เรื่อง โอนงบประมาณรายจ่าย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องกองช่างองค์การบริหารส่วนตำบลจำป่าหวา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หลักการ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ตามระเบียบกระทรวงมหาดไทย 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4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ความว่า การโอนงบประมาณรายจ่ายในหมวดครุภัณฑ์ ที่ดิน และสิ่งปลูกสร้างที่ทำให้ลักษณะ ปริมาณ คุณภาพเปลี่ยน หรือโอนไปตั้งจ่ายเป็นรายการใหม่ ให้เป็นอำนาจของสภาท้องถิ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หตุผล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พื่อให้การบริหารงานองค์การบริหารส่วนตำบลจำป่าหวาย ให้เป็นไปตามนโยบายและแก้ไขปัญหาความเดือดร้อนของประชาชน สนองตอบความต้องการของประชาชน ในด้านการคมนาคม ให้เกิดความปลอดภัยในชีวิตและทรัพย์สิน ตลอดถึงทำให้การขนย้ายพืชผลทางการเกษตรได้สะดวกรวดเร็ว โดยการปรับปรุงถนนการเกษตรและถนนภายในหมู่บ้านให้อยู่ในสภาพดีกว่าที่เป็นอยู่ จึงเสนอสภาองค์การบริหารส่วนตำบลจำป่าหวายพิจารณา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โดยมีรายระเอียด ดังนี้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ัญชีเงิน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กองช่าง</w:t>
      </w:r>
    </w:p>
    <w:p>
      <w:pPr>
        <w:pStyle w:val="Normal"/>
        <w:ind w:left="2160" w:hanging="0"/>
        <w:jc w:val="left"/>
        <w:rPr/>
      </w:pP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โอนเพิ่ม 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แผนงานเคหะและชุมชน งานไฟฟ้าและถนน งบลงทุน หมวดค่าที่ดินและสิ่งก่อสร้าง ประเภท ค่าออกแบบควบคุมงานที่จ่ายให้แก่เอกชน นิติบุคคล หรือบุคคลภายนอกเพื่อให้ได้มาซึ่งสิ่งก่อสร้าง  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46,8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ซึ่งมีงบประมาณเดิมอยู่แล้ว 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,2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รวมงบประมาณทั้งสิ้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50,00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hanging="0"/>
        <w:jc w:val="left"/>
        <w:rPr/>
      </w:pP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โอนตั้งจ่ายใหม่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เคหะและชุมชน งานไฟฟ้าและถนน งบลงทุน หมวดค่าที่ดินและสิ่งก่อสร้างประเภทค่าบำรุงรักษาและปรับปรุงที่ดินและสิ่งก่อสร้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12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ซ่อมแซมถนนลาดยางในหมู่บ้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บบึงหลวง งบประมาณ 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,999,8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านซ่อมสร้างถนนลาดยางแบบผิวทางแบบแอสฟัลติกคอนกรีต </w:t>
      </w:r>
      <w:r>
        <w:rPr>
          <w:rFonts w:cs="TH SarabunIT๙" w:ascii="TH SarabunIT๙" w:hAnsi="TH SarabunIT๙"/>
          <w:sz w:val="32"/>
          <w:szCs w:val="32"/>
        </w:rPr>
        <w:t xml:space="preserve">ASPHAL TIC CONCRET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 ดังนี้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พร้อมวางท่อระบายน้ำ 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sz w:val="32"/>
          <w:szCs w:val="32"/>
        </w:rPr>
        <w:t xml:space="preserve">. Ø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อ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sz w:val="32"/>
          <w:szCs w:val="32"/>
        </w:rPr>
        <w:t>3) 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81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2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8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รวมทั้ง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 </w:t>
      </w:r>
      <w:r>
        <w:rPr>
          <w:rFonts w:cs="TH SarabunIT๙" w:ascii="TH SarabunIT๙" w:hAnsi="TH SarabunIT๙"/>
          <w:sz w:val="32"/>
          <w:szCs w:val="32"/>
        </w:rPr>
        <w:t xml:space="preserve">1,29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ซ่อมบำรุงรว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,619.60 </w:t>
      </w:r>
      <w:r>
        <w:rPr>
          <w:rFonts w:ascii="TH SarabunIT๙" w:hAnsi="TH SarabunIT๙" w:cs="TH SarabunIT๙"/>
          <w:sz w:val="32"/>
          <w:sz w:val="32"/>
          <w:szCs w:val="32"/>
        </w:rPr>
        <w:t>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ากจุดเริ่มต้นโครงการเชื่อมถนนลาดยางเดิมสาย 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กาโทกหวาก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ดาวเรือง จุดสิ้นสุดโครงการสายแยกข้างประปาหมู่บ้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ล่ายฮ่อง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58</w:t>
      </w:r>
    </w:p>
    <w:p>
      <w:pPr>
        <w:pStyle w:val="Normal"/>
        <w:ind w:left="216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ทุ่งหลวง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99,3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216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ทุ่งหลว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20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ริ่มต้นโครงการเชื่อมสะพาน ค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ดิม จุดสิ้นสุดโครงการเชื่อมถนน ค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ดิม </w:t>
      </w:r>
    </w:p>
    <w:p>
      <w:pPr>
        <w:pStyle w:val="Normal"/>
        <w:ind w:left="216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ทุ่งหลว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3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ริ่มต้นโครงการเชื่อมถนน ค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ดิม จุดสิ้นสุดโครงการเชื่อมถนนเลาะคลองชลประทาน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8 </w:t>
      </w:r>
    </w:p>
    <w:p>
      <w:pPr>
        <w:pStyle w:val="Normal"/>
        <w:ind w:left="2160" w:firstLine="720"/>
        <w:rPr/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กิ่วขโม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20,7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26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ร้อมวางท่อระบายน้ำ ค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Ø 0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ก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่อน จุดเริ่มต้นโครงการเชื่อมถนนลาดยางสาย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ม่กา จุดสิ้นสุดโครงการสวนนายเสาร์ ก๋าใจ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8 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เฉลิมพระเกียร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ยกทุ่งเหล่าสันป่าหนา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99,08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35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87.5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บริเวณนานายเพียร อินปินตา จุดสิ้นสุดโครงการบริเวณอ่างร่องขี้นา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58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ซอยหลังวัด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72,93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33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32.5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บริเวณหน้าบ้านนายสำเริง ชัยบุตร จุดสิ้นสุดโครงการบริเวณนานายเล็ก ขวัญใจ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ากฎใน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ผนพัฒนา ท้องถิ่น </w:t>
      </w:r>
      <w:r>
        <w:rPr>
          <w:rFonts w:cs="TH SarabunIT๙" w:ascii="TH SarabunIT๙" w:hAnsi="TH SarabunIT๙"/>
          <w:w w:val="95"/>
          <w:sz w:val="32"/>
          <w:szCs w:val="32"/>
        </w:rPr>
        <w:t>(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4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>58</w:t>
      </w:r>
    </w:p>
    <w:p>
      <w:pPr>
        <w:pStyle w:val="Normal"/>
        <w:spacing w:before="120" w:after="0"/>
        <w:ind w:left="216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6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บวกกวาง สายทุ่งป่าแก สายอ่างทุ่งต้นผึ้ง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48,49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บวกกวาง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73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3.2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เริ่มต้นโครงการบริเวณถนนลาดยาง จุดสิ้นสุดโครงการบริเวณนานายขยัน อินต๊ะแก้ว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ทุ่งป่าแก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78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9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เริ่มต้นโครงการบริเวณถนนลาดยาง จุดสิ้นสุดโครงการบริเวณนานายเบี่ยง ขัตธิ </w:t>
      </w:r>
    </w:p>
    <w:p>
      <w:pPr>
        <w:pStyle w:val="Normal"/>
        <w:ind w:left="2160" w:firstLine="72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อ่างทุ่งต้นผึ้ง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77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5.4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ริ่มต้นโครงการบริเวณนานางชลิตา ก๋าใจ จุดสิ้นสุดโครง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ะพานร่องครก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ฝั่งลำเหมือง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ากฎใน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 xml:space="preserve">แผนพัฒนา ท้องถิ่น 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w w:val="95"/>
          <w:sz w:val="32"/>
          <w:szCs w:val="32"/>
        </w:rPr>
        <w:t>58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7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ยสันต้นเกล็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80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5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ร้อมวางท่อระบายน้ำ ค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Ø 0.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ก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่อน จุดเริ่มต้นโครงการเชื่อมถนนลาดยางสาย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้านปาง จุดสิ้นสุดโครงการนานายสมบูรณ์ ทาทอง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8 </w:t>
      </w:r>
    </w:p>
    <w:p>
      <w:pPr>
        <w:pStyle w:val="Normal"/>
        <w:spacing w:before="12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65,2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1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หร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ริ่มต้นโครงการเชื่อมถนนลากหินสายด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ตน จุดสิ้นสุดโครงการเชื่อมดาดคอนกรีตชลประทาน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78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6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เชื่อมถนนลากหินสายดอยโตน จุดสิ้นสุดโครงการสวนนายสมัคร คำขำ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71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42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สวนนายมา ละเอียด จุดสิ้นสุดโครงการเชื่อมถนนสามแยกสายทุ่งเพลิ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ากฎใน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ผนพัฒนา ท้องถิ่น </w:t>
      </w:r>
      <w:r>
        <w:rPr>
          <w:rFonts w:cs="TH SarabunIT๙" w:ascii="TH SarabunIT๙" w:hAnsi="TH SarabunIT๙"/>
          <w:w w:val="95"/>
          <w:sz w:val="32"/>
          <w:szCs w:val="32"/>
        </w:rPr>
        <w:t>(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4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>58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9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ผักอีแล้ถึงดอนแม่หม้าย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2,76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ผักอิแล้ถึงดอนแม่หม้าย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29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8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ุดเริ่มต้นโครงการบริเวณทางเชื่อมถนนทางหลวงชนบทสายเลี่ยงเมือง จ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สิ้นสุดโครงการบริเวณนานายจำนงค์ แก้ววรรณ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8 </w:t>
      </w:r>
    </w:p>
    <w:p>
      <w:pPr>
        <w:pStyle w:val="Normal"/>
        <w:spacing w:before="120" w:after="0"/>
        <w:ind w:left="216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ร่องครก สายดงพระเจ้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ต้นผึ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8,212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ร่องครก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5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70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ิ่มต้นโครงการบริเวณถนนลาดยางจำป่าหว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ต๋ำบุญโยง จุดสิ้นสุดโครงการบริเวณนานายทัน ภาระจำ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ต้นผึ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1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3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ิ่มต้นโครงการบริเวณถนนลาดยางจำป่าหว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ต๋ำบุญโยง จุดสิ้นสุดโครงการบริเวณนานางกัลยา ภาระจำ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ดงพระเจ้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1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2.6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ิ่มต้นโครงการบริเวณถนนลาดยางจำป่าหว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ต๋ำบุญโยง จุดสิ้นสุดโครงการบริเวณนานายมัด ภาระจำ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58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78,8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5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0.8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ุดเริ่มต้นโครงการเชื่อมถนนหินคลุกเดิมปากทางถนนลาดยางจำป่าหว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นป่าหนาด จุดสิ้นสุดโครงการนานางจันทร์ หล้าอินเชื้อ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2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4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เพียร หล้าอินเชื้อ จุดสิ้นสุดโครงการนานายเรียน หล้าอินเชื้อ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78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75.6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แก้ว ภาระจำ จุดสิ้นสุดโครงการนานายน้อย ก๋าใจ </w:t>
      </w:r>
    </w:p>
    <w:p>
      <w:pPr>
        <w:pStyle w:val="Normal"/>
        <w:ind w:left="216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2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4.8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ประกอบ ใฝ่จิต จุดสิ้นสุดโครงการนานายทองหยุด ใฝ่จิต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 xml:space="preserve">58      </w:t>
      </w:r>
    </w:p>
    <w:p>
      <w:pPr>
        <w:pStyle w:val="Normal"/>
        <w:spacing w:before="120" w:after="0"/>
        <w:ind w:left="144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43,2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25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หรือมีปริมาตรหิน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12.5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เชื่อมถนนเลาะคลองชลประทาน จุดสิ้นสุดโครงการนานายวันชัย บุญเก่ง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58</w:t>
      </w:r>
    </w:p>
    <w:p>
      <w:pPr>
        <w:pStyle w:val="Normal"/>
        <w:ind w:left="2160" w:firstLine="72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ายห้วยล้อง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,00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00.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เริ่มต้นโครงการนานายประดิษฐ์ ใฝ่จิต จุดสิ้นสุดโครงการนานายตึ่ง ธิอินโต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ากฎในแผนพัฒนา ท้องถิ่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ตาม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8 </w:t>
      </w:r>
    </w:p>
    <w:p>
      <w:pPr>
        <w:pStyle w:val="Normal"/>
        <w:spacing w:before="120" w:after="0"/>
        <w:ind w:left="2160" w:hanging="0"/>
        <w:contextualSpacing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สำหรับรายละเอียดงบประมาณที่นำมาโอนคืองบประมาณที่เหลือจ่ายจากโครงการ</w:t>
      </w:r>
      <w:r>
        <w:rPr>
          <w:rFonts w:cs="TH SarabunIT๙" w:ascii="TH SarabunIT๙" w:hAnsi="TH SarabunIT๙"/>
          <w:w w:val="98"/>
          <w:sz w:val="32"/>
          <w:szCs w:val="32"/>
        </w:rPr>
        <w:t>/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กิจกรรมต่างๆ และบางโครงการก็ไม่มีความจำเป็นต้องใช้จ่าย ซึ่งรายละเอียดเยอะมากผมขอให้ท่านสมาชิกได้ตรวจดูจากเอกสารที่แจกจ่ายให้ไปแล้วเพื่อประกอบการพิจารณา เพราะมีรายการที่โอนมาตั้งจ่ายมีทั้งจำนวนเงินหลักสิบจนถึงหลักแสน</w:t>
      </w:r>
    </w:p>
    <w:p>
      <w:pPr>
        <w:pStyle w:val="Normal"/>
        <w:spacing w:before="12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มในฐานะของปลัดองค์การบริ</w:t>
      </w:r>
    </w:p>
    <w:p>
      <w:pPr>
        <w:pStyle w:val="Normal"/>
        <w:spacing w:before="12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ารส่วนตำบล ซึ่งเป็นเจ้าหน้าที่ดำเนินการในส่วนของเอกสารการโอน แต่เนื่องจากการจัด</w:t>
      </w:r>
    </w:p>
    <w:p>
      <w:pPr>
        <w:pStyle w:val="Normal"/>
        <w:spacing w:before="12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รายละเอียดการโอนการเรียกชื่อเส้นทาง การกำหนดจุดเริ่มต้นโครงการจุดสิ้นสุด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ยากให้ท่านสมาชิกสภาฯ ทุกท่านได้ช่วยกรุณาตรวจสอบพื้นที่ดำเนินการให้แน่ชัดว่าถูกต้อง</w:t>
      </w:r>
    </w:p>
    <w:p>
      <w:pPr>
        <w:pStyle w:val="Normal"/>
        <w:spacing w:before="12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อย่างไร จะได้ไม่เป็นปัญหาภายหลัง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ที่ประชุมมีท่านใดจะอภิปรายในประเด็นใด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ผมต้องขอบคุณทางฝ่ายบริหาร สำหรับการโอนเงินงบประมาณ ในส่วนที่เหลือจ่าย ประจำปี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6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ที่นำมาใช้เพื่อแก้ไขปัญหาความต้องการและความเดือดร้อนของประชาชนนั้น ผมคิดว่าเป็นเรื่องที่ดีครับ เนื่องจากท่านสามารถนำงบประมาณมาใช้ได้คุ้มค่าที่สุด </w:t>
      </w:r>
    </w:p>
    <w:p>
      <w:pPr>
        <w:pStyle w:val="Normal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ที่ประชุมมีท่านใดจะอภิปรายในประเด็นใดอีกหรือไม่  หากไม่มีผมจะขอมติที่ประชุม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ในการให้ความเห็นชอบ บัญชี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</w:t>
      </w:r>
    </w:p>
    <w:p>
      <w:pPr>
        <w:pStyle w:val="Normal"/>
        <w:ind w:left="1440" w:firstLine="720"/>
        <w:jc w:val="left"/>
        <w:rPr/>
      </w:pPr>
      <w:r>
        <w:rPr>
          <w:rFonts w:cs="TH SarabunIT๙" w:ascii="TH SarabunIT๙" w:hAnsi="TH SarabunIT๙"/>
          <w:w w:val="98"/>
          <w:sz w:val="32"/>
          <w:szCs w:val="32"/>
        </w:rPr>
        <w:t>2563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ขั้นรับหลักการและเหตุผล  ขอมติที่ประชุมโดยการยกมือครับ</w:t>
      </w:r>
    </w:p>
    <w:p>
      <w:pPr>
        <w:pStyle w:val="Normal"/>
        <w:ind w:left="2160" w:right="-1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รับหลักการและเหตุผล 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บ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รับ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-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numPr>
          <w:ilvl w:val="0"/>
          <w:numId w:val="2"/>
        </w:numPr>
        <w:ind w:left="3240" w:right="-1" w:hanging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านุการประสภาฯ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้องถิ่น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๕๔๗ และแก้ไขเพิ่มเติม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ฉบับที่ 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๕๔ ข้อ ๔๕ ญัตติร่างข้อบัญญัติที่ประชุมสภาท้องถิ่นต้องพิจารณาเป็นสามวาระ แต่ที่ประชุมสภาท้องถิ่นจะอนุมัติให้พิจารณาสามวาระรวดเดียวก็ได้ วรรคสอง ในการพิจารณาสามวาระรวดเดียว ผู้บริหารท้องถิ่นหรือสมาชิกสภ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้องถิ่น ไม่น้อยกว่าหนึ่งในสามของจำนวนผู้ที่อยู่ในที่ประชุมจะเป็นผู้เสนอก็ได้ เมื่อที่ประชุมสภาท้องถิ่นอนุมัติให้พิจารณาสามวาระรวดเดียวแล้ว การพิจารณาวาระที่สองนั้น ให้ที่ประชุมสภาท้องถิ่นเป็นกรรมการแปรญัตติเต็มสภา โดยให้ประธานที่ประชุมเป็นประธานคณะกรรมการแปรญัตติ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2160" w:hanging="0"/>
        <w:jc w:val="righ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10</w:t>
      </w:r>
    </w:p>
    <w:p>
      <w:pPr>
        <w:pStyle w:val="Normal"/>
        <w:ind w:left="2160" w:hanging="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เกียรติ ภาระจำ รองนายกองค์การบริหารส่วนตำบลจำป่าหวาย เพื่อให้การพิจารณาโอนงบประมาณดังกล่าว เป็นด้วยความรวดเร็ว เรียบร้อย ผมขอเสนอให้พิจารณาสามวาระรวดครับ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มาชิกท่านใดเสนอเป็นอย่างอื่นอีกหรือไม่ หากไม่มีก็ขอมติที่ประชุมว่าจะให้พิจารณาการ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วาระรวดหรือไม่ 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มติอนุมัติให้พิจารณาสามวาระรวด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1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-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วาระที่ ๒ ขั้นแปรญัตติ มีสมาชิกท่านใดจะแปรญัตติในบัญชี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ไม่ 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ครับ</w:t>
      </w:r>
    </w:p>
    <w:p>
      <w:pPr>
        <w:pStyle w:val="Normal"/>
        <w:spacing w:before="120" w:after="0"/>
        <w:ind w:left="2160" w:hanging="2160"/>
        <w:contextualSpacing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ต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ต์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แปรญัตติ 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สายสันต้นเกล็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ชื่อโครงการจุดที่จะดำเนินการไม่ตรงกับรายละเอียดบัญชีโอนงบประมาณเสนอมาครับ ดังนั้นจึงขอเปลี่ยนชื่อจากเดิม 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สันต้นเกล็ด คำชี้แจง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 xml:space="preserve">9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ป็น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โป่งแก คำชี้แจง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 xml:space="preserve">3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 พร้อมกับรายละเอียดอย่างอื่นให้คงเดิมครับ เพราะข้อเท็จจริงแล้วผมร่วมกับรองนายกฯและเจ้าหน้าที่ได้ร่วมสำรวจด้วยกัน</w:t>
      </w:r>
    </w:p>
    <w:p>
      <w:pPr>
        <w:pStyle w:val="Normal"/>
        <w:spacing w:before="120" w:after="0"/>
        <w:ind w:left="2160" w:hanging="2160"/>
        <w:contextualSpacing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spacing w:before="120" w:after="0"/>
        <w:ind w:left="2160" w:hanging="2160"/>
        <w:contextualSpacing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 ขวัญใ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แปรญัตติแก้ไขโครงการจากเดิม  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ห้วยล้อ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 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ห้วยล้อ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0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0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ประดิษฐ์ ใฝ่จิต จุดสิ้นสุดโครงการนานายตึ่ง ธิอินโต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6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เป็น  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โครงการลงหินคลุก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 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0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0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ประดิษฐ์ ใฝ่จิต จุดสิ้นสุดโครงการนานายตึ่ง ธิอินโต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เปลี่ยน ปัญญา จุดสิ้นสุดโครงการนานายเหมัน  จันทร์ยศ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spacing w:before="120" w:after="0"/>
        <w:ind w:left="216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jc w:val="left"/>
        <w:rPr>
          <w:rFonts w:ascii="TH SarabunIT๙" w:hAnsi="TH SarabunIT๙" w:cs="TH SarabunIT๙"/>
          <w:w w:val="95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6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เนื่องจากจำเป็นต้องอธิบายให้ชัดเจน จะได้ไม่มีปัญหาในการดำเนินการ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บุญเรือง ศรี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บุญเรือง ศรี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cs="TH SarabunIT๙" w:ascii="TH SarabunIT๙" w:hAnsi="TH SarabunIT๙"/>
          <w:w w:val="98"/>
          <w:sz w:val="32"/>
          <w:szCs w:val="32"/>
        </w:rPr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ผมขอแปรญัตติแก้ไข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สายผักอีแล้ ถึงดอนแม่หม้าย 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32,76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คำชี้แจงเดิม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สายผักอีแล้ถึงดอนแม่หม้าย ขนาดกว้าง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,29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0.1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หรือมีปริมาณหินคลุกไม่น้อยกว่า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8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บริเวณทางเชื่อมถนนทางหลวงชนบทสายเลี่ยงเมือง จ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สิ้นสุดโครงการบริเวณนานายจำนง แก้ววรรณ  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3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3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>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ab/>
        <w:tab/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ปลี่ยนเป็น  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สายผักอีแล้ถึงดอนแม่หม้าย ขนาดกว้าง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,29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0.1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หรือมีปริมาณหินคลุกไม่น้อยกว่า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8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บริเวณทางเชื่อมถนนทางหลวงชนบทสายเลี่ยงเมือง จ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สิ้นสุดโครงการบริเวณนานายจำนงค์ แก้ววรรณ 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นานายอรุณเดช มิ่งขวัญ จุดสิ้นสุดโครงการนานางพิมพา กาวิละ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เริ่มต้นโครงการนานายทิพย์อนันต์ ทาทอง จุดสิ้นสุดโครงการนานายลพ พลูคำ </w:t>
      </w:r>
    </w:p>
    <w:p>
      <w:pPr>
        <w:pStyle w:val="Normal"/>
        <w:spacing w:before="120" w:after="0"/>
        <w:ind w:left="2160" w:firstLine="720"/>
        <w:contextualSpacing/>
        <w:jc w:val="left"/>
        <w:rPr>
          <w:rFonts w:ascii="TH SarabunIT๙" w:hAnsi="TH SarabunIT๙" w:cs="TH SarabunIT๙"/>
          <w:w w:val="95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3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3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เนื่องจากจำเป็นต้องอธิบายให้ชัดเจน จะได้ไม่มีปัญหาในการดำเนินการ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ต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ต์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spacing w:before="120" w:after="0"/>
        <w:ind w:left="2160" w:hanging="216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ดุสิต ทาท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ดุสิต ทาท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ท่านอื่นที่จะขอแปรญัตติอีกหรือไม่ หากไม่มีผมจะสรุปที่มีผู้ขอแปรญัตติ ดังนี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ผู้เสนอแปรญัตติ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าน 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จะขอมติเรียงตามลำดับจากผู้แปรญัตติโครงการหลังสุดย้อนขึ้นมาหาผู้แปรญัตติโครงการแรก ดังนี้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สายผักอีแล้ ถึงดอนแม่หม้าย 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32,767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ห้วยล้อ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สายสันต้นเกล็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ขอให้ท่านสมาชิกพิจารณา ตามลำดับต่อไป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สายผักอีแล้ ถึงดอนแม่หม้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เพิ่มเติมคำชี้แจง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บริเวณทางเชื่อมถนนทางหลวงชนบทสายเลี่ยงเมือง จ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สิ้นสุดโครงการบริเวณนานายจำนง แก้ววรรณ 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เริ่มต้นโครงการนานายอรุณเดช มิ่งขวัญ จุดสิ้นสุดโครงการนานางพิมพา ภาวิละ  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เริ่มต้นโครงการนานายทิพย์อนันต์ ทาทอง จุดสิ้นสุดโครงการนานายลพ พลูคำ 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อย่างอื่นให้คงร่างเดิม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เพิ่มเติมคำชี้แจงของ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สายผักอีแล้ ถึงดอนแม่หม้าย ขนาดกว้าง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,290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เมตร หนาเฉลี่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0.1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มตร หรือมีปริมาณหินคลุกไม่น้อยกว่า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58.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ปรเพิ่มเติมคำชี้แจง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บริเวณทางเชื่อมถนนทางหลวงชนบทสายเลี่ยงเมือง จ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สิ้นสุดโครงการบริเวณนานายจำนง แก้ววรรณ 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จุดเริ่มต้นโครงการนานายอรุณเดช มิ่งขวัญ จุดสิ้นสุดโครงการนานางพิมพา กาวิละ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ุดเริ่มต้นโครงการนานายทิพย์อนันต์ ทาทอง จุดสิ้นสุดโครงการนานายลพ พลูคำ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อย่างอื่นให้คงร่างเดิม    ดังนี้</w:t>
      </w:r>
    </w:p>
    <w:p>
      <w:pPr>
        <w:pStyle w:val="Normal"/>
        <w:ind w:left="3567" w:firstLine="3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ผู้แปรญัตติ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-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2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left="2160" w:hanging="216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ห้วยล้อ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เป็น  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 คำชี้แจง โครงการลงหินคลุก 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0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0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ประดิษฐ์ ใฝ่จิต จุดสิ้นสุดโครงการนานายตึ่ง ธิอินโต </w:t>
      </w:r>
    </w:p>
    <w:p>
      <w:pPr>
        <w:pStyle w:val="Normal"/>
        <w:spacing w:before="120" w:after="0"/>
        <w:ind w:left="2160" w:firstLine="72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เปลี่ยน ปัญญา จุดสิ้นสุดโครงการนานายเหมัน  จันทร์ยศ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6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>2</w:t>
      </w:r>
    </w:p>
    <w:p>
      <w:pPr>
        <w:pStyle w:val="Normal"/>
        <w:spacing w:before="120" w:after="0"/>
        <w:ind w:left="2160" w:hanging="216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เห็นชอบให้  เปลี่ยนชื่อ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เป็น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  คำชี้แจง โครงการลงหินคลุก 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,000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0.00 </w:t>
      </w:r>
      <w:r>
        <w:rPr>
          <w:rFonts w:ascii="TH SarabunIT๙" w:hAnsi="TH SarabunIT๙" w:cs="TH SarabunIT๙"/>
          <w:sz w:val="32"/>
          <w:sz w:val="32"/>
          <w:szCs w:val="32"/>
        </w:rPr>
        <w:t>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ประดิษฐ์ ใฝ่จิต จุดสิ้นสุดโครงการนานายตึ่ง ธิอินโต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3</w:t>
      </w:r>
    </w:p>
    <w:p>
      <w:pPr>
        <w:pStyle w:val="Normal"/>
        <w:spacing w:before="120" w:after="0"/>
        <w:ind w:left="2160" w:firstLine="720"/>
        <w:contextualSpacing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2160" w:firstLine="72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เริ่มต้นโครงการนานายเปลี่ยน ปัญญา จุดสิ้นสุดโครงการนานายเหมัน  จันทร์ยศ 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ป้ายโครงการและป้ายประชาสัมพันธ์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รายละเอียดตามแบบแปลน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 -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565)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.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0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6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เพิ่มเติมฉบับที่ </w:t>
      </w:r>
      <w:r>
        <w:rPr>
          <w:rFonts w:cs="TH SarabunIT๙" w:ascii="TH SarabunIT๙" w:hAnsi="TH SarabunIT๙"/>
          <w:w w:val="95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3567" w:firstLine="3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ผู้แปรญัตติ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-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2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สันต้นเกล็ด คำชี้แจง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 xml:space="preserve">9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ป็น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โป่งแก คำชี้แจง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ยุทธศา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 xml:space="preserve">3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 พร้อมกับรายละเอียดอย่างอื่นให้คงเดิมครับ ขอมติที่ประชุมว่าเห็นชอบหรือไม่เห็นชอบหรือไ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ชื่อโครงการจากเดิม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สันต้นเกล็ด เปลี่ยนชื่อเป็น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โป่งแก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 พร้อมกับรายละเอียดอย่างอื่นให้คงเดิม ดังนี้</w:t>
      </w:r>
    </w:p>
    <w:p>
      <w:pPr>
        <w:pStyle w:val="Normal"/>
        <w:ind w:left="3567" w:firstLine="3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ตามผู้แปรญัตติ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งร่างเดิ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-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2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right="-142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วาระที่ ๒ ขั้นแปรญัตติ  ที่ประชุมเห็นชอบให้ผ่านวาระ</w:t>
      </w:r>
    </w:p>
    <w:p>
      <w:pPr>
        <w:pStyle w:val="Normal"/>
        <w:ind w:left="1440" w:right="-142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 ๒ ขั้นแปรญัตติหรือไม่ ขอมติด้วย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ผ่านวาระที่ ๒ ขั้นแปรญัตติ ประกอบการขออนุมัติ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18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ให้ผ่านวาระที่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-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1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ที่ประชุมได้มีมติเห็นชอบให้ผ่านขั้นแปรญัตติในวาระ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ไปแล้ว ต่อไป</w:t>
      </w:r>
    </w:p>
    <w:p>
      <w:pPr>
        <w:pStyle w:val="31"/>
        <w:ind w:left="2160" w:right="-1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มก็จะได้ขอมติที่ประชุมในวาระที่ ๓ ว่าจะให้อนุมัติให้โอ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  <w:lang w:val="en-US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ไม่ครับ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มติอนุมติโอนงบประมาณรายจ่าย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กองช่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360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    </w:t>
      </w:r>
      <w:r>
        <w:rPr>
          <w:rFonts w:cs="TH SarabunIT๙" w:ascii="TH SarabunIT๙" w:hAnsi="TH SarabunIT๙"/>
          <w:sz w:val="32"/>
          <w:szCs w:val="32"/>
        </w:rPr>
        <w:t xml:space="preserve">18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อนุมัติ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right="-142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1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ญัตติขออนุมัติกันเงินงบประมาณรายจ่าย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ญัตติขออนุมัติกันเงิน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บริหารได้ชี้แจงรายละเอียดต่อที่ประชุมด้วยค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ind w:left="2160" w:right="-142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right="-14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 บุญเมือง นายกองค์การบริหารส่วนตำบลจำป่าหวาย โดยผมจะขอชี้แจงรายในละเอียด ของบันทึกขออนุมัติกันเงิน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spacing w:before="120" w:after="0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รื่องเดิม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ที่องค์การบริหารส่วนตำบลจำป่าหวาย ได้ขออนุมัติบัญชีโอนเงิน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หมวดรายจ่ายต่าง ๆ ต่อสภาองค์การบริหารส่วนตำบลจำป่าหวาย แล้วนั้น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เท็จจริ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จำป่าหวาย ไม่สามารถดำเนินการก่อหนี้ผูกพันรายจ่าย ในหมวดค่าครุภัณฑ์ที่ดินและสิ่งก่อสร้าง ได้ทันในปีงบประมาณ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นื่องจากยังไม่ได้ดำเนินการจัดหาพัสดุตามระเบียบ ฯ จึงขออนุมัติกันเงินงบประมาณเป็นรายจ่ายค้างจ่าย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เอกสารแนบท้ายนี้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กฎหมาย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รับเงิน การเบิกจ่ายเงิน การฝากเงิน การเก็บรักษาเงิน และการตรวจเงิน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59 </w:t>
      </w:r>
      <w:r>
        <w:rPr>
          <w:rFonts w:ascii="TH SarabunIT๙" w:hAnsi="TH SarabunIT๙" w:cs="TH SarabunIT๙"/>
          <w:sz w:val="32"/>
          <w:sz w:val="32"/>
          <w:szCs w:val="32"/>
        </w:rPr>
        <w:t>ความว่า ในกรณีที่มีรายจ่ายหมวดค่าครุภัณฑ์ที่ดินและสิ่งก่อสร้าง ยังมิได้ก่อหนี้ผูกพันแต่มีความจำเป็นจะต้องใช้จ่ายเงินนั้นต่อไปอีก ให้องค์กรปกครองส่วนท้องถิ่นรายงานขออนุมัติกันเงินต่อสภาท้องถิ่นได้อีกไม่เกินระยะเวลาหนึ่งปี   กรณีเมื่อสิ้นสุดระยะเวลาการกันเงินตามวรรคหนึ่งแล้ว หากองค์กรปกครองส่วนท้องถิ่นยังมิได้ดำเนินการก่อหนี้ผูกพัน  ให้ขออนุมัติขยายเวลาเบิกจ่ายเงินได้อีกไม่เกินหนึ่งปีต่อสภาท้องถิ่น  หรือกรณีมีความจำเป็นต้องแก้ไขเปลี่ยนแปลงรายการดังกล่าวที่ทำให้ ลักษณะ ปริมาณ คุณภาพเปลี่ยน หรือเปลี่ยนแปลงสถานที่ก่อสร้าง ให้ขออนุมัติเปลี่ยนแปลงและหรือขยายเวลาเบิกจ่ายเงินได้ไม่เกินอีกหนึ่งปีต่อสภาท้องถิ่นแล้วแต่กรณ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โครงการดังกล่าวต้องมีวัตถุประสงค์เดิมตามที่ได้รับอนุมัติให้กันเงินไว้  กรณีที่องค์กรปกครองส่วนท้องถิ่นได้ก่อหนี้ผูกพันแล้วให้เบิกจ่ายได้ตามข้อผูกพัน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สิ้นสุดระยะเวลาการกันเงินตามวรรคหนึ่งหรือขยายเวลาเบิกจ่ายเงินตามวรรคสอ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หากยังไม่ได้ดำเนินการก่อนหนี้ผูกพันหรือมีเงินเหลือจ่ายจากเงินดังกล่าว ให้เงินจำนวนนั้นตกเป็นเงินสะสม   ข้อ </w:t>
      </w:r>
      <w:r>
        <w:rPr>
          <w:rFonts w:cs="TH SarabunIT๙" w:ascii="TH SarabunIT๙" w:hAnsi="TH SarabunIT๙"/>
          <w:sz w:val="32"/>
          <w:szCs w:val="32"/>
        </w:rPr>
        <w:t xml:space="preserve">59/2 </w:t>
      </w:r>
      <w:r>
        <w:rPr>
          <w:rFonts w:ascii="TH SarabunIT๙" w:hAnsi="TH SarabunIT๙" w:cs="TH SarabunIT๙"/>
          <w:sz w:val="32"/>
          <w:sz w:val="32"/>
          <w:szCs w:val="32"/>
        </w:rPr>
        <w:t>ความว่า การขอขยายเวลาเบิกจ่ายเงินตามหมวดนี้ ให้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  ท้องถิ่นดำเนินการก่อนสิ้นระยะเวลาที่ได้รับอนุมัติให้กันเงินหรือขยายเวลาเบิกจ่ายเงิน</w:t>
      </w:r>
    </w:p>
    <w:p>
      <w:pPr>
        <w:pStyle w:val="Normal"/>
        <w:spacing w:before="120" w:after="0"/>
        <w:ind w:left="216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รายการกันเงินงบประมาณราจ่ายประจำปี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ไม่ก่อหนี้ผูกพัน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โดยมีรายละเอียดดังนี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1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จัดซื้อเครื่องคอมพิวเตอร์สำหรับงานประมวลผล แบบที่ </w:t>
      </w:r>
      <w:r>
        <w:rPr>
          <w:rFonts w:cs="TH SarabunIT๙" w:ascii="TH SarabunIT๙" w:hAnsi="TH SarabunIT๙"/>
          <w:w w:val="98"/>
          <w:sz w:val="32"/>
          <w:szCs w:val="32"/>
        </w:rPr>
        <w:t>2 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จอแสดงภาพขนาดไม่น้อยกว่า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9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0,0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2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จัดซื้อเครื่องพิมพ์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Multifunction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แบบฉีดหมึกพร้อมติดตั้งถังหมึกพิมพ์ 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7,5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 xml:space="preserve">3.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โครงการจัดซื้อชุดโปรแกรมระบบปฏิบัติการสำหรับคอมพิวเตอร์และเครื่องคอมพิวเตอร์โน๊ตบุ๊ก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3,8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>15</w:t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w w:val="98"/>
          <w:sz w:val="32"/>
          <w:szCs w:val="32"/>
        </w:rPr>
      </w:pPr>
      <w:r>
        <w:rPr>
          <w:rFonts w:cs="TH SarabunIT๙" w:ascii="TH SarabunIT๙" w:hAnsi="TH SarabunIT๙"/>
          <w:w w:val="98"/>
          <w:sz w:val="32"/>
          <w:szCs w:val="32"/>
        </w:rPr>
        <w:t>4.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โครงการจัดซื้อเครื่องตัดหญ้า จำนวน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ครื่อง ราคาเครื่องละ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11,0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บาท งบประมาณ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2,000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88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ค่าออกแบบค่าควบคุมงานที่จ่ายให้แก่เอกชน นิติบุคคลหรือบุคคลภายนอก</w:t>
      </w:r>
    </w:p>
    <w:p>
      <w:pPr>
        <w:pStyle w:val="Normal"/>
        <w:spacing w:before="120" w:after="0"/>
        <w:ind w:left="144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ได้มาซึ่งสิ่งก่อสร้าง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ซ่อมแซมถนนลาดยางในหมู่บ้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บบึงหลว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,999,8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หลว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99,3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กิ่วขโม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20,7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เฉลิมพระเกียร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ยกทุ่งเหล่าสันป่าหนา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99,083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ซอยหลังวัด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72,937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วกกวาง สายทุ่งป่าแก สายอ่างทุ่งต้นผึ้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48,491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สายโป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07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3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65,2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ผักอีแล้ถึงดอนแม่หม้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32,767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ร่องครก สายดงพระเจ้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ต้นผึ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8,212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ทุ่งบวกค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78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144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43,2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ห้วยล้อ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83,6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144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4,023,190.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left="2160" w:hanging="216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ท่านใดมีข้อซักถามประเด็นใดหรือไม่ หากไม่มีผมขอมติที่ประชุมในการให้ความเห็นชอบ อนุมัติกันเงิน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งบประมาณ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4,023,190.00 </w:t>
      </w:r>
      <w:r>
        <w:rPr>
          <w:rFonts w:ascii="TH SarabunIT๙" w:hAnsi="TH SarabunIT๙" w:cs="TH SarabunIT๙"/>
          <w:sz w:val="32"/>
          <w:sz w:val="32"/>
          <w:szCs w:val="32"/>
        </w:rPr>
        <w:t>บาท ขอมติที่ประชุมโดยการยกมือครับ</w:t>
      </w:r>
    </w:p>
    <w:p>
      <w:pPr>
        <w:pStyle w:val="Normal"/>
        <w:spacing w:before="12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อนุมัติกันเงิน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</w:p>
    <w:p>
      <w:pPr>
        <w:pStyle w:val="Normal"/>
        <w:spacing w:before="120" w:after="0"/>
        <w:ind w:left="144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งบประมาณทั้งสิ้น  </w:t>
      </w:r>
      <w:r>
        <w:rPr>
          <w:rFonts w:cs="TH SarabunIT๙" w:ascii="TH SarabunIT๙" w:hAnsi="TH SarabunIT๙"/>
          <w:sz w:val="32"/>
          <w:szCs w:val="32"/>
        </w:rPr>
        <w:t xml:space="preserve">4,023,190.00 </w:t>
      </w:r>
      <w:r>
        <w:rPr>
          <w:rFonts w:ascii="TH SarabunIT๙" w:hAnsi="TH SarabunIT๙" w:cs="TH SarabunIT๙"/>
          <w:sz w:val="32"/>
          <w:sz w:val="32"/>
          <w:szCs w:val="32"/>
        </w:rPr>
        <w:t>บาท ดังนี้</w:t>
      </w:r>
    </w:p>
    <w:p>
      <w:pPr>
        <w:pStyle w:val="Normal"/>
        <w:spacing w:before="120" w:after="0"/>
        <w:ind w:left="360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sz w:val="32"/>
          <w:szCs w:val="32"/>
        </w:rPr>
        <w:t xml:space="preserve">18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spacing w:before="120" w:after="0"/>
        <w:ind w:left="360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sz w:val="32"/>
          <w:szCs w:val="32"/>
        </w:rPr>
        <w:t xml:space="preserve">0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spacing w:before="120" w:after="0"/>
        <w:ind w:left="360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6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อื่นๆ ที่ประชุมท่านใดมีประเด็นอภิปรายหรือมีเรื่องแจ้งใดๆ ต่อที่ประชุม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 บุญเมือง นายกองค์การบริหารส่วนตำบลจำป่าหวาย 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ดำเนินการทำบุญเปิดอาคารสโมสรองค์การบริหารส่วนตำบลจำป่าหวาย เวลา </w:t>
      </w:r>
      <w:r>
        <w:rPr>
          <w:rFonts w:cs="TH SarabunIT๙" w:ascii="TH SarabunIT๙" w:hAnsi="TH SarabunIT๙"/>
          <w:sz w:val="32"/>
          <w:szCs w:val="32"/>
        </w:rPr>
        <w:t xml:space="preserve">0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เรียนเชิญทางผู้นำทุกท่านเข้าร่วมงานด้วยกัน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รียนถามทางฝ่ายผู้บริหารครับเกี่ยวกับการซ่อมแซมถนนที่เป็นหลุมเป็นบ่อครับ ไม่ทราบว่าจะดำเนินการอย่างไรครับ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ีกหนึ่งเรื่องท่านกำนันฝากถามในเรื่องของการกำหนดแนวเขตของตำบลจำป่าหวาย เนื่องจากพื้นที่ตำบลอื่นๆ ได้กำหนดแนวเขตเป็นที่เรียบร้อยแล้ว  แต่สำหรับตำบลจำป่าหวายยังดำเนินการไม่แล้วเสร็จ ขอให้ทางผู้นำหรือผู้ที่เกี่ยวข้องเร่งดำเนินการ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ละอีกประเด็นหนึ่งคือเรื่องของหน้าตลาดเครือวัลย์ เนื่องจากในช่วงที่มีตลาดนัดจะมีการจอดรถกีดขวางทางจราจรอาจทำให้เกิดอันตรายต่อชีวิตและทรัพย์สินได้ครับ ดังนั้นผมจึงขอเรียนปรึกษาว่าในเมื่อเรามีอาคารอเนกประสงค์และมีลานหน้าอาคาร พร้อมกับสนามหน้าอาคารสำนักงานสามารถจอดรถได้ เราจะให้ย้ายมาจัดที่นี่ได้หรือไม่เพื่อลดปัญหาด้านการจราจรบริเวณหน้าตลาด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หยัด จอมภ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หยัด จอมภ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ถนนที่เป็นหลุมเป็นบ่อมีหลายๆ เส้นทางที่ไม่ได้ทำการซ่อมแซม ไม่ทราบว่าท่านจะดำเนินการอย่างไรครับ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องนายกองค์การบริหารส่วนตำบลจำป่าหวาย สำหรับถนนสายต่างๆ ที่เป็นหลุมเป็นบ่อ ซึ่งตอนนี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เนินการโอนงบประมาณกว่า </w:t>
      </w:r>
      <w:r>
        <w:rPr>
          <w:rFonts w:cs="TH SarabunIT๙" w:ascii="TH SarabunIT๙" w:hAnsi="TH SarabunIT๙"/>
          <w:sz w:val="32"/>
          <w:szCs w:val="32"/>
        </w:rPr>
        <w:t xml:space="preserve">30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เพื่อจัดซื้อหินคลุก และจะได้ทยอยซ่อมแซมให้ครับ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ชัชวาล ปิงยศ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ชัชวาล ปิงยศ ผู้ใหญ่บ้าน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ทางฝ่ายบริหารเกี่ยวกับโครงการต่างๆ ที่ได้เสนอมาในครั้งก่อนครับ เนื่องจากเห็นว่าสภาได้อนุมัติเพียงโครงการลงหินคลุก ส่วนโครงการก่อสร้าง ซ่อมแซมถนน รางระบายน้ำ ยังไม่เห็นได้ดำเนินการอย่างใด และขอเรียนถามว่าจะดำเนินการจ่ายขาดเงินสะสมอีกหรือไม่  หรือจะปล่อยให้โครงการที่ได้เสนอมานั้นตกไปครับ ขอคำชี้แจง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พงษ์ ศิริกั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พงษ์ ศิริกัน ผู้อำนวยการกองช่าง ผมขอตอบข้อซักถามประเด็นดังกล่าวครับ สำหรับโครงการต่างๆ ที่แต่ละหมู่บ้านเสนอมาในช่วงเดือนมีนาคม นั้น ข้อมูลต่างๆ อยู่ในมือผมแล้วครับ แต่ด้วยติดสถานการณ์โควิด จึงไม่สามารถดำเนินการประชุมคณะกรรมการฝ่ายต่างๆ ได้ จึงทำให้โครงการไม่เดินหน้า แต่ขอย้ำว่าท่านสามารถเข้าไปตรวจสอบได้ว่าโครงการของท่านมีอะไรบ้าง ว่าหมู่บ้านใดตกหล่นตัวใดไปหรือไม่ เนื่องจากเป็นผลประโยชน์ของท่านเองขอให้ท่านสมใจและคอยติดตามความคืบหน้าด้ว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เลขานุการ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 เนื่องจากโครงการที่แต่ละหมู่บ้านเสนอมานั้น เป็นช่วงระยะเวลาของปีงบประมาณ </w:t>
      </w:r>
      <w:r>
        <w:rPr>
          <w:rFonts w:cs="TH SarabunIT๙" w:ascii="TH SarabunIT๙" w:hAnsi="TH SarabunIT๙"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ได้ดำเนินการโอนงบประมาณเหลือจ่ายดำเนินการไปบางส่วนแล้ว แต่ส่วนที่เหลือสำหรับในปีนี้ไม่สามารถดำเนินจ่ายขาดเงินสะสมได้ทัน  จึงขอนำไปพิจารณาจ่ายขาดเงินสะสมในปีหน้า แต่ขอเน้นย้ำอีกครั้งหนึ่งว่าหากหมู่บ้านมีความคิดที่ต่างไปจากการเสนอโครงการครั้งที่แล้ว ก็ขอให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7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จัดการประชาคมใหม่ พร้อมกับเสนอโครงการตัวใหม่เข้ามาเลยครับ และขอเน้นย้ำในเรื่องของโครงการต่างๆ นั้น ขอให้มีบรรจุไว้ในแผนพัฒนาด้วย ไม่อย่างนั้นจะเป็นการเสียโอกาสของหมู่บ้านครับ แต่เพื่อความชัดเจนผมอยากจะได้แต่ละหมู่บ้านจัดการประชุมประชาคมอีกครั้งหนึ่งเพื่อยืนยันว่ายังคงมีความต้องการเหมือนเดิม หรือว่าต้องการเปลี่ยนโครงการใหม่เข้ามาเพิ่มเติม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ท่านจะเห็นว่ามีโครงการที่จะดำเนินการในพื้นที่หลายโครงการ ผมจึงขอความร่วมมือท่านกำน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และท่านสมาชิกสภาฯ ทุกท่านได้มีส่วนร่วมในการตรวจสอบการดำเนินงานโครงการต่างๆ ไม่ใช่ปล่อยให้เป็นหน้าที่ของเจ้าหน้าที่เพียงฝ่ายเดียว เพราะโครงการต่างๆ เพื่อประโยชน์ของคนในชุมชนทุกคน จึงต้องมีส่วนร่วมทุกขบวนการ</w:t>
      </w:r>
    </w:p>
    <w:p>
      <w:pPr>
        <w:pStyle w:val="Normal"/>
        <w:ind w:left="2160" w:right="261" w:hanging="2160"/>
        <w:jc w:val="both"/>
        <w:rPr>
          <w:rFonts w:ascii="TH SarabunIT๙" w:hAnsi="TH SarabunIT๙" w:eastAsia="Cordia New" w:cs="TH SarabunIT๙"/>
          <w:sz w:val="32"/>
          <w:szCs w:val="32"/>
          <w:lang w:val="en-US"/>
        </w:rPr>
      </w:pPr>
      <w:r>
        <w:rPr>
          <w:rFonts w:ascii="TH SarabunIT๙" w:hAnsi="TH SarabunIT๙" w:eastAsia="Cordia New" w:cs="TH SarabunIT๙"/>
          <w:sz w:val="32"/>
          <w:sz w:val="32"/>
          <w:szCs w:val="32"/>
          <w:lang w:val="en-US"/>
        </w:rPr>
        <w:t>ประธานสภา อบต</w:t>
      </w:r>
      <w:r>
        <w:rPr>
          <w:rFonts w:eastAsia="Cordia New" w:cs="TH SarabunIT๙" w:ascii="TH SarabunIT๙" w:hAnsi="TH SarabunIT๙"/>
          <w:sz w:val="32"/>
          <w:szCs w:val="32"/>
          <w:lang w:val="en-US"/>
        </w:rPr>
        <w:t>.</w:t>
      </w:r>
      <w:r>
        <w:rPr>
          <w:rFonts w:eastAsia="Cordia New"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eastAsia="Cordia New" w:cs="TH SarabunIT๙"/>
          <w:sz w:val="32"/>
          <w:sz w:val="32"/>
          <w:szCs w:val="32"/>
          <w:lang w:val="en-US"/>
        </w:rPr>
        <w:t>ที่ประชุมมีสมาชิกท่านใดจะซักถามหรือชี้แจงในประเด็นใดอีกหรือไม่ หากไม่มีผมขอปิดการประชุมเพียงเท่านี้ ขอขอบคุณทุกท่านที่เสียงสละเวลาเข้าร่วมประชุมในครั้งนี้ครับ</w:t>
      </w:r>
    </w:p>
    <w:p>
      <w:pPr>
        <w:pStyle w:val="31"/>
        <w:spacing w:before="240" w:after="0"/>
        <w:ind w:right="-1" w:hanging="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sz w:val="32"/>
          <w:szCs w:val="32"/>
          <w:lang w:val="en-US"/>
        </w:rPr>
        <w:t>2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cs="TH SarabunIT๙" w:ascii="TH SarabunIT๙" w:hAnsi="TH SarabunIT๙"/>
          <w:sz w:val="32"/>
          <w:szCs w:val="32"/>
          <w:lang w:val="en-US"/>
        </w:rPr>
        <w:t>3</w:t>
      </w:r>
      <w:r>
        <w:rPr>
          <w:rFonts w:cs="TH SarabunIT๙" w:ascii="TH SarabunIT๙" w:hAnsi="TH SarabunIT๙"/>
          <w:sz w:val="32"/>
          <w:szCs w:val="32"/>
          <w:lang w:val="en-US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16"/>
          <w:szCs w:val="16"/>
          <w:lang w:val="en-US"/>
        </w:rPr>
      </w:pPr>
      <w:r>
        <w:rPr>
          <w:rFonts w:cs="TH SarabunIT๙" w:ascii="TH SarabunIT๙" w:hAnsi="TH SarabunIT๙"/>
          <w:sz w:val="16"/>
          <w:szCs w:val="16"/>
          <w:lang w:val="en-US"/>
        </w:rPr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  บุญช่วย  มหาวรรณศรี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707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5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09:00Z</dcterms:created>
  <dc:creator>1234</dc:creator>
  <dc:description/>
  <cp:keywords/>
  <dc:language>en-US</dc:language>
  <cp:lastModifiedBy>USER</cp:lastModifiedBy>
  <cp:lastPrinted>2020-10-27T15:25:00Z</cp:lastPrinted>
  <dcterms:modified xsi:type="dcterms:W3CDTF">2021-02-17T02:03:00Z</dcterms:modified>
  <cp:revision>3</cp:revision>
  <dc:subject/>
  <dc:title>รายงานการประชุมสภาองค์การบริหารส่วนตำบลจำป่าหวาย</dc:title>
</cp:coreProperties>
</file>