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hanging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งานการประชุมสภาองค์การบริหารส่วนตำบลจำป่าหวาย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มัยสามัญ สมัย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ห้องประชุมสภาองค์การบริหารส่วนตำบลจำป่าหวาย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มาประชุม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52"/>
        <w:gridCol w:w="239"/>
        <w:gridCol w:w="1414"/>
        <w:gridCol w:w="2694"/>
        <w:gridCol w:w="1414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ิรันดร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๒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รันดร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ัญ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อารีย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รีย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ช่ว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ธาน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ช่ว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เรือ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ดิน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จุมป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ิ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จุมป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ิย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ธ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๓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ย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ธ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ชัน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มปูเครื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๘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ั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มปูเครื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้องหล้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้องหล้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ใ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ธวัชชั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ก่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วัชชั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ก่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กรียงไกร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๘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รียงไกร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วรรณ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ต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วรรณ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ฝ่จิตต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งนุชนภา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ุชนภ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รรณศร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๓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เสาร์แก้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ขัติย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๑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าร์แก้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ค์ขัติย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ยุพ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พ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ร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ายสุริย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้าอินเชื้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๕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สุริย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้าอินเชื้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ชา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๙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ชา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หยัด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หยัด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อมภ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เสาร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นปินต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๓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าร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นปินต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ีรพงษ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นธุล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ีรพงษ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นธุล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พงษ์พันธ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ริ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งษ์พันธ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ริญ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ยงยุทธ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พ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 ๒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งยุทธ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พา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ม่ม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ชุม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843"/>
        <w:gridCol w:w="2693"/>
        <w:gridCol w:w="141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วีระพร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ติวงค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ดุสิต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ท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เข้าร่วมประชุม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843"/>
        <w:gridCol w:w="2693"/>
        <w:gridCol w:w="141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ัจจพจน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ม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จจพจน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เมือ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ิสสร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ีรธรรมปัญญ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ิสสร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ีรธรรมปัญญ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งว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งวน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งเมือง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843"/>
        <w:gridCol w:w="2693"/>
        <w:gridCol w:w="141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ธีรพงษ์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รรมชัย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ช่วยผู้ใหญ่บ้าน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ธีรพงษ์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รรมชัยกุ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หนึ่งนุช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้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วิเคราะห์นโยบายและแผ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ึ่งนุช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้า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พงษ์สิร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ยะม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ประชาสัมพันธ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งษ์สิร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ยะมา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สมเกียรติ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ระจ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ป่าหว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เกียรต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ระจ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พรอารีย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มอเชื้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คลั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อารีย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มอเชื้อ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ิ่มประชุม  เวลา  ๐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ที่ประชุมพร้อมแล้ว   เลขานุการสภาองค์การบริหารส่วนตำบลจำป่าหวาย       ได้กล่าวเชิญ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บุญช่วย  มหาวรรณศร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ธานสภา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จำป่าหว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กล่าวเปิดการประชุมสภาองค์การบริหารส่วนตำบลจำป่าหวาย สมัยสามัญ สมัย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ละดำเนินการประชุม</w:t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วาระการประชุมที่ได้กำหนด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ประธานสภา อบ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จ้งให้ทราบ</w:t>
      </w:r>
    </w:p>
    <w:p>
      <w:pPr>
        <w:pStyle w:val="Normal"/>
        <w:spacing w:before="240" w:after="0"/>
        <w:ind w:left="216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วันนี้มีท่านสมาชิกสภาองค์การบริหารส่วนตำบลจำป่าหวาย ลากิจ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่าน ได้แก่  นายวีระพร ขัติย์วงค์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นายดุสิต  ทาทอง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>7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2</w:t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รับรองรายงานการประชุมครั้งที่แล้ว  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ไม่มี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๓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เพื่อพิจารณา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b/>
          <w:b/>
          <w:bCs/>
          <w:w w:val="98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๑ ญัตติเรื่อง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 xml:space="preserve">ร่างแผนพัฒนาท้องถิ่น 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 xml:space="preserve">.2561 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>2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b/>
          <w:b/>
          <w:bCs/>
          <w:w w:val="98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w w:val="98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 xml:space="preserve">วาระที่ </w:t>
      </w:r>
      <w:r>
        <w:rPr>
          <w:rFonts w:cs="TH SarabunIT๙" w:ascii="TH SarabunIT๙" w:hAnsi="TH SarabunIT๙"/>
          <w:b/>
          <w:bCs/>
          <w:w w:val="98"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w w:val="98"/>
          <w:sz w:val="32"/>
          <w:sz w:val="32"/>
          <w:szCs w:val="32"/>
        </w:rPr>
        <w:t>ขั้นแปรญัตติ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การ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ญัตติเรื่อง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ญัตติเรื่อง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ร่างแผนพัฒนาท้องถิ่น </w:t>
      </w:r>
      <w:r>
        <w:rPr>
          <w:rFonts w:cs="TH SarabunIT๙" w:ascii="TH SarabunIT๙" w:hAnsi="TH SarabunIT๙"/>
          <w:w w:val="98"/>
          <w:sz w:val="32"/>
          <w:szCs w:val="32"/>
        </w:rPr>
        <w:t>(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w w:val="98"/>
          <w:sz w:val="32"/>
          <w:szCs w:val="32"/>
        </w:rPr>
        <w:t>.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.2561 </w:t>
      </w:r>
      <w:r>
        <w:rPr>
          <w:rFonts w:cs="TH SarabunIT๙" w:ascii="TH SarabunIT๙" w:hAnsi="TH SarabunIT๙"/>
          <w:w w:val="98"/>
          <w:sz w:val="32"/>
          <w:szCs w:val="32"/>
        </w:rPr>
        <w:t>–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w w:val="98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w w:val="98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ขั้นแปรญัตติ ที่ประชุมมีท่านใดจะแปรญัตติประเด็นใดขอเชิญ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บุญเรือง ศรีเมือ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บุญเรือง ศรีเมือง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อเพิ่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คือ โครงการก่อสร้างฝายน้ำล้นเหมืองจำ ขนาดกว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6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ลึก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.2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00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 ข้างนานายจรัญ ถิ่นลำปา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ายเสาร์ อินปินตา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เสาร์ อินปินตา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ธวัชชัย บุญเก่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ธวัชชัย บุญเก่ง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6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งยุพา บุญเรือ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ิฉันนางยุพา บุญเรือง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ป่าหวาย ขอเพิ่มโครงการดังนี้</w:t>
      </w:r>
    </w:p>
    <w:p>
      <w:pPr>
        <w:pStyle w:val="Normal"/>
        <w:numPr>
          <w:ilvl w:val="0"/>
          <w:numId w:val="9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การขยายเขตประปาส่วนภูมิภาค จุดเริ่มต้นบ้านนายบุญช่วย วงค์ขัติย์ จุดสิ้นสุดบ้านนายโอภาส ใฝ่จิต</w:t>
      </w:r>
    </w:p>
    <w:p>
      <w:pPr>
        <w:pStyle w:val="Normal"/>
        <w:numPr>
          <w:ilvl w:val="0"/>
          <w:numId w:val="9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ก่อสร้างถนนลาดยางเอสฟัลติกส์ ขนาด กว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,32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.0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มตร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,748,7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9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การก่อสร้างถนน คสล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,2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.1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,500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3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ขยายเขตไฟฟ้าถนนสายจำป่าหวาย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-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ม่กา ระยะท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มตร จุดเริ่มต้นถนนลาดยางสายจำป่าหวายเชื่อมตำบลแม่กา</w:t>
      </w:r>
    </w:p>
    <w:p>
      <w:pPr>
        <w:pStyle w:val="Normal"/>
        <w:numPr>
          <w:ilvl w:val="0"/>
          <w:numId w:val="9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ลงหินคลุกถนนเพื่อการเกษตร สายหลังวัดดอนมูล </w:t>
      </w:r>
    </w:p>
    <w:p>
      <w:pPr>
        <w:pStyle w:val="Normal"/>
        <w:numPr>
          <w:ilvl w:val="0"/>
          <w:numId w:val="9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ลงหินคลุกถนนเพื่อการเกษตร สายร่องปูจี๋ ขนาดกว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,9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จุดเริ่มต้นหน้าบ้านนายแหลม จุดสิ้นสุดบ้านนายสนิท ห่วงศร 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00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ลงหินคลุกถนนเพื่อสารเกษตร สายทุ่งเพลิง จุดเริ่มต้นมุมวัดร่องขุย จุดสิ้นสุดนายนายโดด ก๋าใจ 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00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ลงหินคลุกถนนเพื่อสารเกษตร สายห้วยป่าบง จุดเริ่มต้นเชื่อมโรงโม่หินพิสิษฐ์ธุรกิจ จุดสิ้นสุด นานายศรีวัน ฟูแสง 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80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ลงหินคลุกถนนเพื่อการเกษตร สายกิ่งขโมย จุดเริ่มต้นเชื่อมโรงโม่หินพิสิษฐ์ ธุรกิจ 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,100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นิยม ขัตธิ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นิยม ขัตธิ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7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เสาร์ อินปินตา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เสาร์ อินปินตา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อเพิ่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การดังนี้</w:t>
      </w:r>
    </w:p>
    <w:p>
      <w:pPr>
        <w:pStyle w:val="Normal"/>
        <w:numPr>
          <w:ilvl w:val="0"/>
          <w:numId w:val="5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การซ่อมแซมถนน คสล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ซอย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9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.1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จุดเริ่มต้นเชื่อมถนนลาดยางสายจำป่าหวาย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บ้านปาง จุดสิ้นสุดบ้านนายมังกร 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,013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5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ซ่อมแซมรางระบายน้ำ ซอย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พร้อมฝาปิด ขนาดความยา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9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ลึก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.5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มตร</w:t>
      </w:r>
    </w:p>
    <w:p>
      <w:pPr>
        <w:pStyle w:val="Normal"/>
        <w:numPr>
          <w:ilvl w:val="0"/>
          <w:numId w:val="5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การก่อสร้างรางระบายน้ำพร้อมฝาปิด จุดเริ่มต้นโครงการถนนจำป่าหวาย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้านปาง จุดสิ้นสุดโครงการบ้านนายอินโดด</w:t>
      </w:r>
    </w:p>
    <w:p>
      <w:pPr>
        <w:pStyle w:val="Normal"/>
        <w:numPr>
          <w:ilvl w:val="0"/>
          <w:numId w:val="5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หอมแดงแปลงใหญ่ 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,000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 สร้างโรงเก็บหอมแดง</w:t>
      </w:r>
    </w:p>
    <w:p>
      <w:pPr>
        <w:pStyle w:val="Normal"/>
        <w:numPr>
          <w:ilvl w:val="0"/>
          <w:numId w:val="5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นาแปลงใหญ่ 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,000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 จัดซื้อเครื่องลากจู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งอารีย์ ใฝ่ใจ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ิฉันนางอารีย์ ใฝ่ใจ 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รับรองค่ะ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ายเดิน วงค์จุมปู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เดิน วงค์จุมปู  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วีระพงษ์ พันธุลี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วีระพงษ์ พันธุลี รองประธาน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อเพิ่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การ คือ</w:t>
      </w:r>
    </w:p>
    <w:p>
      <w:pPr>
        <w:pStyle w:val="Normal"/>
        <w:numPr>
          <w:ilvl w:val="0"/>
          <w:numId w:val="12"/>
        </w:numPr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การปรับปรุงถนน คสล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ซอย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5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.1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7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ไม่มีไหล่ทาง จุดเริ่มต้นบ้านนางปัน พุทธธรรม  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70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นิรันดร์ ขวัญใจ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นิรันดร์ ขวัญใจ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รับรองครับ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เกรียงไกร มหาวรรณศรี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เกรียงไกร มหาวรรณศรี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สายสุริยา หล้าอินเชื้อ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สายสุริยา หล้าอินเชื้อ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อเพิ่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ือ โครงการก่อสร้างถนนลาดยางจำป่าหวาย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้านปาง จุดเริ่มต้นเชื่อมถนนจำป่าหวาย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-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้านปาง จุดสิ้นสุดเชื่อมถนนจำป่าหวาย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ม่กา ขนาดกว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7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0.1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ตร 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4,000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ายบุญเรือง ศรีเมือง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บุญเรือง ศรีเมือ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ายธวัชชัย บุญเก่ง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มนายธวัชชัย บุญเก่ง สมาชิกสภา อบ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6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อเพิ่ม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การ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สายสันต้นเกล็ด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ว้า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,2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>เมตร จุดเริ่มต้นโรงโม่หินพิสิษฐ์ธุรกิจ จุดสิ้นสุดนานายก้องหล้า ใฝ่ใจ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 สายเหมืองหลง 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5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>เมตร จุดเริ่มต้นฝายน้ำล้น จุดสิ้นสุดถนนซอยประปา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ขยายเขตประปาส่วนภูมิภาค จุดเริ่มต้นหน้าวัดร่องเข็ม จุดสิ้นสุดบ้านนายสมาน ศรีเมือง ระยะทาง </w:t>
      </w:r>
      <w:r>
        <w:rPr>
          <w:rFonts w:cs="TH SarabunIT๙" w:ascii="TH SarabunIT๙" w:hAnsi="TH SarabunIT๙"/>
          <w:sz w:val="32"/>
          <w:szCs w:val="32"/>
        </w:rPr>
        <w:t xml:space="preserve">500 </w:t>
      </w:r>
      <w:r>
        <w:rPr>
          <w:rFonts w:ascii="TH SarabunIT๙" w:hAnsi="TH SarabunIT๙" w:cs="TH SarabunIT๙"/>
          <w:sz w:val="32"/>
          <w:sz w:val="32"/>
          <w:szCs w:val="32"/>
        </w:rPr>
        <w:t>เมต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เสาร์ อินปินตา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เสาร์ อินปินต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พงษ์พันธ์ เจริญ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พงษ์พันธ์ เจริญ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ขอเสนอ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10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รอก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า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30,000 </w:t>
      </w:r>
      <w:r>
        <w:rPr>
          <w:rFonts w:ascii="TH SarabunIT๙" w:hAnsi="TH SarabunIT๙" w:cs="TH SarabunIT๙"/>
          <w:sz w:val="32"/>
          <w:sz w:val="32"/>
          <w:szCs w:val="32"/>
        </w:rPr>
        <w:t>บาท จุดเริ่มต้นถนน คส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ดิม สุดสิ้นสุดบ้านนางสมศรี จอมภา</w:t>
      </w:r>
    </w:p>
    <w:p>
      <w:pPr>
        <w:pStyle w:val="Normal"/>
        <w:numPr>
          <w:ilvl w:val="0"/>
          <w:numId w:val="10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รอก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ว้า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33,000  </w:t>
      </w:r>
      <w:r>
        <w:rPr>
          <w:rFonts w:ascii="TH SarabunIT๙" w:hAnsi="TH SarabunIT๙" w:cs="TH SarabunIT๙"/>
          <w:sz w:val="32"/>
          <w:sz w:val="32"/>
          <w:szCs w:val="32"/>
        </w:rPr>
        <w:t>บาท จุดเริ่มต้นถนน คส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ดิม จุดสิ้นสุด บ้านนางสุวรรณา ชัยสมบัติ</w:t>
      </w:r>
    </w:p>
    <w:p>
      <w:pPr>
        <w:pStyle w:val="Normal"/>
        <w:numPr>
          <w:ilvl w:val="0"/>
          <w:numId w:val="10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ทางข้าม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30,000 </w:t>
      </w:r>
      <w:r>
        <w:rPr>
          <w:rFonts w:ascii="TH SarabunIT๙" w:hAnsi="TH SarabunIT๙" w:cs="TH SarabunIT๙"/>
          <w:sz w:val="32"/>
          <w:sz w:val="32"/>
          <w:szCs w:val="32"/>
        </w:rPr>
        <w:t>บาท จุดดำเนินการลำเหมืองเก๊า</w:t>
      </w:r>
    </w:p>
    <w:p>
      <w:pPr>
        <w:pStyle w:val="Normal"/>
        <w:numPr>
          <w:ilvl w:val="0"/>
          <w:numId w:val="10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ดาดลำเหมืองจำ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ล็ก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วางท่อ  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1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ลึก </w:t>
      </w:r>
      <w:r>
        <w:rPr>
          <w:rFonts w:cs="TH SarabunIT๙" w:ascii="TH SarabunIT๙" w:hAnsi="TH SarabunIT๙"/>
          <w:sz w:val="32"/>
          <w:szCs w:val="32"/>
        </w:rPr>
        <w:t xml:space="preserve">0.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ก้นกว้าง </w:t>
      </w:r>
      <w:r>
        <w:rPr>
          <w:rFonts w:cs="TH SarabunIT๙" w:ascii="TH SarabunIT๙" w:hAnsi="TH SarabunIT๙"/>
          <w:sz w:val="32"/>
          <w:szCs w:val="32"/>
        </w:rPr>
        <w:t xml:space="preserve">0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ระยะทาง </w:t>
      </w:r>
      <w:r>
        <w:rPr>
          <w:rFonts w:cs="TH SarabunIT๙" w:ascii="TH SarabunIT๙" w:hAnsi="TH SarabunIT๙"/>
          <w:sz w:val="32"/>
          <w:szCs w:val="32"/>
        </w:rPr>
        <w:t xml:space="preserve">3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จุดเริ่มต้นนานางน้อย ขัตธิ จุดสิ้นสุดสำนักงานปศุสัตว์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300,0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1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ฝึกอบรมเยาวชนป้องกันภัยจำป่าหวาย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1,95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ฝึกอบรมจิตอาสาภัยพิบัติ 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40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ฝึกอบรมเพิ่มศักยภาพสมาชิก อปพร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9</w:t>
      </w:r>
      <w:r>
        <w:rPr>
          <w:rFonts w:cs="TH SarabunIT๙" w:ascii="TH SarabunIT๙" w:hAnsi="TH SarabunIT๙"/>
          <w:sz w:val="32"/>
          <w:szCs w:val="32"/>
        </w:rPr>
        <w:t xml:space="preserve">,79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จัดซื้อเครื่องเป่าใบไม้พลังงานแบตเตอรี่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0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ธวัชชัย บุญเก่ง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ธวัชชัย บุญเก่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นายยงยุทธ เทพ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ยงยุทธ เทพ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ประชัน จุมปูเครื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ประชัน จุมปูเครือ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ขอเสนอ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่อสร้างถนน คส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สะพานคลองร่องครก 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7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>เมตร จุดเริ่มต้นสวนนายกิตติพงษ์ ภาระจำ จุดสิ้นสุดเชื่อมเชื่อมถนน คส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ิม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350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สายทุ่งตะวันตก 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3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จุดเริ่มต้นนานายชัยวิทย์ ทาทอง จุดสิ้นสุดเชื่อมถนนแอสัสติก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80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สายทุ่งบวกกว๋าง 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เม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าว </w:t>
      </w:r>
      <w:r>
        <w:rPr>
          <w:rFonts w:cs="TH SarabunIT๙" w:ascii="TH SarabunIT๙" w:hAnsi="TH SarabunIT๙"/>
          <w:sz w:val="32"/>
          <w:szCs w:val="32"/>
        </w:rPr>
        <w:t xml:space="preserve">32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>เมตร จุดเริ่มต้นถนนแอสฟัสติก สุดสิ้นสุดนานายขยัน อินต๊ะแก้ว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สายถนนอ่างทุ่งต้นผึ้ง 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,2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จุดเริ่มต้นนางนางชลิตา ก๋าใจ จุดสิ้นสุด 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350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ดาดลำเหมืองสายทุ่งตะวันตก ขนาดปากกว้าง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ลึก </w:t>
      </w:r>
      <w:r>
        <w:rPr>
          <w:rFonts w:cs="TH SarabunIT๙" w:ascii="TH SarabunIT๙" w:hAnsi="TH SarabunIT๙"/>
          <w:sz w:val="32"/>
          <w:szCs w:val="32"/>
        </w:rPr>
        <w:t xml:space="preserve">0.7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ก้นกว้าง </w:t>
      </w:r>
      <w:r>
        <w:rPr>
          <w:rFonts w:cs="TH SarabunIT๙" w:ascii="TH SarabunIT๙" w:hAnsi="TH SarabunIT๙"/>
          <w:sz w:val="32"/>
          <w:szCs w:val="32"/>
        </w:rPr>
        <w:t xml:space="preserve">0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0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จุดเริ่มต้นนานายชัยวิทย์ ทาทอง สิ้นสุดเชื่อมถนนแสฟัสติก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380,0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วางท่อ ขนาด </w:t>
      </w:r>
      <w:r>
        <w:rPr>
          <w:rFonts w:cs="TH SarabunPSK" w:ascii="TH SarabunPSK" w:hAnsi="TH SarabunPSK"/>
          <w:sz w:val="28"/>
        </w:rPr>
        <w:t>Ø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0.60 </w:t>
      </w:r>
      <w:r>
        <w:rPr>
          <w:rFonts w:ascii="TH SarabunIT๙" w:hAnsi="TH SarabunIT๙" w:cs="TH SarabunIT๙"/>
          <w:sz w:val="32"/>
          <w:sz w:val="32"/>
          <w:szCs w:val="32"/>
        </w:rPr>
        <w:t>เม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2 </w:t>
      </w:r>
      <w:r>
        <w:rPr>
          <w:rFonts w:ascii="TH SarabunIT๙" w:hAnsi="TH SarabunIT๙" w:cs="TH SarabunIT๙"/>
          <w:sz w:val="32"/>
          <w:sz w:val="32"/>
          <w:szCs w:val="32"/>
        </w:rPr>
        <w:t>ท่อน จุดเริ่มต้นหน้าประตูเป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ปิดน้ำทุ่งต้นตุ้ม จุดสิ้นสุดลำเหมืองบวกกว๋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60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นายนิยม ขัติธิ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นิยม ขัตธิ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นายธวัชชัย บุญเก่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ธวัชชัย บุญเก่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ชาย ปิง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ชาย ปิงเมือ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numPr>
          <w:ilvl w:val="0"/>
          <w:numId w:val="6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 คส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4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พร้อมถมดินไหล่ทาง </w:t>
      </w:r>
      <w:r>
        <w:rPr>
          <w:rFonts w:cs="TH SarabunIT๙" w:ascii="TH SarabunIT๙" w:hAnsi="TH SarabunIT๙"/>
          <w:sz w:val="32"/>
          <w:szCs w:val="32"/>
        </w:rPr>
        <w:t xml:space="preserve">0.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จุดเริ่มต้นนายนายเสถียร สะอาดใจ จุดสิ้นสุดถนน จำป่าหวาย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ม่ต๋ำ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600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อาคาร อปพ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975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จัดซื้อรถขุดแบบไฮดรอลิคตีนตะขาบเหล็กขนาด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รงม้า พร้อมเทลเลอร์ลากจูง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3,000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นายสุวรรณ ใฝ่จิต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ุวรรณ ใฝ่จิต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นุชนภา มหาวรรณศร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ิฉันนางนุชนภา มหาวรรณศรี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สมาชิกสภา อบต</w:t>
      </w:r>
      <w:r>
        <w:rPr>
          <w:rFonts w:cs="TH SarabunIT๙" w:ascii="TH SarabunIT๙" w:hAnsi="TH SarabunIT๙"/>
          <w:w w:val="95"/>
          <w:sz w:val="32"/>
          <w:szCs w:val="32"/>
        </w:rPr>
        <w:t>.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1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ขอรับรอง</w:t>
      </w:r>
      <w:r>
        <w:rPr>
          <w:rFonts w:ascii="TH SarabunIT๙" w:hAnsi="TH SarabunIT๙" w:cs="TH SarabunIT๙"/>
          <w:sz w:val="32"/>
          <w:sz w:val="32"/>
          <w:szCs w:val="32"/>
        </w:rPr>
        <w:t>ค่ะ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ุวรรณ ใฝ่จิต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ุวรรณ ใฝ่จิต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พิ่ม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numPr>
          <w:ilvl w:val="0"/>
          <w:numId w:val="11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ฝาย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ตามแบบ มท</w:t>
      </w:r>
      <w:r>
        <w:rPr>
          <w:rFonts w:cs="TH SarabunIT๙" w:ascii="TH SarabunIT๙" w:hAnsi="TH SarabunIT๙"/>
          <w:sz w:val="32"/>
          <w:szCs w:val="32"/>
        </w:rPr>
        <w:t xml:space="preserve">.252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นฝายสูง </w:t>
      </w:r>
      <w:r>
        <w:rPr>
          <w:rFonts w:cs="TH SarabunIT๙" w:ascii="TH SarabunIT๙" w:hAnsi="TH SarabunIT๙"/>
          <w:sz w:val="32"/>
          <w:szCs w:val="32"/>
        </w:rPr>
        <w:t xml:space="preserve">1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กว้าง </w:t>
      </w:r>
      <w:r>
        <w:rPr>
          <w:rFonts w:cs="TH SarabunIT๙" w:ascii="TH SarabunIT๙" w:hAnsi="TH SarabunIT๙"/>
          <w:sz w:val="32"/>
          <w:szCs w:val="32"/>
        </w:rPr>
        <w:t xml:space="preserve">1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,000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1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ลงหินคลุกถนนเพื่อการเกษตรสายโป่งแดง 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3,6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>เมตร จุดเริ่มต้นเชื่อมถนน คส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ิม จุดสิ้นสุดเชื่อถนนดอยโตน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500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1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ลงหินคลุกถนนเพื่อการเกษตร สายร่องกันก้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,4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>เมตร จุดเริ่มต้นถนนแม่ก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ปาง จุดสิ้นสุดแยกนานายสนั่น ลำพูน จุด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ยกนานายประกอบ ศรีชัยอินทร์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300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นุชนภา มหาวรรณศรี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ิฉันนางนุชนภา มหาวรรณศรี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พิ่ม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ดาดลำเหมืองสายสระหลวง 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ลึก </w:t>
      </w:r>
      <w:r>
        <w:rPr>
          <w:rFonts w:cs="TH SarabunIT๙" w:ascii="TH SarabunIT๙" w:hAnsi="TH SarabunIT๙"/>
          <w:sz w:val="32"/>
          <w:szCs w:val="32"/>
        </w:rPr>
        <w:t xml:space="preserve">0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,0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900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ขุดเจาะบ่อบาดาลบริเวณวัดพระธาตุดอยน้อ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50,0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นิยม ขัตธิ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นิยม ขัตธิ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งอารีย์ ใฝ่ใ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ิฉันนางอารีย์ ใฝ่ใจ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่ะ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นิรันดร์ ขวัญใจ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นิรันดร์ ขวัญใจ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ตัดโครงการลงหินคลุกถนนเพื่อการเกษตรสายเหมืองแขก สาย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สาย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เนื่องจากเป็นโครงการซ้ำซึ่งมีบรรจุไว้ในแผนแล้ว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เสาร์ อินปินต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เสาร์ อินปินต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เกรียงไกร มหาวรรณศรี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เกรีย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งไกร มหาวรรณศรี สมาชิกสภา อบต</w:t>
      </w:r>
      <w:r>
        <w:rPr>
          <w:rFonts w:cs="TH SarabunIT๙" w:ascii="TH SarabunIT๙" w:hAnsi="TH SarabunIT๙"/>
          <w:w w:val="95"/>
          <w:sz w:val="32"/>
          <w:szCs w:val="32"/>
        </w:rPr>
        <w:t>.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8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ประหยัด จอมภ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ประหยัด จอมภา สมาชิกสภา อบต</w:t>
      </w:r>
      <w:r>
        <w:rPr>
          <w:rFonts w:cs="TH SarabunIT๙" w:ascii="TH SarabunIT๙" w:hAnsi="TH SarabunIT๙"/>
          <w:w w:val="95"/>
          <w:sz w:val="32"/>
          <w:szCs w:val="32"/>
        </w:rPr>
        <w:t>.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13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 xml:space="preserve">ขอเพิ่ม </w:t>
      </w:r>
      <w:r>
        <w:rPr>
          <w:rFonts w:cs="TH SarabunIT๙" w:ascii="TH SarabunIT๙" w:hAnsi="TH SarabunIT๙"/>
          <w:w w:val="95"/>
          <w:sz w:val="32"/>
          <w:szCs w:val="32"/>
        </w:rPr>
        <w:t xml:space="preserve">2 </w:t>
      </w:r>
      <w:r>
        <w:rPr>
          <w:rFonts w:ascii="TH SarabunIT๙" w:hAnsi="TH SarabunIT๙" w:cs="TH SarabunIT๙"/>
          <w:w w:val="95"/>
          <w:sz w:val="32"/>
          <w:sz w:val="32"/>
          <w:szCs w:val="32"/>
        </w:rPr>
        <w:t>โครงการ</w:t>
      </w:r>
    </w:p>
    <w:p>
      <w:pPr>
        <w:pStyle w:val="Normal"/>
        <w:numPr>
          <w:ilvl w:val="0"/>
          <w:numId w:val="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 คส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รอก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อย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9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พร้อมถมดินไหล่ทาง </w:t>
      </w:r>
      <w:r>
        <w:rPr>
          <w:rFonts w:cs="TH SarabunIT๙" w:ascii="TH SarabunIT๙" w:hAnsi="TH SarabunIT๙"/>
          <w:sz w:val="32"/>
          <w:szCs w:val="32"/>
        </w:rPr>
        <w:t xml:space="preserve">0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จุดเริ่มต้นถนนลาดยาง ซอย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้นสุดบ้านนางอภินันท์ อติการ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325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รางระบายน้ำ พร้อมฝาปิด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อย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รอก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0.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1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ลึก </w:t>
      </w:r>
      <w:r>
        <w:rPr>
          <w:rFonts w:cs="TH SarabunIT๙" w:ascii="TH SarabunIT๙" w:hAnsi="TH SarabunIT๙"/>
          <w:sz w:val="32"/>
          <w:szCs w:val="32"/>
        </w:rPr>
        <w:t xml:space="preserve">0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จุดเริ่มต้นลำเหมืองแขก จุดสิ้นสุดหนองบึงเสือ 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516,0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ประชัน จุมปูเครื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ประชัน จุมปูเครือ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นิรันดร์ ขวัญใจ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นิรันดร์ ขวัญใจ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ประชุมมีท่านใดจะแปรญัตติในประเด็นใดหรือไม่ หากไม่มีผมจะขอมติที่ประชุมในการให้ความเห็นชอบเพิ่มเติมโครงการเพื่อบรรจุ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-2565)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สมาชิกเสนอมา โดยผมจะขอมติเป็นรายหมู่บ้านรายละเอียดตามที่ท่านได้เสนอมาครับ  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นอเพิ่มโครงการ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ขอมติที่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ให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8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ดออกเสีย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3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นอตัดโครงการ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ขอมติที่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ให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ด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9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ดออกเสีย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2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นอเพิ่มโครงการ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ขอมติที่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ให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9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ดออกเสีย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2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นอเพิ่มโครงการ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ขอมติที่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ให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9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ดออกเสีย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2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นอเพิ่มโครงการ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ขอมติที่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ให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9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ดออกเสีย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2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นอเพิ่มโครงการ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มติที่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ให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9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ดออกเสีย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2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นอเพิ่มโครงการ 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มติที่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ให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8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ดออกเสีย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3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นอเพิ่มโครงการ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มติที่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ให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8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ดออกเสีย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3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นอเพิ่มโครงการ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ขอมติที่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ให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8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ดออกเสีย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3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นอเพิ่มโครงการ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มติที่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ให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9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ดออกเสีย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2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นอเพิ่มโครงการ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มติที่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ให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9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ดออกเสีย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2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นอเพิ่มโครงการ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มติที่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ให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8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ดออกเสีย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3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นอเพิ่มโครงการ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มติที่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ให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โครงการจำนวน  โครงการ ใน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9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ดออกเสีย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2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ที่ประชุมเห็นชอบตามรายการที่แปรญัตติแล้ว ต่อไปผมจะขอมติที่ประชุมในการให้ความเห็นชอบ ในวาระ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ขั้</w:t>
      </w:r>
      <w:r>
        <w:rPr>
          <w:rFonts w:ascii="TH SarabunIT๙" w:hAnsi="TH SarabunIT๙" w:cs="TH SarabunIT๙"/>
          <w:sz w:val="32"/>
          <w:sz w:val="32"/>
          <w:szCs w:val="32"/>
        </w:rPr>
        <w:t>นแปรญัต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่าง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-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หรือไม่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ให้ความเห็นชอบ วาระ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แปรญัตติ ร่างแผนพัฒนา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-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9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ดออกเสีย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2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ที่ประชุมมีมติเห็นชอบ วาระ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แปรญัตติเรียบร้อยแล้ว ต่อไปผมจะขอมติที่ประชุมในวาระ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่าเห็นชอบให้ประกาศใช้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หรือไม่ ขอมติครับ</w:t>
      </w:r>
    </w:p>
    <w:p>
      <w:pPr>
        <w:pStyle w:val="Normal"/>
        <w:ind w:left="2160" w:hanging="216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ในวาระ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ให้ประกาศใช้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เปลี่ยนแปลง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9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ดออกเสีย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2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อื่นๆ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่อไปเป็นระเบียบวาระที่ ๔ เรื่องอื่นๆ ที่ประชุมท่านใดมีประเด็นอภิปรายหรือมีเรื่องแจ้งใดๆ ต่อที่ประชุม ขอเชิญ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9</w:t>
      </w:r>
    </w:p>
    <w:p>
      <w:pPr>
        <w:pStyle w:val="Normal"/>
        <w:ind w:left="2160" w:hanging="216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ุวรรณ ใฝ่จิต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ุวรรณ ใฝ่จิต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ขอฝากเรื่องไว้กับท่านผู้บริหาร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ในเรื่องของพื้นที่สวนผักหนอง ปรากฏมีชาวบ้านในพื้นที่ตำบลบ้านปินนำขยะมาทิ้งในพื้นที่ตำบลจำป่าหวาย เป็นจำนวนมาก ขอให้ทางฝ่ายบริหารหาแนวทางแก้ไขในเรื่องนี้ด้วยครับ</w:t>
      </w:r>
    </w:p>
    <w:p>
      <w:pPr>
        <w:pStyle w:val="Normal"/>
        <w:ind w:left="2160" w:hanging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เขตพื้นที่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พื้นที่ป่าชุมชม มีบุคคลบุกลุกทำสวนข้าวโฟด เนื้อที่ประมาณ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ร่ เราจะมีแนวทางแก้ไขปัญหาอย่างไรครับ ของฝากทางฝ่ายบริหารประสานกับหน่วยงานราชการที่เกี่ยวข้องด้วย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สมชาย ปิงเมือ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สมชาย ปิงเมือ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ขอเรียนถามท่านนายกครับในเรื่องของโครงการลงหินคลุกถนนเพื่อการเกษตร เมื่อไหร่จะแล้วเสร็จเสียทีครับ ถามเข้ามาทีไรก็ตอบว่าหาผู้รับจ้างไม่ได้ ท่านมีวิธีการจะแก้ไขปัญหาจุดนี้ได้อย่างไรครับ  และอีก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คือ เรื่องของการขุดลอกลำเหมืองครับมีปัญหาต้นหญ้ารกรุงรังกีดขวางทางน้ำ มีโครงการจ้างแต่ละครั้งก็หาผู้รับจ้างไม่ได้ ซึ่งผมก็มีแนวทางเสนอคือให้ทาง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ดซื้อรถขุดไฮดรอลิคตีนตะขาบพร้อมเทลเลอร์ลากจูงครับ มีขายตามท้องตลาดเยอะแยะราคาสองสามล้านบาทเท่านั้น เมื่อเทียบกับการใช้งานผมเห็นค่าคุ้มค่า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ายประชัน จุมปูเครือ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ประชัน จุมปูเครือ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มขอเสนอให้ปิดการประชุมครับ 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เสาร์ อินปินต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เสาร์ อินปินตา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ยบุญเรือง ศรีเมื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นายบุญเรือง ศรีเมือง สมาชิกสภา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ป่าหวาย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ที่ประชุมมีผู้เสนอให้ปิดการประชุม ตามระเบียบการประชุมสภาฯ จึงต้องขอมติที่ประชุมว่าเห็นชอบให้ปิดการประชุมตามที่มีผู้เสนอมาหรือไม่ ขอมติที่ประชุมครับ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มติเห็นชอบให้ปิดการประชุม ดังนี้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9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ห็นชอบ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0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Normal"/>
        <w:ind w:left="2160" w:hanging="21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ดออกเสีย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2 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</w:t>
      </w:r>
    </w:p>
    <w:p>
      <w:pPr>
        <w:pStyle w:val="31"/>
        <w:ind w:left="2160" w:right="-22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สภา อบต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ม</w:t>
      </w:r>
      <w:r>
        <w:rPr>
          <w:rFonts w:ascii="TH SarabunIT๙" w:hAnsi="TH SarabunIT๙" w:cs="TH SarabunIT๙"/>
          <w:sz w:val="32"/>
          <w:sz w:val="32"/>
          <w:szCs w:val="32"/>
        </w:rPr>
        <w:t>ขอปิดการประชุมเพียงเท่านี</w:t>
      </w:r>
      <w:r>
        <w:rPr>
          <w:rFonts w:ascii="TH SarabunIT๙" w:hAnsi="TH SarabunIT๙" w:cs="TH SarabunIT๙"/>
          <w:sz w:val="32"/>
          <w:sz w:val="32"/>
          <w:szCs w:val="32"/>
        </w:rPr>
        <w:t>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อขอบคุณทุกท่านที่เสียงสละเวลาเข้าร่วมประชุมในครั้งนี้ครับ</w:t>
      </w:r>
    </w:p>
    <w:p>
      <w:pPr>
        <w:pStyle w:val="31"/>
        <w:spacing w:before="240" w:after="0"/>
        <w:ind w:left="2160" w:right="-1" w:hanging="216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ิดประชุมเวลา  </w:t>
      </w:r>
      <w:r>
        <w:rPr>
          <w:rFonts w:cs="TH SarabunIT๙" w:ascii="TH SarabunIT๙" w:hAnsi="TH SarabunIT๙"/>
          <w:sz w:val="32"/>
          <w:szCs w:val="32"/>
          <w:lang w:val="en-US"/>
        </w:rPr>
        <w:t>13.1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31"/>
        <w:spacing w:before="240" w:after="0"/>
        <w:ind w:left="2160" w:right="-1" w:hanging="2160"/>
        <w:jc w:val="left"/>
        <w:rPr>
          <w:rFonts w:ascii="TH SarabunIT๙" w:hAnsi="TH SarabunIT๙" w:cs="TH SarabunIT๙"/>
          <w:sz w:val="16"/>
          <w:szCs w:val="16"/>
          <w:lang w:val="en-US"/>
        </w:rPr>
      </w:pPr>
      <w:r>
        <w:rPr>
          <w:rFonts w:cs="TH SarabunIT๙" w:ascii="TH SarabunIT๙" w:hAnsi="TH SarabunIT๙"/>
          <w:sz w:val="16"/>
          <w:szCs w:val="16"/>
          <w:lang w:val="en-US"/>
        </w:rPr>
      </w:r>
    </w:p>
    <w:p>
      <w:pPr>
        <w:pStyle w:val="Normal"/>
        <w:spacing w:before="240" w:after="0"/>
        <w:ind w:left="3600" w:right="-90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 อิสสระ ธีรธรรมปัญญา  ผู้จดรายงานการประชุม    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อิสสระ ธีรธรรมปัญญา</w:t>
      </w:r>
      <w:r>
        <w:rPr>
          <w:rFonts w:cs="TH SarabunIT๙" w:ascii="TH SarabunIT๙" w:hAnsi="TH SarabunIT๙"/>
          <w:sz w:val="32"/>
          <w:szCs w:val="32"/>
        </w:rPr>
        <w:t>)</w:t>
        <w:tab/>
        <w:t xml:space="preserve">                             </w:t>
        <w:tab/>
        <w:t xml:space="preserve"> </w:t>
      </w:r>
    </w:p>
    <w:p>
      <w:pPr>
        <w:pStyle w:val="Normal"/>
        <w:ind w:left="-5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  <w:tab/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านุการสภาองค์การบริหารส่วนตำบล        </w:t>
      </w:r>
    </w:p>
    <w:p>
      <w:pPr>
        <w:pStyle w:val="Normal"/>
        <w:ind w:left="-540" w:hanging="0"/>
        <w:rPr>
          <w:rFonts w:ascii="TH SarabunIT๙" w:hAnsi="TH SarabunIT๙" w:cs="TH SarabunIT๙"/>
          <w:sz w:val="14"/>
          <w:szCs w:val="14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</w:p>
    <w:p>
      <w:pPr>
        <w:pStyle w:val="Normal"/>
        <w:ind w:left="-540" w:hanging="0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Normal"/>
        <w:ind w:left="-540" w:hanging="0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5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ลงชื่อ  บุญช่วย  มหาวรรณศรี  ผู้รับรองรายงานการประชุม</w:t>
      </w:r>
    </w:p>
    <w:p>
      <w:pPr>
        <w:pStyle w:val="Normal"/>
        <w:ind w:left="3060" w:firstLine="12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บุญช่วย  มหาวรรณศรี 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ind w:left="-540" w:firstLine="12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ธานสภาองค์การบริหารส่วนตำบล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3600" w:right="-9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707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eesiaUPC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d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2610" w:hanging="360"/>
      </w:pPr>
      <w:rPr>
        <w:rFonts w:ascii="TH SarabunIT๙" w:hAnsi="TH SarabunIT๙" w:cs="TH SarabunIT๙" w:hint="default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Times New Roman" w:cs="TH SarabunIT๙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character" w:styleId="3">
    <w:name w:val="เนื้อความ 3 อักขระ"/>
    <w:qFormat/>
    <w:rPr>
      <w:rFonts w:ascii="FreesiaUPC" w:hAnsi="FreesiaUPC" w:eastAsia="Cordia New" w:cs="FreesiaUPC"/>
      <w:sz w:val="34"/>
      <w:szCs w:val="34"/>
    </w:rPr>
  </w:style>
  <w:style w:type="character" w:styleId="Style14">
    <w:name w:val="เนื้อความ อักขระ"/>
    <w:qFormat/>
    <w:rPr>
      <w:sz w:val="24"/>
      <w:szCs w:val="28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5">
    <w:name w:val="หัวกระดาษ อักขระ"/>
    <w:qFormat/>
    <w:rPr>
      <w:rFonts w:ascii="Cordia New" w:hAnsi="Cordia New" w:cs="Cordia New"/>
      <w:sz w:val="32"/>
      <w:szCs w:val="37"/>
    </w:rPr>
  </w:style>
  <w:style w:type="character" w:styleId="Style16">
    <w:name w:val="การอ้างอิงข้อคิดเห็น"/>
    <w:qFormat/>
    <w:rPr>
      <w:sz w:val="16"/>
      <w:szCs w:val="18"/>
    </w:rPr>
  </w:style>
  <w:style w:type="character" w:styleId="Style17">
    <w:name w:val="ข้อความข้อคิดเห็น อักขระ"/>
    <w:qFormat/>
    <w:rPr>
      <w:szCs w:val="25"/>
    </w:rPr>
  </w:style>
  <w:style w:type="character" w:styleId="Style18">
    <w:name w:val="ชื่อเรื่องของข้อคิดเห็น อักขระ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240" w:after="0"/>
      <w:ind w:left="720" w:firstLine="720"/>
      <w:jc w:val="both"/>
    </w:pPr>
    <w:rPr>
      <w:rFonts w:ascii="Calibri" w:hAnsi="Calibri" w:cs="Cordia New"/>
      <w:sz w:val="22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31">
    <w:name w:val="เนื้อความ 3"/>
    <w:basedOn w:val="Normal"/>
    <w:qFormat/>
    <w:pPr/>
    <w:rPr>
      <w:rFonts w:ascii="FreesiaUPC" w:hAnsi="FreesiaUPC" w:eastAsia="Cordia New" w:cs="FreesiaUPC"/>
      <w:sz w:val="34"/>
      <w:szCs w:val="34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32"/>
      <w:szCs w:val="37"/>
    </w:rPr>
  </w:style>
  <w:style w:type="paragraph" w:styleId="Style2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22">
    <w:name w:val="ข้อความข้อคิดเห็น"/>
    <w:basedOn w:val="Normal"/>
    <w:qFormat/>
    <w:pPr/>
    <w:rPr>
      <w:sz w:val="20"/>
      <w:szCs w:val="25"/>
    </w:rPr>
  </w:style>
  <w:style w:type="paragraph" w:styleId="Style23">
    <w:name w:val="ชื่อเรื่องของข้อคิดเห็น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28:00Z</dcterms:created>
  <dc:creator>1234</dc:creator>
  <dc:description/>
  <cp:keywords/>
  <dc:language>en-US</dc:language>
  <cp:lastModifiedBy>USER</cp:lastModifiedBy>
  <cp:lastPrinted>2020-08-13T07:57:00Z</cp:lastPrinted>
  <dcterms:modified xsi:type="dcterms:W3CDTF">2021-02-17T02:25:00Z</dcterms:modified>
  <cp:revision>23</cp:revision>
  <dc:subject/>
  <dc:title>รายงานการประชุมสภาองค์การบริหารส่วนตำบลจำป่าหวาย</dc:title>
</cp:coreProperties>
</file>