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hanging="36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hanging="36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hanging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ยงานการประชุมสภาองค์การบริหารส่วนตำบลจำป่าหวาย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มัยสามัญ สมัย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จำปี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2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ฤศจิกาย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ณ ห้องประชุมสภาองค์การบริหารส่วนตำบลจำป่าหวาย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มาประชุม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52"/>
        <w:gridCol w:w="239"/>
        <w:gridCol w:w="1414"/>
        <w:gridCol w:w="2694"/>
        <w:gridCol w:w="1414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bookmarkStart w:id="0" w:name="_Hlk61523390"/>
            <w:bookmarkEnd w:id="0"/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บุญช่วย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ธาน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ช่วย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วีรพงษ์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นธุล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ประธานสภ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ีรพงษ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นธุล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ประหยัด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อมภ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หยัด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อมภ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ธวัชชัย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ก่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วัชชัย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ก่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ก้องหล้า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ใ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้องหล้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ใ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เสาร์แก้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ขัติย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๐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าร์แก้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ขัติย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งนุชนภา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ุชนภ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อารีย์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ใ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ารีย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ใ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ยุพา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รือ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ุพ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รือ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เสาร์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ินปินต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๓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าร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ินปินต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นิยม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ติธ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๓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ิย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ติธ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๒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ดุสิต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าทอ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ุสิต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าทอ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๓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ราชันย์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ุมปูเครื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ชันย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ุมปูเครื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๔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วีระพร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ติวงค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ีระพร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ติวงค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๕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ายสุริยา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้าอินเชื้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๕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ยสุริย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้าอินเชื้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๖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เดิน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จุมป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ิน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จุมป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๗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วรรณ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จิตต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๐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วรรณ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จิตต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๘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บุญเรือง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รีเมือ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รือ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รีเมือ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๙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ยงยุทธ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พ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๒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งยุทธ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พ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๐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นิรันดร์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วัญใ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๒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ิรันดร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วัญใ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เกรียงไกร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๘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รียงไกร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มชาย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งเมือ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๙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ชาย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งเมือง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ไม่มาประชุม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52"/>
        <w:gridCol w:w="239"/>
        <w:gridCol w:w="1414"/>
        <w:gridCol w:w="2694"/>
        <w:gridCol w:w="1414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พงษ์พันธ์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ริ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เข้าร่วมประชุม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843"/>
        <w:gridCol w:w="2693"/>
        <w:gridCol w:w="141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ิสสร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ีรธรรมปัญญ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ัด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ป่าหว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ิสสร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ีรธรรมปัญญ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ัจจพจน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มือ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ก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ป่าหว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จจพจน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มือ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งวน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งเมือ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นายก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ป่าหว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งวน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งเมือ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มพงษ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ิริกั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กองช่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พงษ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ิริกั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ยปฏิญญา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วัญใ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ญญ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วัญใ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ภิชาต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ใ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ช่วยผู้ใหญ่บ้าน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ภิชาต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ใ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ยงยุทธ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่งขวั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งยุทธ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พ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อัมพร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ชยทอ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ัมพร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ชยทอ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ัยชน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ระจ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นุการนายก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ยชน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ระจ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พิศิษฎ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ะเอียดธำร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ศิษฎ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ะเอียดธำร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พรอารีย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มอเชื้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กองคลั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อารีย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มอเชื้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พงษ์สิร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ยะมา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ประชาสัมพันธ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งษ์สิร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ยะมา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นันต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บุต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นันตำบลจำป่าหว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นันต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บุตร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หนึ่งนุช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นบ้า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วิเคราะห์นโยบายและแผ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ึ่งนุช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นบ้าน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ิ่มประชุม  เวลา  ๐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๐ 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มื่อที่ประชุมพร้อมแล้ว   เลขานุการสภาองค์การบริหารส่วนตำบลจำป่าหวาย       ได้กล่าวเชิญ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บุญช่วย  มหาวรรณศรี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ระธานสภา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จำป่าหว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ด้กล่าวเปิดการประชุมสภาองค์การบริหารส่วนตำบลจำป่าหวาย สมัยสามัญ สมัยที่ 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จำ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และดำเนินการประชุม</w:t>
      </w:r>
      <w:r>
        <w:rPr>
          <w:rFonts w:ascii="TH SarabunIT๙" w:hAnsi="TH SarabunIT๙" w:cs="TH SarabunIT๙"/>
          <w:sz w:val="32"/>
          <w:sz w:val="32"/>
          <w:szCs w:val="32"/>
        </w:rPr>
        <w:t>ตามระเบียบวาระการประชุมที่ได้กำหนด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เบียบวาระ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ประธานสภา อบ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จ้งให้ทราบ</w:t>
      </w:r>
    </w:p>
    <w:p>
      <w:pPr>
        <w:pStyle w:val="Normal"/>
        <w:spacing w:before="240" w:after="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ายพงษ์พันธ์ เจริญ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>ขออนุญาตลากิจ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ระเบียบวาระ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2</w:t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เรื่องรับรองรายงานการประชุมครั้งที่แล้ว 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2.1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ารประชุมสภาสมัยประชุม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วิ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สามัญ สมัย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ประจำปี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2563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มื่อ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วันที่ </w:t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     </w:t>
      </w: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25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 กันยายน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 256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3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      -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ที่ประชุมไม่มีการแก้ไข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ีมติรับรอง  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>20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สียง</w:t>
      </w:r>
    </w:p>
    <w:p>
      <w:pPr>
        <w:pStyle w:val="Normal"/>
        <w:ind w:left="288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      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ไม่รับรอง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-    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สียง</w:t>
      </w:r>
    </w:p>
    <w:p>
      <w:pPr>
        <w:pStyle w:val="Normal"/>
        <w:ind w:left="288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   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งดออกเสียง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นวน 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2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สียง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เบียบวาระที่ ๓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เพื่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ราบ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b/>
          <w:b/>
          <w:bCs/>
          <w:w w:val="98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>๑ เรื่อง</w:t>
      </w: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 xml:space="preserve"> รายงานผลการติดตามและประเมินแผนพัฒนาตำบล ประจำปี </w:t>
      </w: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>2563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่อไปเป็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ะเบียบวาระที่ </w:t>
      </w:r>
      <w:r>
        <w:rPr>
          <w:rFonts w:cs="TH SarabunIT๙" w:ascii="TH SarabunIT๙" w:hAnsi="TH SarabunIT๙"/>
          <w:sz w:val="32"/>
          <w:szCs w:val="32"/>
        </w:rPr>
        <w:t xml:space="preserve">3.1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 รายงานผลการติดตามและประเมินแผนพัฒนาตำบล ประจำปี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2563  </w:t>
      </w:r>
      <w:r>
        <w:rPr>
          <w:rFonts w:ascii="TH SarabunIT๙" w:hAnsi="TH SarabunIT๙" w:cs="TH SarabunIT๙"/>
          <w:sz w:val="32"/>
          <w:sz w:val="32"/>
          <w:szCs w:val="32"/>
        </w:rPr>
        <w:t>ขอเชิญทางฝ่ายผู้บริหารได้ชี้แจงรายละเอียดต่อที่ประชุมด้วย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ัจพจจน์  บุญเมือ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ัจจพจน์ บุญเมื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กองค์การบริหารส่วนตำบลจำป่าหวาย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มขอนำเรียนรายละเอียด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รายงานผลการติดตามและประเมินแผนพัฒนาตำบล ประจำปี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2563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ind w:left="2127" w:firstLine="85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ามระเบียบกระทรวงมหาดไทยว่าด้วยการจัดทำแผนพัฒนา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ก้ไขเพิ่มเติ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วด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การติดตามและประเมินผลแผนพัฒนา กำหนดให้ผู้บริหารท้องถิ่นแต่งตั้งคณะกรรมการติดตามและประเมินผลแผนพัฒนาท้องถิ่น เพื่อทำหน้าที่ในการกำหนดแนวทางวิธีการในการติดตามและประเมินผลแผนพัฒนาท้องถิ่น โดยคณะกรรมการติดตามและประเมินผลแผนพัฒนาท้องถิ่นจะดำเนินการติดตามและประเมินผลเองหรือองค์กรปกครองส่วนท้องถิ่นอาจมอบหมายให้หน่วยงานหรือบุคคลภายนอกดำเนินการภายใต้ข้อกำหนดขอบข่ายและรายละเอียดที่คณะกรรมการติดตามและประเมินผลแผนพัฒนาท้องถิ่นกำหนดก็ได้ และให้คณะกรรมการติดตามและประเมินผลแผนพัฒนาท้องถิ่น รายงานการติดตามและประเมินผลแผนพัฒนาและเสนอความเห็นต่อผู้บริหารท้องถิ่น เพื่อให้ผู้บริหารท้องถิ่นเสนอต่อสภาท้องถิ่น คณะกรรมการพัฒนาท้องถิ่น พร้อมทั้ง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รายงานผลและเสนอความเห็นดังกล่าว และต้องปิดประกาศไว้เป็นระยะเวลาไม่น้อยกว่าสามสิบวัน โดยอย่างน้อยปีละหนึ่งครั้ง ภายในเดือน</w:t>
      </w:r>
      <w:r>
        <w:rPr>
          <w:rFonts w:ascii="TH SarabunIT๙" w:hAnsi="TH SarabunIT๙" w:cs="TH SarabunIT๙"/>
          <w:sz w:val="32"/>
          <w:sz w:val="32"/>
          <w:szCs w:val="32"/>
        </w:rPr>
        <w:t>ธันวาคม</w:t>
      </w:r>
      <w:r>
        <w:rPr>
          <w:rFonts w:ascii="TH SarabunIT๙" w:hAnsi="TH SarabunIT๙" w:cs="TH SarabunIT๙"/>
          <w:sz w:val="32"/>
          <w:sz w:val="32"/>
          <w:szCs w:val="32"/>
        </w:rPr>
        <w:t>ของทุกปี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before="120" w:after="0"/>
        <w:ind w:left="2127" w:firstLine="85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สำคัญของการติดตามและประเมินผลแผนพัฒนา</w:t>
      </w:r>
    </w:p>
    <w:p>
      <w:pPr>
        <w:pStyle w:val="Normal"/>
        <w:tabs>
          <w:tab w:val="clear" w:pos="720"/>
          <w:tab w:val="left" w:pos="851" w:leader="none"/>
        </w:tabs>
        <w:ind w:left="2127" w:right="-2" w:firstLine="85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ติดตามและประเมินผล</w:t>
      </w:r>
      <w:r>
        <w:rPr>
          <w:rFonts w:ascii="TH SarabunIT๙" w:hAnsi="TH SarabunIT๙" w:cs="TH SarabunIT๙"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ป็นหน้าที่สำคัญอย่างหนึ่งในการดำเนินงานพัฒนาองค์กรปกครองส่วนท้องถิ่น ซึ่งสามารถชี้ถึงผลการดำเนินงานและสามารถใช้เป็นเครื่องมือในการปรับปรุงประสิทธิภาพในการดำเนินงานให้เป็นไปโดยบรรลุจุดมุ่งหมายที่กำหนดไว้ ทั้งนี้ เพื่อเพิ่มประสิทธิภาพในการปฏิบัติภารกิจตามอำนาจหน้าที่ องค์กรปกครองส่วนท้องถิ่นจึงจำเป็นต้องมีองค์กรที่ทำหน้าที่ติดตามและประเมินผลแผนการพัฒนาตามแนวทางที่กำหนดไว้ในระเบียบกฎหมาย</w:t>
      </w:r>
    </w:p>
    <w:p>
      <w:pPr>
        <w:pStyle w:val="Normal"/>
        <w:tabs>
          <w:tab w:val="clear" w:pos="720"/>
          <w:tab w:val="left" w:pos="851" w:leader="none"/>
        </w:tabs>
        <w:ind w:left="2127" w:right="-2" w:firstLine="85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ติดตามถือได้ว่าเป็นเครื่องมือที่จำเป็นในการปรับปรุงประสิทธิภาพของโครงการที่ดำเนินการอยู่ โดย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“การติดตาม” </w:t>
      </w:r>
      <w:r>
        <w:rPr>
          <w:rFonts w:cs="TH SarabunIT๙" w:ascii="TH SarabunIT๙" w:hAnsi="TH SarabunIT๙"/>
          <w:b/>
          <w:bCs/>
          <w:sz w:val="32"/>
          <w:szCs w:val="32"/>
        </w:rPr>
        <w:t>(monitoring)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ายถึง กิจกรรมภายในโครงการซึ่งถูกออกแบบมา เพื่อให้ข้อมูลป้อนกลับ </w:t>
      </w:r>
      <w:r>
        <w:rPr>
          <w:rFonts w:cs="TH SarabunIT๙" w:ascii="TH SarabunIT๙" w:hAnsi="TH SarabunIT๙"/>
          <w:sz w:val="32"/>
          <w:szCs w:val="32"/>
        </w:rPr>
        <w:t xml:space="preserve">(Feedback) </w:t>
      </w:r>
      <w:r>
        <w:rPr>
          <w:rFonts w:ascii="TH SarabunIT๙" w:hAnsi="TH SarabunIT๙" w:cs="TH SarabunIT๙"/>
          <w:sz w:val="32"/>
          <w:sz w:val="32"/>
          <w:szCs w:val="32"/>
        </w:rPr>
        <w:t>เกี่ยวกับการดำเนินงานโครงการ ปัญหาที่กำลังเผชิญอยู่และประสิทธิภาพของวิธีการทำงาน หากไมมีระบบติดตามของโครงการแล้ว ย่อมส่งผลให้เกิดความล่าช้าในการดำเนินงานให้ลุล่วง ค่าใช้จ่ายโครงการสูงกว่าเกินที่กำหนดไว กลุ่มเป้าหมายหลักของโครงการไมได้รับประโยชนหรือได้รับน้อยกว่าที่ควรจะเป็น เกิดปัญหาในการควบคุมคุณภาพของการดำเนินงาน เสียเวลาในการตรวจสอบ เกิดความขัดแย้งในการปฏิบัติงานภายในหน่วยงานหรือระหว่างงานกับกลุ่มเป้าหมายที่ได้รับประโยชนจากโครงการในทางตรงข้ามหากโครงการมีระบบติดตามที่ดีแล้ว จะก่อให้เกิดประสิทธิภาพในการใช้ต้นทุนการดำเนินงานด้านต่าง ๆ ยกตัวอย่างเช่น การให้ข้อมูลป้อนกลับเกี่ยวกับการบรรลุเป้าหมายของโครงการต่างๆ การระบุปัญหาที่เกิดขึ้นในโครงการและเสนอแนวทางในการแก้ไขปัญหา การติดตามดูความสามารถในการเข้าถึงโครงการของกลุ่มเป้าหมาย การติดตามประสิทธิภาพในการดำเนินงานของส่วนต่างๆ ในโครงการ และการเสนอวิธีการปรับปรุงการดำเนินงาน เป็นต้น ดังนั้น การติดตามจึงเป็นขั้นตอนการตรวจสอบผลการดำเนินงานกิจกรรมของแผนงานหรือโครงการตามแผนพัฒนาท้องถิ่น และแผนดำเนินงานว่า ได้ปฏิบัติตามที่กำหนดรายละเอียดไว้หรือไม่ มีความเหมาะสมในการใช้ทรัพยากรหรือไม่อย่างไร ทั้งนี้ เพื่อทราบความก้าวหน้าของกิจกรรมหรือโครงการดังกล่าว เพื่อรายงานให้ผู้บริหารท้องถิ่นทราบในการที่จะพิจารณาตัดสินใจสั่งการตามสมควรต่อไป เพื่อให้โครงการบรรลุเป้าหมายและวัตถุประสงค์ที่ตั้งไว้</w:t>
      </w:r>
    </w:p>
    <w:p>
      <w:pPr>
        <w:pStyle w:val="Normal"/>
        <w:tabs>
          <w:tab w:val="clear" w:pos="720"/>
          <w:tab w:val="left" w:pos="851" w:leader="none"/>
        </w:tabs>
        <w:ind w:left="2127" w:right="-2" w:firstLine="85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2127" w:right="-2" w:firstLine="85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2127" w:right="-2" w:firstLine="85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851" w:leader="none"/>
        </w:tabs>
        <w:ind w:left="2127" w:right="-2" w:firstLine="85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ตถุประสงค์ของการติดตามและประเมินผลแผนพัฒน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276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ให้การดำเนินการตามแผนพัฒนาเป็นไปอย่างมีประสิทธิภาพ ประสิทธิผล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left="3195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ามารถตอบสนองความต้องการและ</w:t>
      </w:r>
      <w:r>
        <w:rPr>
          <w:rFonts w:ascii="TH SarabunIT๙" w:hAnsi="TH SarabunIT๙" w:cs="TH SarabunIT๙"/>
          <w:sz w:val="32"/>
          <w:sz w:val="32"/>
          <w:szCs w:val="32"/>
        </w:rPr>
        <w:t>แก้ไข</w:t>
      </w:r>
      <w:r>
        <w:rPr>
          <w:rFonts w:ascii="TH SarabunIT๙" w:hAnsi="TH SarabunIT๙" w:cs="TH SarabunIT๙"/>
          <w:sz w:val="32"/>
          <w:sz w:val="32"/>
          <w:szCs w:val="32"/>
        </w:rPr>
        <w:t>ปัญหาของประชาชนได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276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ให้การติดตามและประเมินผลบรรลุวัตถุประสงค์และเป้าหมายที่วา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276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นำไปทบทวนการวางแผนพัฒนา และปรับปรุงแนวทางในการพัฒนาให้มีประสิทธิภาพมากยิ่งขึ้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276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ใช้เป็นข้อมูลสำหรับหน่วยงานจัดทำแผนพัฒนาท้องถิ่น และผู้บริหารท้องถิ่นในการวางแผนพัฒนาต่อไป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2835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โยชน์ของการติดตามและประเมินผลแผนพัฒนา</w:t>
      </w:r>
    </w:p>
    <w:p>
      <w:pPr>
        <w:pStyle w:val="Normal"/>
        <w:tabs>
          <w:tab w:val="clear" w:pos="720"/>
          <w:tab w:val="left" w:pos="851" w:leader="none"/>
        </w:tabs>
        <w:ind w:left="2127" w:firstLine="70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ติดตามและประเมินผลแผนพัฒนา จะเกิดประโยชน์ต่อการปฏิบัติงานขององค์กรปกครองส่วนท้องถิ่น ดัง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276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ำให้ทราบปัญหาและความต้องการที่แท้จริง สามารถจัดลำดับความสำคัญของ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left="3195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ัญหาและแก้ไขปัญหาได้ทันท่วงที เพื่อนำไปสู่การพัฒนาขององค์กรปกครองส่วนท้องถิ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276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ำให้องค์กรปกครองส่วนท้องถิ่นสามารถวางแผนงานหรือโครงการได้ตรงเป้าหมาย แก้ปัญหาได้ถูกจุดและพัฒนาได้ตรงตามนโยบายที่วางไว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276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ติดตามและประเมินผลแผนพัฒนา เป็นกลไกสำคัญที่จะมุ่งไปสู่การปรับปรุง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left="3195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ละพัฒนาท้องถิ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276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ำให้องค์กรปกครองส่วนท้องถิ่นและผู้บริหารท้องถิ่นทราบผลการดำเนินงาน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left="3195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ามแผนงานหรือโครงการ เมื่อเริ่มวางแผนใหม่อีกครั้งก็จะมีข้อมูลที่ชัดเจน เที่ยงตรงและเป็นปัจจุบัน สามารถเป็นเครื่องมือในการบริหารท้องถิ่นได้อย่างมีประสิทธิภาพประสิทธิผล</w:t>
      </w:r>
    </w:p>
    <w:p>
      <w:pPr>
        <w:pStyle w:val="Style19"/>
        <w:tabs>
          <w:tab w:val="clear" w:pos="720"/>
          <w:tab w:val="left" w:pos="2268" w:leader="none"/>
        </w:tabs>
        <w:spacing w:lineRule="auto" w:line="240" w:before="120" w:after="120"/>
        <w:ind w:left="2268" w:hanging="0"/>
        <w:contextualSpacing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Style19"/>
        <w:tabs>
          <w:tab w:val="clear" w:pos="720"/>
          <w:tab w:val="left" w:pos="2268" w:leader="none"/>
        </w:tabs>
        <w:spacing w:lineRule="auto" w:line="240" w:before="120" w:after="120"/>
        <w:ind w:left="2268" w:hanging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การติดตามและประเมินผลการดำเนินโครงการ ตามข้อบัญญัติงบประมาณรายจ่าย ประจำปี งบประมาณ พ</w:t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ศ</w:t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>. 2563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</w:tabs>
        <w:ind w:left="2160" w:right="-2" w:hanging="0"/>
        <w:jc w:val="left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AngsanaNew;Arial Unicode MS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ผลการดำเนินงานโครงการในเทศบัญญัติงบประมาณรายจ่าย ประจำปีงบประมาณ พ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ศ</w:t>
      </w:r>
      <w:r>
        <w:rPr>
          <w:rFonts w:eastAsia="AngsanaNew;Arial Unicode MS" w:cs="TH SarabunIT๙" w:ascii="TH SarabunIT๙" w:hAnsi="TH SarabunIT๙"/>
          <w:sz w:val="32"/>
          <w:szCs w:val="32"/>
        </w:rPr>
        <w:t>. 2563</w:t>
      </w:r>
      <w:r>
        <w:rPr>
          <w:rFonts w:eastAsia="AngsanaNew;Arial Unicode MS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ขององค์การบริหารส่วนตำบลจำป่าหวาย ที่ดำเนินการในระหว่างวันที่ </w:t>
      </w:r>
      <w:r>
        <w:rPr>
          <w:rFonts w:eastAsia="AngsanaNew;Arial Unicode MS"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ตุลาคม </w:t>
      </w:r>
      <w:r>
        <w:rPr>
          <w:rFonts w:eastAsia="AngsanaNew;Arial Unicode MS" w:cs="TH SarabunIT๙" w:ascii="TH SarabunIT๙" w:hAnsi="TH SarabunIT๙"/>
          <w:sz w:val="32"/>
          <w:szCs w:val="32"/>
        </w:rPr>
        <w:t>256</w:t>
      </w:r>
      <w:r>
        <w:rPr>
          <w:rFonts w:eastAsia="AngsanaNew;Arial Unicode MS" w:cs="TH SarabunIT๙" w:ascii="TH SarabunIT๙" w:hAnsi="TH SarabunIT๙"/>
          <w:sz w:val="32"/>
          <w:szCs w:val="32"/>
        </w:rPr>
        <w:t xml:space="preserve">2 </w:t>
      </w:r>
      <w:r>
        <w:rPr>
          <w:rFonts w:eastAsia="AngsanaNew;Arial Unicode MS" w:cs="TH SarabunIT๙" w:ascii="TH SarabunIT๙" w:hAnsi="TH SarabunIT๙"/>
          <w:sz w:val="32"/>
          <w:szCs w:val="32"/>
        </w:rPr>
        <w:t xml:space="preserve">– 30 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กันยายน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 </w:t>
      </w:r>
      <w:r>
        <w:rPr>
          <w:rFonts w:eastAsia="AngsanaNew;Arial Unicode MS"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มีดังนี้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475" w:leader="none"/>
        </w:tabs>
        <w:ind w:firstLine="198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เศรษฐกิจ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 </w:t>
      </w:r>
      <w:r>
        <w:rPr>
          <w:rFonts w:cs="TH SarabunIT๙" w:ascii="TH SarabunIT๙" w:hAnsi="TH SarabunIT๙"/>
          <w:sz w:val="32"/>
          <w:szCs w:val="32"/>
        </w:rPr>
        <w:t xml:space="preserve">8 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</w:p>
    <w:tbl>
      <w:tblPr>
        <w:tblW w:w="7371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1275"/>
        <w:gridCol w:w="127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ั้งไว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อนเพิ่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บิกจ่าย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1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0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8 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พร้อมรางระบายน้ำ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รอ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้างร้านรุ่งทิพย์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3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ตรอก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0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ซอย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3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9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1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8,9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75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33,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2,9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1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9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9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5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33,7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,5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,39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9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9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8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6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,5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,396,000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475" w:leader="none"/>
        </w:tabs>
        <w:ind w:firstLine="198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475" w:leader="none"/>
        </w:tabs>
        <w:ind w:firstLine="198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475" w:leader="none"/>
        </w:tabs>
        <w:ind w:firstLine="198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475" w:leader="none"/>
        </w:tabs>
        <w:ind w:firstLine="198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475" w:leader="none"/>
        </w:tabs>
        <w:ind w:firstLine="1984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47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7456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28"/>
        <w:gridCol w:w="1225"/>
        <w:gridCol w:w="127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ั้งไว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อนเพิ่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บิกจ่าย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รางระบายน้ำ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พร้อมฝาปิด</w:t>
            </w:r>
          </w:p>
          <w:p>
            <w:pPr>
              <w:pStyle w:val="Normal"/>
              <w:ind w:left="2163" w:hanging="2163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รางระบายน้ำ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รางระบายน้ำ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รางระบายน้ำ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พร้อมฝาปิด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รางระบายน้ำ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พร้อมฝาปิด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3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ซอย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 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59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1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5,4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46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12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9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1,4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58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47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1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4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88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ฝึกอบรมทักษะอาชีพเสริมการสานตะกร้าและกระเป๋าจากเส้นพลาสติ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9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900</w:t>
            </w:r>
          </w:p>
        </w:tc>
      </w:tr>
      <w:tr>
        <w:trPr>
          <w:trHeight w:val="26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ลงหินคลุกถนนเพื่อการเกษตร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ลงหินคลุกถนนเพื่อการเกษตร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ายทุ่งหลวง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ลงหินคลุกถนนเพื่อการเกษตร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าย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ห้วยล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ลงหินคลุกถนนเพื่อการเกษตร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0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ายโป่งแก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ลงหินคลุกถนนเพื่อการเกษตร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ลงหินคลุกถนนเพื่อการเกษตร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2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ายผักอีแหล้</w:t>
            </w:r>
          </w:p>
          <w:p>
            <w:pPr>
              <w:pStyle w:val="Normal"/>
              <w:ind w:right="-111" w:hanging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ลงหินคลุกถนนเพื่อการเกษตร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าย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่องครกฯ</w:t>
            </w:r>
          </w:p>
          <w:p>
            <w:pPr>
              <w:pStyle w:val="Normal"/>
              <w:ind w:right="-111" w:hanging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ลงหินคลุกถนนเพื่อการเกษตร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าย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ิ่วขโมย</w:t>
            </w:r>
          </w:p>
          <w:p>
            <w:pPr>
              <w:pStyle w:val="Normal"/>
              <w:ind w:right="-111" w:hanging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ลงหินคลุกถนนเพื่อการเกษตร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ายเฉลิมพระเกียรติ</w:t>
            </w:r>
          </w:p>
          <w:p>
            <w:pPr>
              <w:pStyle w:val="Normal"/>
              <w:ind w:right="-111" w:hanging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ลงหินคลุกถนนเพื่อการเกษตร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ายซอยหลังว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ลงหินคลุกถนนเพื่อการเกษตร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8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สายบวกกวาง 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ลงหินคลุกถนนเพื่อการเกษตร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ายบวกคว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ลงหินคลุกถนนเพื่อการเกษตร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199,3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183,6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207,8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165,2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132,76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58,21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120,7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299,08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172,93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148,49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78,8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143,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99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3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83,6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07,8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65,2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32,76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8,21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7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99,08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72,93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48,49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8,8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43,2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ปรับปรุงถนน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br/>
              <w:t xml:space="preserve"> 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ับปรุงถนน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26,7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11,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15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ยายเขตประปาส่วนภูมิภาค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ยายเขตประปาส่วนภูมิภาค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ยายเขตประปาส่วนภูมิภาค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7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ซอย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9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ยายเขตประปาส่วนภูมิภาค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299,43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262,77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299,9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99,43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62,77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9,98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7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ซ่อมแซมถนนลาดยาง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อบหนองบึงหลว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1,999,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,999,8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8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ซ่อมแซมรางระบายน้ำ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พร้อมฝาปิด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8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ซอย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34,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34,000</w:t>
            </w:r>
          </w:p>
        </w:tc>
      </w:tr>
    </w:tbl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สังคมการศึกษาและวัฒนธรรม  จำนวน  </w:t>
      </w:r>
      <w:r>
        <w:rPr>
          <w:rFonts w:cs="TH SarabunIT๙" w:ascii="TH SarabunIT๙" w:hAnsi="TH SarabunIT๙"/>
          <w:sz w:val="32"/>
          <w:szCs w:val="32"/>
        </w:rPr>
        <w:t>7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 ดังนี้</w:t>
      </w:r>
    </w:p>
    <w:tbl>
      <w:tblPr>
        <w:tblW w:w="7653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1275"/>
        <w:gridCol w:w="127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ั้งไว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อนเพิ่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บิกจ่าย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ชจ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ในการเข้าร่วมพิธีสำคัญประจำ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,5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จัดงานวันเด็กแห่งชาต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8,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8,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่งเสริมประเพณี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ันเข้า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พรร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,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,12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่งเสริมและอนุรักษ์ประเพณียี่เป็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,3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2,313.7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่งเสริมพัฒนาศักยภาพองค์กรสตรี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7,7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3,631.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 ค่าอาหารกลางวัน ศพด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0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01,8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หนูน้อยเรียนรู้สู่โรคกว้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740</w:t>
            </w:r>
          </w:p>
        </w:tc>
      </w:tr>
    </w:tbl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6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765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1235"/>
        <w:gridCol w:w="1240"/>
        <w:gridCol w:w="1276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ั้งไว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อนเพิ่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บิกจ่าย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่งเสริมคุณธรรมจริยธรรม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,1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,14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9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่าอาหารเสริ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59,8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78,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36,507.94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ชจ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จัดการเรียนการสอนรายหัว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่าวัสดุเพื่อการศึกษาสำหรับ ศพด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39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39,40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่าอาหารกลางวัน นร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ถมศึกษ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32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32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46,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17,22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เบี้ยยังชีพผู้สูงอาย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33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940,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34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เบี้ยยังชีพคนพิการ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,9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3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,9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เบี้ยยังชีพผู้ป่วยเอดส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76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7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50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่งเสริมการออกกำลังกาย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ัสดุกีฬา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13,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6,77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อบรมให้ความรู้เรื่องเอดส์และเพศศึกษ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7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33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7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มหกรรมกีฬาพื้นบ้านตำบล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6,1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86,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8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ืบสานประเพณีสงกรานต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,4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12,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9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่งเสริมและพัฒนาสุขภาพผู้สูงอาย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7,38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ป้องกันโรคไข้เลือดออ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3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28,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5,02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งินสมทบกองทุนหลักประกันสุขภาพ อบ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3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87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3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876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พัฒนาศักยภาพคนพิการและผู้ดูแลคนพิการ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เปิดบ้านวิชาการ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,68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ัตว์ปลอดโรคคนปลอดภัยจากพิษสุนัขบ้า ตามปณิธาน ศจ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ดร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มเด็พระเจ้าลูกเธอ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,5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16,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0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่งเสริมประเพณีวัดพระธาตุดอยน้อย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,9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8,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อบรมเตรียมความพร้อมก่อนเข้าสู่วัยผู้สูงอาย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9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9,56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7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ชจ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นับสนุนคชจ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บริหารสถานศึกษาค่าอุปกรณ์การเรียน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00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ชจ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นับสนุนคชจ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บริหารสถานศึกษาค่ากิจกรรมพัฒนาผู้เรียน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,9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,90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9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ชจ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นับสนุนคชจ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บริหารสถานศึกษาค่าเครื่องแบบนักเรียน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9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9,00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ชจ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นับสนุนคชจ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บริหารสถานศึกษาค่าหนังสือเรียน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00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1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อบรมเชิงปฏิบัติการให้ความรู้ในการป้องกันโรคติดเชื้อไว้รัสโคโรนา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019(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COVID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9)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และการจัดทำหน้ากากอนามมัยเพื่อป้องกันตนเอ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5,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,49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2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ควบคุมโรคหนอนพยาธิ ของสมเด็จพระเทพ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6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3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สืบสานพระราชปณิธานสมเด็จย่าต้านมะเร็งเต้านม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7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79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4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สืบสานพระราชปณิธานสมเด็จย่าต้านมะเร็งเต้านม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8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80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5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ตามโครงการรณรงค์และแก้ไขปัญหายาเสพติ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to be number one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องทูลกระหม่อมหญิงอุบลรัตนราชกัลยา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,3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,30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6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ควบคุมโรคขาดสารไอโอดีนของสมเด็จพระเทพ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,9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,900</w:t>
            </w:r>
          </w:p>
        </w:tc>
      </w:tr>
    </w:tbl>
    <w:p>
      <w:pPr>
        <w:pStyle w:val="Normal"/>
        <w:ind w:firstLine="720"/>
        <w:rPr>
          <w:rFonts w:ascii="TH SarabunIT๙" w:hAnsi="TH SarabunIT๙" w:cs="TH SarabunIT๙"/>
          <w:sz w:val="8"/>
          <w:szCs w:val="8"/>
        </w:rPr>
      </w:pPr>
      <w:r>
        <w:rPr>
          <w:rFonts w:cs="TH SarabunIT๙" w:ascii="TH SarabunIT๙" w:hAnsi="TH SarabunIT๙"/>
          <w:sz w:val="8"/>
          <w:szCs w:val="8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765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1235"/>
        <w:gridCol w:w="1240"/>
        <w:gridCol w:w="1276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ั้งไว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อนเพิ่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บิกจ่าย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7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6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สืบสานพระราชปณิธานสมเด็จย่าต้านมะเร็งเต้านม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6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8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6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ควบคุมโรคขาดสารไอโอดีนของสมเด็จพระเทพ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6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9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6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ตามโครงการรณรงค์และแก้ไขปัญหายาเสพติ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to be number one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องทูลกระหม่อมหญิงอุบลรัตนราชกัลยา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8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0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7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สืบสานพระราชปณิธานสมเด็จย่าต้านมะเร็งเต้านม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9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90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1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7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พัฒนาระบบสุขาภิบาลชุมชน ของสมเด็จพระราชสุดา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3,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3,10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2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ตามโครงการรณรงค์และแก้ไขปัญหายาเสพติ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to be number one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องทูลกระหม่อมหญิงอุบลรัตนราชกัลยา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1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18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3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ตามโครงการรณรงค์และแก้ไขปัญหายาเสพติ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to be number one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องทูลกระหม่อมหญิงอุบลรัตนราชกัลยา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4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สืบสานพระราชปณิธานสมเด็จย่าต้านมะเร็งเต้านม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ควบคุมโรคหนอนพยาธิ ของสมเด็จพระเทพ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6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ควบคุมโรคขาดสารไอโอดีนของสมเด็จพระเทพ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6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7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9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ควบคุมโรคขาดสารไอโอดีนของสมเด็จพระเทพ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6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9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ควบคุมโรคขาดสารไอโอดีนของสมเด็จพระเทพ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6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9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9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ตามโครงการรณรงค์และแก้ไขปัญหายาเสพติ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to be number one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องทูลกระหม่อมหญิงอุบลรัตนราชกัลยา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ควบคุมโรคขาดสารไอโอดีนของสมเด็จพระเทพ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7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7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พัฒนาระบบสุขาภิบาลชุมชน ของสมเด็จพระราชสุดา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3,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3,10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ควบคุมโรคขาดสารไอโอดีนของสมเด็จพระเทพ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6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3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1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ตามโครงการรณรงค์และแก้ไขปัญหายาเสพติ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to be number one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องทูลกระหม่อมหญิงอุบลรัตนราชกัลยา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4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2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ตามโครงการรณรงค์และแก้ไขปัญหายาเสพติ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to be number one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องทูลกระหม่อมหญิงอุบลรัตนราชกัลยา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6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8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765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1235"/>
        <w:gridCol w:w="1240"/>
        <w:gridCol w:w="1276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ั้งไว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อนเพิ่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บิกจ่าย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สืบสานพระราชปณิธานสมเด็จย่าต้านมะเร็งเต้านม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สืบสานพระราชปณิธานสมเด็จย่าต้านมะเร็งเต้านม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7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ควบคุมโรคหนอนพยาธิ ของสมเด็จพระเทพ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6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8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3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ควบคุมโรคขาดสารไอโอดีนของสมเด็จพระเทพ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9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3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อบรมหมอหมู่บ้านในพระราชประสงค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8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3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อบรมหมอหมู่บ้านในพระราชประสงค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8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1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7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พัฒนาระบบสุขาภิบาลชุมชน ของสมเด็จพระราชสุดา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6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2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ตามโครงการรณรงค์และแก้ไขปัญหายาเสพติ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to be number one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องทูลกระหม่อมหญิงอุบลรัตนราชกัลยา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4,1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4,15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3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สืบสานพระราชปณิธานสมเด็จย่าต้านมะเร็งเต้านม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,8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,85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อบรมหมอหมู่บ้านในพระราชประสงค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,4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,42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อบรมหมอหมู่บ้านในพระราชประสงค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,5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,58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6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ควบคุมโรคขาดสารไอโอดีนของสมเด็จพระเทพ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4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42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7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ตามโครงการรณรงค์และแก้ไขปัญหายาเสพติ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to be number one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องทูลกระหม่อมหญิงอุบลรัตนราชกัลยา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7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79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8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่งเสริมประเพณีสลากภัตต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9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ฝึกอบรมให้ความรู้เกี่ยวกับศาสนพิธีและมารยาทไทยเบื้องต้น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,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5,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0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่งเสริมภูมิปัญญาท้องถิ่นสำหรับเด็กปฐมวัย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,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,24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7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ผลิตสื่อการเรียนการสอนสำหรับเด็กปฐมวัย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65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ทรัพยากรธรรมชาติและสิ่งแวดล้อม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 </w:t>
      </w:r>
      <w:r>
        <w:rPr>
          <w:rFonts w:cs="TH SarabunIT๙" w:ascii="TH SarabunIT๙" w:hAnsi="TH SarabunIT๙"/>
          <w:sz w:val="32"/>
          <w:szCs w:val="32"/>
        </w:rPr>
        <w:t xml:space="preserve">2  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</w:p>
    <w:tbl>
      <w:tblPr>
        <w:tblW w:w="765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1235"/>
        <w:gridCol w:w="1240"/>
        <w:gridCol w:w="1276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ั้งไว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อนเพิ่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บิกจ่าย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บริหารจัดการขย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ูลฝอยในชุมชนแบบยั่งยืน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18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-18,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2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อนุรักษ์พันธุกรรมพืชอันเนื่องมาจากพระราชดำริสมเด็จพระเทพรัตนราชสุดา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13,5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-13,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9</w:t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ความมั่นคงและความสงบเรียบร้อย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 </w:t>
      </w:r>
      <w:r>
        <w:rPr>
          <w:rFonts w:cs="TH SarabunIT๙" w:ascii="TH SarabunIT๙" w:hAnsi="TH SarabunIT๙"/>
          <w:sz w:val="32"/>
          <w:szCs w:val="32"/>
        </w:rPr>
        <w:t xml:space="preserve">14 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</w:p>
    <w:tbl>
      <w:tblPr>
        <w:tblW w:w="765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1235"/>
        <w:gridCol w:w="1240"/>
        <w:gridCol w:w="1276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ั้งไว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อนเพิ่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บิกจ่าย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1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จัดงานเฉลิมพระเกียรติพระเจ้าอยู่หัวมหาวชิราลงกรณ์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5,1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-5,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ฝึกซ้อมแผนป้องกันบรรเทาสาธารณภัย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17,5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16,</w:t>
            </w:r>
            <w:r>
              <w:rPr>
                <w:rFonts w:cs="TH SarabunIT๙" w:ascii="TH SarabunIT๙" w:hAnsi="TH SarabunIT๙"/>
                <w:sz w:val="28"/>
              </w:rPr>
              <w:t>332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อบรมเพิ่มศักยภาพสมาชิก อปพร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29,7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-29,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จัดซื้อวัสดุไฟฟ้าและวิทยุ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cs="TH SarabunIT๙" w:ascii="TH SarabunIT๙" w:hAnsi="TH SarabunIT๙"/>
                <w:sz w:val="28"/>
              </w:rPr>
              <w:t xml:space="preserve">0,0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27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2,20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่าวัสดุวิทยาศาสตร์การแพทย์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นับสนุนวัสดุอุปกรณ์ศูนย์ อปพร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+1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-6,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33,015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6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ช่วยเหลือผู้ประสบสาธารณภัย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ำรองจ่า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845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cs="TH SarabunIT๙" w:ascii="TH SarabunIT๙" w:hAnsi="TH SarabunIT๙"/>
                <w:sz w:val="28"/>
              </w:rPr>
              <w:t>2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-755,9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89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cs="TH SarabunIT๙" w:ascii="TH SarabunIT๙" w:hAnsi="TH SarabunIT๙"/>
                <w:sz w:val="28"/>
              </w:rPr>
              <w:t>278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7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เตรียมทีมนักกีฬาเข้าร่วมการแข่งขัน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8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ุภัณฑ์เครื่องดับเพลิง ถังฉีดพ่นน้ำแบบสะพายหลังแบบพลังแบตเตอรี่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-4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6,00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9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ุภัณฑ์เครื่องดับเพลิง หัวฉีดน้ำดับเพลิงแบบมีด้ามจับ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28</w:t>
            </w:r>
            <w:r>
              <w:rPr>
                <w:rFonts w:cs="TH SarabunIT๙" w:ascii="TH SarabunIT๙" w:hAnsi="TH SarabunIT๙"/>
                <w:sz w:val="28"/>
              </w:rPr>
              <w:t>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-5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22,50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0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สดุเครื่องแต่งกาย ชุดอปพร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+17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17,50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1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สดุอื่น อุปกรณ์กู้ภัยแบบโรยตัว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49,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-3,,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46,45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ฝึกอบรมเยาวชนกู้ภัยจำป่าหวาย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21,9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-21,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3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ก่อสร้างราวป้องกันอุบัติเหตุ หมู่ </w:t>
            </w:r>
            <w:r>
              <w:rPr>
                <w:rFonts w:cs="TH SarabunIT๙" w:ascii="TH SarabunIT๙" w:hAnsi="TH SarabunIT๙"/>
                <w:sz w:val="28"/>
              </w:rPr>
              <w:t xml:space="preserve">1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ซอย</w:t>
            </w:r>
            <w:r>
              <w:rPr>
                <w:rFonts w:cs="TH SarabunIT๙" w:ascii="TH SarabunIT๙" w:hAnsi="TH SarabunIT๙"/>
                <w:sz w:val="28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35,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35,50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14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ฝึกอบรมชุดปฏิบัติการจิตอาสาภัยพิบัติประจำ อปท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</w:t>
            </w:r>
            <w:r>
              <w:rPr>
                <w:rFonts w:cs="TH SarabunIT๙" w:ascii="TH SarabunIT๙" w:hAnsi="TH SarabunIT๙"/>
                <w:sz w:val="28"/>
              </w:rPr>
              <w:t xml:space="preserve">.2563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+50,2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-5,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44,86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การบริหารจัดการที่ดี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</w:p>
    <w:tbl>
      <w:tblPr>
        <w:tblW w:w="765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1235"/>
        <w:gridCol w:w="1240"/>
        <w:gridCol w:w="1276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ั้งไว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อนเพิ่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บิกจ่าย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1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จัดทำจดหมายข่าวของ อบต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12,</w:t>
            </w:r>
            <w:r>
              <w:rPr>
                <w:rFonts w:cs="TH SarabunIT๙" w:ascii="TH SarabunIT๙" w:hAnsi="TH SarabunIT๙"/>
                <w:sz w:val="28"/>
              </w:rPr>
              <w:t>5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2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่าออกแบบ ค่าควบคุมงานที่จ่ายให้เอกชน 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76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126,80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3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เสริมสร้างความโปร่งใสในองค์กร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8,0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5,95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4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อบรมให้ความรู้เกี่ยวกับ พรบ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้อมูล 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cs="TH SarabunIT๙" w:ascii="TH SarabunIT๙" w:hAnsi="TH SarabunIT๙"/>
                <w:sz w:val="28"/>
              </w:rPr>
              <w:t>3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cs="TH SarabunIT๙" w:ascii="TH SarabunIT๙" w:hAnsi="TH SarabunIT๙"/>
                <w:sz w:val="28"/>
              </w:rPr>
              <w:t>0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6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ศูนย์ช่วยเหลือของอปท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cs="TH SarabunIT๙" w:ascii="TH SarabunIT๙" w:hAnsi="TH SarabunIT๙"/>
                <w:sz w:val="28"/>
              </w:rPr>
              <w:t>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cs="TH SarabunIT๙" w:ascii="TH SarabunIT๙" w:hAnsi="TH SarabunIT๙"/>
                <w:sz w:val="28"/>
              </w:rPr>
              <w:t>,00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7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ปรับปรุงระบบแผนที่ภาษี 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148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cs="TH SarabunIT๙" w:ascii="TH SarabunIT๙" w:hAnsi="TH SarabunIT๙"/>
                <w:sz w:val="28"/>
              </w:rPr>
              <w:t>8</w:t>
            </w:r>
            <w:r>
              <w:rPr>
                <w:rFonts w:cs="TH SarabunIT๙" w:ascii="TH SarabunIT๙" w:hAnsi="TH SarabunIT๙"/>
                <w:sz w:val="28"/>
              </w:rPr>
              <w:t>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147,90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8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พัฒนาประสิทธิภาพการจัดเก็บรายได้ของ อปท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3,9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3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90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9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ประชุมประชาคมตำบล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9,3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9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cs="TH SarabunIT๙" w:ascii="TH SarabunIT๙" w:hAnsi="TH SarabunIT๙"/>
                <w:sz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10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อบรมเพื่อพัฒนาประสิทธิภาพบุคลากรในการปฏิบัติงา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่าใช้จ่ายเดินทางไปราช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cs="TH SarabunIT๙" w:ascii="TH SarabunIT๙" w:hAnsi="TH SarabunIT๙"/>
                <w:sz w:val="28"/>
              </w:rPr>
              <w:t>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-141,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97,344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11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อบรมเพื่อพัฒนาองค์ความรู้เกี่ยวกับการปฏิบัติงานด้านการเงินการคลังและการพัสด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10,1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9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cs="TH SarabunIT๙" w:ascii="TH SarabunIT๙" w:hAnsi="TH SarabunIT๙"/>
                <w:sz w:val="28"/>
              </w:rPr>
              <w:t>15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รังวัดที่ทางหลว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cs="TH SarabunIT๙" w:ascii="TH SarabunIT๙" w:hAnsi="TH SarabunIT๙"/>
                <w:sz w:val="28"/>
              </w:rPr>
              <w:t>9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cs="TH SarabunIT๙" w:ascii="TH SarabunIT๙" w:hAnsi="TH SarabunIT๙"/>
                <w:sz w:val="28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cs="TH SarabunIT๙" w:ascii="TH SarabunIT๙" w:hAnsi="TH SarabunIT๙"/>
                <w:sz w:val="28"/>
              </w:rPr>
              <w:t>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3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ชจ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การเลือกตั้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</w:tbl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นปี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แต่ช่วงเดือน ตุลาคม </w:t>
      </w:r>
      <w:r>
        <w:rPr>
          <w:rFonts w:cs="TH SarabunIT๙" w:ascii="TH SarabunIT๙" w:hAnsi="TH SarabunIT๙"/>
          <w:sz w:val="32"/>
          <w:szCs w:val="32"/>
        </w:rPr>
        <w:t>256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 กันยายน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ดำเนินการโครงการตามข้อบัญญัติ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โอนงบประมาณตั้งจ่ายใหม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จ่ายขาดเงินสะส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โดยได้ใช้จ่ายงบประมาณไปทั้งสิ้น </w:t>
      </w:r>
      <w:r>
        <w:rPr>
          <w:rFonts w:cs="TH SarabunIT๙" w:ascii="TH SarabunIT๙" w:hAnsi="TH SarabunIT๙"/>
          <w:b/>
          <w:bCs/>
          <w:sz w:val="32"/>
          <w:szCs w:val="32"/>
        </w:rPr>
        <w:t>27</w:t>
      </w:r>
      <w:r>
        <w:rPr>
          <w:rFonts w:cs="TH SarabunIT๙" w:ascii="TH SarabunIT๙" w:hAnsi="TH SarabunIT๙"/>
          <w:b/>
          <w:bCs/>
          <w:sz w:val="32"/>
          <w:szCs w:val="32"/>
        </w:rPr>
        <w:t>,</w:t>
      </w:r>
      <w:r>
        <w:rPr>
          <w:rFonts w:cs="TH SarabunIT๙" w:ascii="TH SarabunIT๙" w:hAnsi="TH SarabunIT๙"/>
          <w:b/>
          <w:bCs/>
          <w:sz w:val="32"/>
          <w:szCs w:val="32"/>
        </w:rPr>
        <w:t>197</w:t>
      </w:r>
      <w:r>
        <w:rPr>
          <w:rFonts w:cs="TH SarabunIT๙" w:ascii="TH SarabunIT๙" w:hAnsi="TH SarabunIT๙"/>
          <w:b/>
          <w:bCs/>
          <w:sz w:val="32"/>
          <w:szCs w:val="32"/>
        </w:rPr>
        <w:t>,</w:t>
      </w:r>
      <w:r>
        <w:rPr>
          <w:rFonts w:cs="TH SarabunIT๙" w:ascii="TH SarabunIT๙" w:hAnsi="TH SarabunIT๙"/>
          <w:b/>
          <w:bCs/>
          <w:sz w:val="32"/>
          <w:szCs w:val="32"/>
        </w:rPr>
        <w:t>719.3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</w:p>
    <w:p>
      <w:pPr>
        <w:pStyle w:val="Normal"/>
        <w:rPr>
          <w:rFonts w:ascii="TH SarabunIT๙" w:hAnsi="TH SarabunIT๙" w:cs="TH SarabunIT๙"/>
          <w:color w:val="C00000"/>
          <w:sz w:val="32"/>
          <w:szCs w:val="32"/>
        </w:rPr>
      </w:pPr>
      <w:r>
        <w:rPr>
          <w:rFonts w:cs="TH SarabunIT๙" w:ascii="TH SarabunIT๙" w:hAnsi="TH SarabunIT๙"/>
          <w:color w:val="C00000"/>
          <w:sz w:val="32"/>
          <w:szCs w:val="32"/>
        </w:rPr>
      </w:r>
    </w:p>
    <w:p>
      <w:pPr>
        <w:pStyle w:val="Normal"/>
        <w:ind w:right="-2" w:hanging="0"/>
        <w:jc w:val="center"/>
        <w:rPr>
          <w:rFonts w:ascii="TH SarabunIT๙" w:hAnsi="TH SarabunIT๙" w:cs="TH SarabunIT๙"/>
          <w:color w:val="C00000"/>
          <w:sz w:val="32"/>
          <w:szCs w:val="32"/>
        </w:rPr>
      </w:pPr>
      <w:r>
        <w:rPr>
          <w:rFonts w:cs="TH SarabunIT๙" w:ascii="TH SarabunIT๙" w:hAnsi="TH SarabunIT๙"/>
          <w:color w:val="C00000"/>
          <w:sz w:val="32"/>
          <w:szCs w:val="32"/>
        </w:rPr>
      </w:r>
    </w:p>
    <w:p>
      <w:pPr>
        <w:pStyle w:val="Normal"/>
        <w:ind w:right="-2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0</w:t>
      </w:r>
    </w:p>
    <w:p>
      <w:pPr>
        <w:pStyle w:val="Normal"/>
        <w:spacing w:before="0" w:after="0"/>
        <w:ind w:right="-2" w:hanging="0"/>
        <w:contextualSpacing/>
        <w:jc w:val="center"/>
        <w:rPr>
          <w:rFonts w:ascii="TH SarabunIT๙" w:hAnsi="TH SarabunIT๙" w:cs="TH SarabunIT๙"/>
          <w:b/>
          <w:b/>
          <w:bCs/>
          <w:sz w:val="36"/>
          <w:szCs w:val="36"/>
          <w:u w:val="double"/>
        </w:rPr>
      </w:pPr>
      <w:r>
        <w:rPr>
          <w:rFonts w:cs="TH SarabunIT๙" w:ascii="TH SarabunIT๙" w:hAnsi="TH SarabunIT๙"/>
          <w:b/>
          <w:bCs/>
          <w:sz w:val="36"/>
          <w:szCs w:val="36"/>
          <w:u w:val="double"/>
        </w:rPr>
      </w:r>
    </w:p>
    <w:p>
      <w:pPr>
        <w:pStyle w:val="Normal"/>
        <w:spacing w:before="0" w:after="0"/>
        <w:ind w:left="2127" w:right="-2" w:hanging="0"/>
        <w:contextualSpacing/>
        <w:jc w:val="left"/>
        <w:rPr>
          <w:rFonts w:ascii="TH SarabunIT๙" w:hAnsi="TH SarabunIT๙" w:cs="TH SarabunIT๙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รุปผลการติดตามและประเมินผลแผนพัฒนา</w:t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ind w:left="2127" w:right="-22" w:hanging="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ติดตามและประเมินผลแผนพัฒนาองค์การบริหารส่วนตำบลจำป่าหวาย ได้ดำเนินการติดตามและประเมินผลแผนพัฒนาองค์การบริหารส่วนตำบลจำป่าหวาย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หว่างวัน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61 – 30</w:t>
      </w:r>
      <w:r>
        <w:rPr>
          <w:rFonts w:ascii="TH SarabunIT๙" w:hAnsi="TH SarabunIT๙" w:cs="TH SarabunIT๙"/>
          <w:sz w:val="32"/>
          <w:sz w:val="32"/>
          <w:szCs w:val="32"/>
        </w:rPr>
        <w:t>กันยายน</w:t>
      </w:r>
      <w:r>
        <w:rPr>
          <w:rFonts w:cs="TH SarabunIT๙" w:ascii="TH SarabunIT๙" w:hAnsi="TH SarabunIT๙"/>
          <w:sz w:val="32"/>
          <w:szCs w:val="32"/>
        </w:rPr>
        <w:t xml:space="preserve">2563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อาศัยการตรวจสอบเอกสาร การสัมภาษณ์ การสังเกต การสำรวจตามแบบประเมินการติดตามและประเมินผลแผนพัฒนาที่ได้กำหนดไว้ สามารถสรุปผลการติดตามและประเมินผลแผนพัฒนา ได้ดังนี้ 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2127" w:right="-22" w:hanging="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รุปผลการติดตามและประเมินผลแผนพัฒนา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0" w:after="0"/>
        <w:ind w:left="2127" w:right="-22" w:hanging="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(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ติดตามและประเมินผลการจัดทำแผนพัฒนาท้องถิ่นขององค์การบริหารส่วนตำบลจำป่าหวาย คณะกรรมการติดตามและประเมินผลแผนพัฒนาฯ ใช้แบบกำกับการจัดทำแผนพัฒนาท้องถิ่น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left="2127" w:right="-2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ติดตามผลการดำเนินงานขององค์การบริหารส่วนตำบลจำป่าหวาย ใช้แบบติดตามผลการดำเนินงาน พบว่า องค์การบริหารส่วนตำบลจำป่าหวาย มีโครงการตามแผนพัฒนาท้องถิ่นสี่ป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1-256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วมทั้งสิ้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>) 425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 เฉพาะ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 </w:t>
      </w:r>
      <w:r>
        <w:rPr>
          <w:rFonts w:cs="TH SarabunIT๙" w:ascii="TH SarabunIT๙" w:hAnsi="TH SarabunIT๙"/>
          <w:sz w:val="32"/>
          <w:szCs w:val="32"/>
        </w:rPr>
        <w:t>178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 อนุมัติงบประมาณตามเทศบัญญัติงบประมาณรายจ่ายประจำ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08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คิดเป็นร้อยละ </w:t>
      </w:r>
      <w:r>
        <w:rPr>
          <w:rFonts w:cs="TH SarabunIT๙" w:ascii="TH SarabunIT๙" w:hAnsi="TH SarabunIT๙"/>
          <w:sz w:val="32"/>
          <w:szCs w:val="32"/>
        </w:rPr>
        <w:t xml:space="preserve">60.67  </w:t>
      </w:r>
      <w:r>
        <w:rPr>
          <w:rFonts w:ascii="TH SarabunIT๙" w:hAnsi="TH SarabunIT๙" w:cs="TH SarabunIT๙"/>
          <w:sz w:val="32"/>
          <w:sz w:val="32"/>
          <w:szCs w:val="32"/>
        </w:rPr>
        <w:t>ของจำนวนโครงการทั้งหมดดำเนินโครงการแล้วเสร็จตามเทศบัญญัติงบประมาณรายจ่ายประจำ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 </w:t>
      </w:r>
      <w:r>
        <w:rPr>
          <w:rFonts w:cs="TH SarabunIT๙" w:ascii="TH SarabunIT๙" w:hAnsi="TH SarabunIT๙"/>
          <w:sz w:val="32"/>
          <w:szCs w:val="32"/>
        </w:rPr>
        <w:t xml:space="preserve">9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คิดเป็นร้อยละ </w:t>
      </w:r>
      <w:r>
        <w:rPr>
          <w:rFonts w:cs="TH SarabunIT๙" w:ascii="TH SarabunIT๙" w:hAnsi="TH SarabunIT๙"/>
          <w:sz w:val="32"/>
          <w:szCs w:val="32"/>
        </w:rPr>
        <w:t>8</w:t>
      </w:r>
      <w:r>
        <w:rPr>
          <w:rFonts w:cs="TH SarabunIT๙" w:ascii="TH SarabunIT๙" w:hAnsi="TH SarabunIT๙"/>
          <w:sz w:val="32"/>
          <w:szCs w:val="32"/>
        </w:rPr>
        <w:t xml:space="preserve">4.26  </w:t>
      </w:r>
      <w:r>
        <w:rPr>
          <w:rFonts w:ascii="TH SarabunIT๙" w:hAnsi="TH SarabunIT๙" w:cs="TH SarabunIT๙"/>
          <w:sz w:val="32"/>
          <w:sz w:val="32"/>
          <w:szCs w:val="32"/>
        </w:rPr>
        <w:t>ของจำนวนโครงการที่ได้รับอนุมัติงบประมาณรายจ่ายประจำ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3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left="2127" w:right="-2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(3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ติดตามและประเมินผลแผนพัฒนาฯ ใช้แบบติดตามและประเมินผลการดำเนินงานโครงการในการติดตามและประเมินผลการดำเนินงานโครงการ ตามข้อบัญญัติงบประมาณรายจ่าย ประจำ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1</w:t>
      </w:r>
      <w:r>
        <w:rPr>
          <w:rFonts w:ascii="TH SarabunIT๙" w:hAnsi="TH SarabunIT๙" w:cs="TH SarabunIT๙"/>
          <w:sz w:val="32"/>
          <w:sz w:val="32"/>
          <w:szCs w:val="32"/>
        </w:rPr>
        <w:t>โดยใช้เกณฑ์มาตรฐานและตัวชี้วัดต่างๆ ตามความเหมาะสมของแต่ละโครงการ และใช้แบบประเมินความพึงพอใจในการประเมินความพึงพอใจของประชาชนหรือผู้เข้าร่วมโครงการ เพื่อประเมินผลโครงการที่ดำเนินการแล้วเสร็จ สรุปผลการติดตามและประเมินผลการดำเนินโครงการแยกตามยุทธศาสตร์ ได้ดังนี้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560" w:leader="none"/>
        </w:tabs>
        <w:ind w:left="2127" w:right="-2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การพัฒนาเศรษฐกิ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>8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ม่ได้ดำเนิน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2127" w:right="-22" w:hanging="0"/>
        <w:rPr>
          <w:rFonts w:ascii="TH SarabunIT๙" w:hAnsi="TH SarabunIT๙" w:eastAsia="AngsanaNew-Bold;Arial Unicode MS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-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การพัฒนาสังคม การศึกษา และวัฒนธรร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>7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eastAsia="AngsanaNew-Bold;Arial Unicode MS" w:cs="TH SarabunIT๙"/>
          <w:sz w:val="32"/>
          <w:sz w:val="32"/>
          <w:szCs w:val="32"/>
        </w:rPr>
        <w:t xml:space="preserve"> ไม่ได้ดำเนินการ จำนวน </w:t>
      </w:r>
      <w:r>
        <w:rPr>
          <w:rFonts w:eastAsia="AngsanaNew-Bold;Arial Unicode MS" w:cs="TH SarabunIT๙" w:ascii="TH SarabunIT๙" w:hAnsi="TH SarabunIT๙"/>
          <w:sz w:val="32"/>
          <w:szCs w:val="32"/>
        </w:rPr>
        <w:t>7</w:t>
      </w:r>
      <w:r>
        <w:rPr>
          <w:rFonts w:eastAsia="AngsanaNew-Bold;Arial Unicode MS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AngsanaNew-Bold;Arial Unicode MS" w:cs="TH SarabunIT๙"/>
          <w:sz w:val="32"/>
          <w:sz w:val="32"/>
          <w:szCs w:val="32"/>
        </w:rPr>
        <w:t>โครงการ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2127" w:right="-22" w:hanging="0"/>
        <w:rPr>
          <w:rFonts w:ascii="TH SarabunIT๙" w:hAnsi="TH SarabunIT๙" w:eastAsia="AngsanaNew-Bold;Arial Unicode MS" w:cs="TH SarabunIT๙"/>
          <w:b/>
          <w:b/>
          <w:bCs/>
          <w:sz w:val="32"/>
          <w:szCs w:val="32"/>
        </w:rPr>
      </w:pPr>
      <w:r>
        <w:rPr>
          <w:rFonts w:eastAsia="AngsanaNew-Bold;Arial Unicode MS"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การพัฒนาบริหารจัดการทรัพยากรธรรมชาติและสิ่งแวดล้อ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 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ม่ได้ดำเนิน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560" w:leader="none"/>
        </w:tabs>
        <w:ind w:left="2127" w:right="-2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การพัฒนาความมั่นคงและรักษาความสงบเรียบร้อ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ไม่ได้ดำเนินการ จำนวน 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2126" w:right="-23" w:hanging="0"/>
        <w:contextualSpacing/>
        <w:rPr>
          <w:rFonts w:ascii="TH SarabunIT๙" w:hAnsi="TH SarabunIT๙" w:eastAsia="AngsanaNew-Bold;Arial Unicode MS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การพัฒนาส่งเสริมการบริหารจัดการให้มีประสิทธิภาพ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eastAsia="AngsanaNew-Bold;Arial Unicode MS" w:cs="TH SarabunIT๙"/>
          <w:sz w:val="32"/>
          <w:sz w:val="32"/>
          <w:szCs w:val="32"/>
        </w:rPr>
        <w:t xml:space="preserve">ไม่ได้ดำเนินการ จำนวน </w:t>
      </w:r>
      <w:r>
        <w:rPr>
          <w:rFonts w:eastAsia="AngsanaNew-Bold;Arial Unicode MS" w:cs="TH SarabunIT๙" w:ascii="TH SarabunIT๙" w:hAnsi="TH SarabunIT๙"/>
          <w:sz w:val="32"/>
          <w:szCs w:val="32"/>
        </w:rPr>
        <w:t>3</w:t>
      </w:r>
      <w:r>
        <w:rPr>
          <w:rFonts w:eastAsia="AngsanaNew-Bold;Arial Unicode MS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AngsanaNew-Bold;Arial Unicode MS" w:cs="TH SarabunIT๙"/>
          <w:sz w:val="32"/>
          <w:sz w:val="32"/>
          <w:szCs w:val="32"/>
        </w:rPr>
        <w:t>โครงการ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2126" w:right="-23" w:hanging="0"/>
        <w:contextualSpacing/>
        <w:rPr>
          <w:rFonts w:ascii="TH SarabunIT๙" w:hAnsi="TH SarabunIT๙" w:eastAsia="AngsanaNew-Bold;Arial Unicode MS" w:cs="TH SarabunIT๙"/>
          <w:sz w:val="32"/>
          <w:szCs w:val="32"/>
        </w:rPr>
      </w:pPr>
      <w:r>
        <w:rPr>
          <w:rFonts w:eastAsia="AngsanaNew-Bold;Arial Unicode MS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2126" w:right="-23" w:hanging="0"/>
        <w:contextualSpacing/>
        <w:rPr>
          <w:rFonts w:ascii="TH SarabunIT๙" w:hAnsi="TH SarabunIT๙" w:eastAsia="AngsanaNew-Bold;Arial Unicode MS" w:cs="TH SarabunIT๙"/>
          <w:sz w:val="32"/>
          <w:szCs w:val="32"/>
        </w:rPr>
      </w:pPr>
      <w:r>
        <w:rPr>
          <w:rFonts w:eastAsia="AngsanaNew-Bold;Arial Unicode MS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2126" w:right="-23" w:hanging="0"/>
        <w:contextualSpacing/>
        <w:rPr>
          <w:rFonts w:ascii="TH SarabunIT๙" w:hAnsi="TH SarabunIT๙" w:eastAsia="AngsanaNew-Bold;Arial Unicode MS" w:cs="TH SarabunIT๙"/>
          <w:sz w:val="32"/>
          <w:szCs w:val="32"/>
        </w:rPr>
      </w:pPr>
      <w:r>
        <w:rPr>
          <w:rFonts w:eastAsia="AngsanaNew-Bold;Arial Unicode MS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2126" w:right="-23" w:hanging="0"/>
        <w:contextualSpacing/>
        <w:rPr>
          <w:rFonts w:ascii="TH SarabunIT๙" w:hAnsi="TH SarabunIT๙" w:eastAsia="AngsanaNew-Bold;Arial Unicode MS" w:cs="TH SarabunIT๙"/>
          <w:sz w:val="32"/>
          <w:szCs w:val="32"/>
        </w:rPr>
      </w:pPr>
      <w:r>
        <w:rPr>
          <w:rFonts w:eastAsia="AngsanaNew-Bold;Arial Unicode MS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2126" w:right="-23" w:hanging="0"/>
        <w:contextualSpacing/>
        <w:rPr>
          <w:rFonts w:ascii="TH SarabunIT๙" w:hAnsi="TH SarabunIT๙" w:eastAsia="AngsanaNew-Bold;Arial Unicode MS" w:cs="TH SarabunIT๙"/>
          <w:sz w:val="32"/>
          <w:szCs w:val="32"/>
        </w:rPr>
      </w:pPr>
      <w:r>
        <w:rPr>
          <w:rFonts w:eastAsia="AngsanaNew-Bold;Arial Unicode MS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2126" w:right="-23" w:hanging="0"/>
        <w:contextualSpacing/>
        <w:jc w:val="right"/>
        <w:rPr>
          <w:rFonts w:ascii="TH SarabunIT๙" w:hAnsi="TH SarabunIT๙" w:eastAsia="AngsanaNew-Bold;Arial Unicode MS" w:cs="TH SarabunIT๙"/>
          <w:sz w:val="32"/>
          <w:szCs w:val="32"/>
        </w:rPr>
      </w:pPr>
      <w:r>
        <w:rPr>
          <w:rFonts w:eastAsia="AngsanaNew-Bold;Arial Unicode MS" w:cs="TH SarabunIT๙" w:ascii="TH SarabunIT๙" w:hAnsi="TH SarabunIT๙"/>
          <w:sz w:val="32"/>
          <w:szCs w:val="32"/>
        </w:rPr>
        <w:t>11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left="2126" w:right="-23" w:hanging="0"/>
        <w:contextualSpacing/>
        <w:rPr>
          <w:rFonts w:ascii="TH SarabunIT๙" w:hAnsi="TH SarabunIT๙" w:eastAsia="AngsanaNew-Bold;Arial Unicode MS" w:cs="TH SarabunIT๙"/>
          <w:sz w:val="32"/>
          <w:szCs w:val="32"/>
        </w:rPr>
      </w:pPr>
      <w:r>
        <w:rPr>
          <w:rFonts w:eastAsia="AngsanaNew-Bold;Arial Unicode MS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76" w:before="0" w:after="200"/>
        <w:ind w:left="2126" w:right="-23" w:hanging="0"/>
        <w:contextualSpacing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5.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tabs>
          <w:tab w:val="clear" w:pos="720"/>
          <w:tab w:val="left" w:pos="2127" w:leader="none"/>
        </w:tabs>
        <w:spacing w:before="0" w:after="0"/>
        <w:ind w:left="2126" w:right="-23" w:hanging="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(1)  </w:t>
      </w:r>
      <w:r>
        <w:rPr>
          <w:rFonts w:ascii="TH SarabunIT๙" w:hAnsi="TH SarabunIT๙" w:cs="TH SarabunIT๙"/>
          <w:sz w:val="32"/>
          <w:sz w:val="32"/>
          <w:szCs w:val="32"/>
        </w:rPr>
        <w:t>งบประ</w:t>
      </w:r>
      <w:r>
        <w:rPr>
          <w:rFonts w:cs="TH SarabunIT๙" w:ascii="TH SarabunIT๙" w:hAnsi="TH SarabunIT๙"/>
          <w:sz w:val="32"/>
          <w:szCs w:val="32"/>
        </w:rPr>
        <w:softHyphen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ณในการบริหารจัดการและพัฒนามีจำนวนจำกัด ไม่เพียงพอกับการพัฒนาท้องถิ่นและทันต่อความต้องการของประชาชน จึงทำให้ประชาชนรูสึกว่าการพัฒนาหรือแก้ไขปัญหาเป็นไปอย่างล่าช้าอีกทั้งระยะเวลาในการจัดทำโครงการที่กำหนดตามแผนดำเนินงานไม่สอดคล้องกับการดำเนินงานหรือปฏิบัติงานจริง ทำให้การดำเนินงานไม่เป็นไปตามแผนที่กำหนดไว้ บางครั้งการดำเนินงานอาจไม่ครบตามแผนหรือเกิดความล่าช้า ไม่เป็นตามแผนที่ตั้งไว้ 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ind w:left="2126" w:right="-23" w:hanging="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ถานการณ์ปัจจุบันมีการระบาดของโรคไวรัสโคโรนา </w:t>
      </w:r>
      <w:r>
        <w:rPr>
          <w:rFonts w:cs="TH SarabunIT๙" w:ascii="TH SarabunIT๙" w:hAnsi="TH SarabunIT๙"/>
          <w:sz w:val="32"/>
          <w:szCs w:val="32"/>
        </w:rPr>
        <w:t xml:space="preserve">2019 </w:t>
      </w:r>
      <w:r>
        <w:rPr>
          <w:rFonts w:ascii="TH SarabunIT๙" w:hAnsi="TH SarabunIT๙" w:cs="TH SarabunIT๙"/>
          <w:sz w:val="32"/>
          <w:sz w:val="32"/>
          <w:szCs w:val="32"/>
        </w:rPr>
        <w:t>ทำให้โครงการฝึกอบรม โครงการประชาคม การแข่งขันกีฬา งานประเพณี ที่มีการรวมกลุ่มของประชาชนไม่สามารดำเนินการได้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2126" w:right="-23" w:hanging="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3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้อสังเกต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2126" w:right="-23" w:hanging="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(1) </w:t>
      </w:r>
      <w:r>
        <w:rPr>
          <w:rFonts w:ascii="TH SarabunIT๙" w:hAnsi="TH SarabunIT๙" w:cs="TH SarabunIT๙"/>
          <w:sz w:val="32"/>
          <w:sz w:val="32"/>
          <w:szCs w:val="32"/>
        </w:rPr>
        <w:t>ในการดำเนินงานโครงการหรือกิจกรรมต่างๆ องค์การบริหารส่วนตำบลจำป่าหวาย ควรประชาสัมพันธ์ให้ประชาชนได้รับรู้ข้อมูลล่วงหน้า ยกตัวอย่างเช่น โครงการตามยุทธศาสตร์ด้านโครงสร้างพื้นฐาน ผู้รับเหมาหรือผู้ที่รับผิดชอบควรมีการปิดป้ายประกาศหรือประชาสัมพันธ์ก่อนที่จะลงมือดำเนินงาน เพื่อให้ประชาชนในพื้นที่ดำเนินการรับทราบและเข้าใจเกี่ยวกับโครงการนั้นๆ เป็นการเปิดโอกาสให้ประชาชนมีส่วนร่วมในการตรวจสอบการดำเนินงานของผู้รับเหมาหรือกิจกรรมที่ดำเนินงานอีกทางหนึ่ง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2126" w:right="-23" w:hanging="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จำป่าหวาย ควรจัดให้มีการประชาสัมพันธ์และรายงานผลการดำเนินงานของโครงการหรือกิจกรรมให้ประชาชนทราบก่อนและหลังจัดทำโครงการหรือกิจกรรมให้ทั่วถึงทุกหมู่บ้านและเปิดโอกาสให้ประชาชนได้ตรวจสอบการดำเนินงานโครงการหรือกิจกรรมนั้นๆ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2126" w:right="-23" w:hanging="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(3)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จำป่าหวาย ควรสร้างความเข้าใจให้กับผู้ร่วมประชาคมถึงการเสนอโครงการหรือกิจกรรมให้สอดคลองกับงบประมาณที่ได้รับการจัดสรร เพราะการเสนอโครงการหรือกิจกรรมที่มากจนเกินศักยภาพองค์การบริหารส่วนตำบลจำป่าหวายที่จะดำเนินการได้ จะทำให้การบริหารจัดการนั้นไม่มีประสิทธิภาพ เกิดความล้มเหลวในการประเมินผลการปฏิบัติงาน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2126" w:right="-23" w:hanging="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ติดตามและประเมินผลแผนพัฒนาองค์การบริหารส่วนตำบลจำป่าหวายพิจารณาแล้วเห็นว่า การดำเนินโครงการหรือกิจกรรม เพื่อให้เกิดประสิทธิภาพและประสิทธิผลต่อท้องถิ่นอย่างแท้จริงอยู่ที่การส่งเสริมและสนับสนุนการมีส่วนร่วมของภาคประชาชนและการร่วมมือกันของทุกภาคส่วน ในการร่วมกันคิด ร่วมกันทำ ร่วมกันรับผิดชอบ โดยองค์การบริหารส่วนตำบลจำป่าหวายเป็นหน่วยงานหลักในการส่งเสริมการมีส่วนร่วมดังกล่าว และการประชาสัมพันธ์ข้อมูลข่าวสารของทางราชการควรให้มีการประชาสัมพันธ์ให้ประชาชนได้ทราบอย่างทั่วถึง เพื่อประโยชนสุขของประชาชนและความเจริญก้าวหน้าของท้องถิ่น โดยการพัฒนาที่เกิดขึ้นจะเป็นการพัฒนาที่ยั่งยืนต่อไป</w:t>
      </w:r>
    </w:p>
    <w:p>
      <w:pPr>
        <w:pStyle w:val="Normal"/>
        <w:tabs>
          <w:tab w:val="clear" w:pos="720"/>
          <w:tab w:val="left" w:pos="851" w:leader="none"/>
        </w:tabs>
        <w:ind w:left="2127" w:right="-2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ส่วนของ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“การประเมินผล” </w:t>
      </w:r>
      <w:r>
        <w:rPr>
          <w:rFonts w:cs="TH SarabunIT๙" w:ascii="TH SarabunIT๙" w:hAnsi="TH SarabunIT๙"/>
          <w:b/>
          <w:bCs/>
          <w:sz w:val="32"/>
          <w:szCs w:val="32"/>
        </w:rPr>
        <w:t>(Evaluation)</w:t>
      </w:r>
      <w:r>
        <w:rPr>
          <w:rFonts w:ascii="TH SarabunIT๙" w:hAnsi="TH SarabunIT๙" w:cs="TH SarabunIT๙"/>
          <w:sz w:val="32"/>
          <w:sz w:val="32"/>
          <w:szCs w:val="32"/>
        </w:rPr>
        <w:t>หมายถึง การตรวจสอบความก้าวหน้าของแผนงาน   โครงการ ตลอดจนการพิจารณาผลสัมฤทธิ์ของแผนงานโครงการนั้นเป็นสิ่งหนึ่งที่จำเป็นสำหรับการดำเนินการเช่นเดียวกับการติดตาม เพราะผลที่ได้จากการประเมินจะใช้ในการปรับปรุง แก้ไข การขยายขอบเขต หรือการยุติการดำเนินการ ซึ่งขึ้นอยู่กับวัตถุประสงค์ของการประเมิน การประเมินผลแผนงานจึงเป็นสิ่งที่จะบ่งชี้ว่าแผนงานที่กำหนดไวได้มีการปฏิบัติหรือไม อย่างไร อันเป็นตัวชี้วัดว่าแผนงานหรือโครงการที่ได้</w:t>
      </w:r>
    </w:p>
    <w:p>
      <w:pPr>
        <w:pStyle w:val="Normal"/>
        <w:tabs>
          <w:tab w:val="clear" w:pos="720"/>
          <w:tab w:val="left" w:pos="851" w:leader="none"/>
        </w:tabs>
        <w:ind w:left="2127" w:right="-2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2127" w:right="-2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2127" w:right="-22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2</w:t>
      </w:r>
    </w:p>
    <w:p>
      <w:pPr>
        <w:pStyle w:val="Normal"/>
        <w:tabs>
          <w:tab w:val="clear" w:pos="720"/>
          <w:tab w:val="left" w:pos="851" w:leader="none"/>
        </w:tabs>
        <w:ind w:left="2127" w:right="-2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2127" w:right="-22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ดำเนินการไปแล้วนั้นให้ผลเป็นอย่างไร นำไปสูความสำเร็จของแผนงานที่กำหนดไวหรือไม่ อีกทั้งการติดตามและประเมินผลยังเป็นการตรวจสอบดูว่ามีความสอดคลองกับการใช้ทรัพยาก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เพียงใด</w:t>
      </w:r>
    </w:p>
    <w:p>
      <w:pPr>
        <w:pStyle w:val="Normal"/>
        <w:tabs>
          <w:tab w:val="clear" w:pos="720"/>
          <w:tab w:val="left" w:pos="851" w:leader="none"/>
        </w:tabs>
        <w:ind w:left="2127" w:right="-2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ึ่งผลที่ได้จากการติดตามและประเมินผล ถือเป็นข้อมูลย้อนกลับ </w:t>
      </w:r>
      <w:r>
        <w:rPr>
          <w:rFonts w:cs="TH SarabunIT๙" w:ascii="TH SarabunIT๙" w:hAnsi="TH SarabunIT๙"/>
          <w:sz w:val="32"/>
          <w:szCs w:val="32"/>
        </w:rPr>
        <w:t xml:space="preserve">(Feedback) </w:t>
      </w:r>
      <w:r>
        <w:rPr>
          <w:rFonts w:ascii="TH SarabunIT๙" w:hAnsi="TH SarabunIT๙" w:cs="TH SarabunIT๙"/>
          <w:sz w:val="32"/>
          <w:sz w:val="32"/>
          <w:szCs w:val="32"/>
        </w:rPr>
        <w:t>ที่สามารถนำไปใช้ในการปรับปรุงและการตัดสินใจต่อไป นอกจากนี้ การประเมินผลยังถือเป็นกระบวนการตัดสินคุณค่าและการตัดสินใจอย่างมีหลักเกณฑ์ โดยใช้ข้อมูลที่เก็บรวบรวมอย่างเป็นระบบ มีความเที่ยงตรง เป็นปรนัย เชื่อถือได้</w:t>
      </w:r>
    </w:p>
    <w:p>
      <w:pPr>
        <w:pStyle w:val="Normal"/>
        <w:spacing w:before="0" w:after="0"/>
        <w:ind w:left="2160" w:hanging="2160"/>
        <w:contextualSpacing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ที่ประชุม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ับทราบ</w:t>
      </w:r>
    </w:p>
    <w:p>
      <w:pPr>
        <w:pStyle w:val="Normal"/>
        <w:spacing w:before="0" w:after="0"/>
        <w:ind w:left="2160" w:hanging="2160"/>
        <w:contextualSpacing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ind w:left="2160" w:hanging="2160"/>
        <w:contextualSpacing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3.2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รื่อง รายงานผลการดำเนินงาน ประจำปีงบประมาณ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2563</w:t>
      </w:r>
    </w:p>
    <w:p>
      <w:pPr>
        <w:pStyle w:val="Normal"/>
        <w:spacing w:before="0" w:after="0"/>
        <w:ind w:left="2160" w:hanging="2160"/>
        <w:contextualSpacing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่อไปเป็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เบียบวาระที่ </w:t>
      </w:r>
      <w:r>
        <w:rPr>
          <w:rFonts w:cs="TH SarabunIT๙" w:ascii="TH SarabunIT๙" w:hAnsi="TH SarabunIT๙"/>
          <w:sz w:val="32"/>
          <w:szCs w:val="32"/>
        </w:rPr>
        <w:t xml:space="preserve">3.2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รื่อง รายงานผลการดำเนินงาน ประจำปีงบประมาณ 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>.2563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ขอเชิญทางฝ่ายผู้บริหารได้ชี้แจงรายละเอียดต่อที่ประชุมด้วยครับ</w:t>
      </w:r>
    </w:p>
    <w:p>
      <w:pPr>
        <w:pStyle w:val="Normal"/>
        <w:spacing w:before="0" w:after="0"/>
        <w:ind w:left="2160" w:hanging="2160"/>
        <w:contextualSpacing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ัจพจจน์  บุญเมือ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ัจจพจน์ บุญเมื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กองค์การบริหารส่วนตำบลจำป่าหวาย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ผมขอนำเรียนรายละเอีย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รื่อง รายงา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ลการดำเนินงาน ประจำปีงบประมาณ 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>.2563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ามพระราชบัญญัติสภาตำบลและองค์การบริหารส่วนตำบล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3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แก้ไขเพิ่มเติมฉบับที่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 xml:space="preserve">58/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รรค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ให้นายกองค์การบริหารส่วนตำบลจัดทำรายงานและแสดงผลการปฏิบัติงานตามนโยบายที่ได้แถลงไว้ต่อสภาองค์การบริหารส่วนตำบลเป็นประจำทุกปี</w:t>
      </w:r>
    </w:p>
    <w:p>
      <w:pPr>
        <w:pStyle w:val="Normal"/>
        <w:ind w:left="2127" w:firstLine="141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รรค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คำแถลงนโยบายของนายกองค์การบริหารส่วนตำบล และรายงานแสดงผลการปฎิบัติตามนโยบาย ให้ประกาศไว้โดยเปิดเผย ณ ที่ทำการองค์การบริหารส่วนตำบลด้วย</w:t>
      </w:r>
    </w:p>
    <w:p>
      <w:pPr>
        <w:pStyle w:val="Normal"/>
        <w:ind w:left="2127" w:firstLine="141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ดนี้ ได้ครบกำหนดระยะเวลา นายกองค์การบริหารส่วนตำบลจำป่าหวายจึงได้จดทำรายงานแสดงผลการปฏิบัติงานตามนโยบายที่ได้แถลงไว้ต่อสภาองค์การบริหารส่วนตำบลจำป่าหวาย จึงขอรายงานการปฏิบัติงานประจำปี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่อที่ประชุมสภาองค์การบริหารส่วนตำบลจำป่าหวาย ในการประชุมสภาองค์การบริหารส่วนตำบลจำป่าหวาย สมัยสามัญ สมัย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จำปี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วันที่  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 </w:t>
      </w:r>
      <w:r>
        <w:rPr>
          <w:rFonts w:cs="TH SarabunIT๙" w:ascii="TH SarabunIT๙" w:hAnsi="TH SarabunIT๙"/>
          <w:sz w:val="32"/>
          <w:szCs w:val="32"/>
        </w:rPr>
        <w:t>2563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2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ยงานผลการปฏิบัติงาน ประจำปี  </w:t>
      </w:r>
      <w:r>
        <w:rPr>
          <w:rFonts w:cs="TH SarabunIT๙" w:ascii="TH SarabunIT๙" w:hAnsi="TH SarabunIT๙"/>
          <w:b/>
          <w:bCs/>
          <w:sz w:val="32"/>
          <w:szCs w:val="32"/>
        </w:rPr>
        <w:t>2563</w:t>
      </w:r>
    </w:p>
    <w:p>
      <w:pPr>
        <w:pStyle w:val="Normal"/>
        <w:ind w:left="212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งนายกองค์การบริหารส่วนตำบลจำป่าหวาย ตามที่ได้แถลงต่อสภา</w:t>
      </w:r>
    </w:p>
    <w:p>
      <w:pPr>
        <w:pStyle w:val="Normal"/>
        <w:ind w:left="212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มื่อวันที่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พฤศจิกายน  </w:t>
      </w:r>
      <w:r>
        <w:rPr>
          <w:rFonts w:cs="TH SarabunIT๙" w:ascii="TH SarabunIT๙" w:hAnsi="TH SarabunIT๙"/>
          <w:b/>
          <w:bCs/>
          <w:sz w:val="32"/>
          <w:szCs w:val="32"/>
        </w:rPr>
        <w:t>2555</w:t>
      </w:r>
    </w:p>
    <w:p>
      <w:pPr>
        <w:pStyle w:val="Normal"/>
        <w:ind w:left="2127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ซึ่งองค์การบริหารส่วนตำบลได้นำมาตราเป็นข้อบัญญัติงบประมาณรายจ่ายประจำปี  </w:t>
      </w:r>
    </w:p>
    <w:p>
      <w:pPr>
        <w:pStyle w:val="Normal"/>
        <w:ind w:left="2127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วมทั้งสิ้น  </w:t>
      </w:r>
      <w:r>
        <w:rPr>
          <w:rFonts w:cs="TH SarabunIT๙" w:ascii="TH SarabunIT๙" w:hAnsi="TH SarabunIT๙"/>
          <w:sz w:val="32"/>
          <w:szCs w:val="32"/>
        </w:rPr>
        <w:t xml:space="preserve">10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คิดเป็นร้อยละ  </w:t>
      </w:r>
      <w:r>
        <w:rPr>
          <w:rFonts w:cs="TH SarabunIT๙" w:ascii="TH SarabunIT๙" w:hAnsi="TH SarabunIT๙"/>
          <w:b/>
          <w:bCs/>
          <w:sz w:val="32"/>
          <w:szCs w:val="32"/>
        </w:rPr>
        <w:t>60.6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โครงการในแผนพัฒนาประจำปี </w:t>
      </w:r>
      <w:r>
        <w:rPr>
          <w:rFonts w:cs="TH SarabunIT๙" w:ascii="TH SarabunIT๙" w:hAnsi="TH SarabunIT๙"/>
          <w:sz w:val="32"/>
          <w:szCs w:val="32"/>
        </w:rPr>
        <w:t xml:space="preserve">256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b/>
          <w:bCs/>
          <w:sz w:val="32"/>
          <w:szCs w:val="32"/>
        </w:rPr>
        <w:t>178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 ดังนี้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47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เศรษฐกิจ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 </w:t>
      </w:r>
      <w:r>
        <w:rPr>
          <w:rFonts w:cs="TH SarabunIT๙" w:ascii="TH SarabunIT๙" w:hAnsi="TH SarabunIT๙"/>
          <w:sz w:val="32"/>
          <w:szCs w:val="32"/>
        </w:rPr>
        <w:t xml:space="preserve">8 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cs="TH SarabunIT๙" w:ascii="TH SarabunIT๙" w:hAnsi="TH SarabunIT๙"/>
          <w:sz w:val="32"/>
          <w:szCs w:val="32"/>
        </w:rPr>
        <w:tab/>
      </w:r>
    </w:p>
    <w:tbl>
      <w:tblPr>
        <w:tblW w:w="7513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1276"/>
        <w:gridCol w:w="113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ั้งไว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อนเพิ่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บิกจ่าย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1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0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3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9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2,9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1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9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9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000</w:t>
            </w:r>
          </w:p>
        </w:tc>
      </w:tr>
    </w:tbl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3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765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5"/>
        <w:gridCol w:w="1276"/>
        <w:gridCol w:w="113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ั้งไว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อนเพิ่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บิกจ่าย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8 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พร้อมรางระบายน้ำ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รอ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้างร้านรุ่งทิพย์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3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ตรอก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0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ซอย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8,9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75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33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9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5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33,7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,5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,39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8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6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,5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,396,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ก่อสร้างรางระบายน้ำ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พร้อมฝาปิด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รางระบายน้ำ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รางระบายน้ำ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รางระบายน้ำ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พร้อมฝาปิด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รางระบายน้ำ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พร้อมฝาปิด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3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ซอย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59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1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5,4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4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12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9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1,4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5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47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1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4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88,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ฝึกอบรมทักษะอาชีพเสริมการสานตะกร้าและกระเป๋าจากเส้นพลาสติ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9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ลงหินคลุกถนนเพื่อการเกษตร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ลงหินคลุกถนนเพื่อการเกษตร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ายทุ่งหลวง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ลงหินคลุกถนนเพื่อการเกษตร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าย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ห้วยล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ลงหินคลุกถนนเพื่อการเกษตร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0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ายโป่งแก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ลงหินคลุกถนนเพื่อการเกษตร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ลงหินคลุกถนนเพื่อการเกษตร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2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ายผักอีแหล้ฯ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ลงหินคลุกถนนเพื่อการเกษตร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าย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ร่องครก 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ลงหินคลุกถนนเพื่อการเกษตร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าย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ิ่วขโมย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ลงหินคลุกถนนเพื่อการเกษตร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ายเฉลิมพระเกียรติ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ลงหินคลุกถนนเพื่อการเกษตร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ายซอยหลังว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ลงหินคลุกถนนเพื่อการเกษตร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8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สายบวกกวาง 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ลงหินคลุกถนนเพื่อการเกษตร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ายบวกคว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ลงหินคลุกถนนเพื่อการเกษตร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199,3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183,6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207,8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165,2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132,76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58,21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120,7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299,08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172,93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148,49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78,8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14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99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3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83,6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07,8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65,2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32,76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8,21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7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99,08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72,93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48,49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8,8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43,2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ปรับปรุงถนน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br/>
              <w:t xml:space="preserve"> 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ับปรุงถนน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26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11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15,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ยายเขตประปาส่วนภูมิภาค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ยายเขตประปาส่วนภูมิภาค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ยายเขตประปาส่วนภูมิภาค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7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ซอย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9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ขยายเขตประปาส่วนภูมิภาค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299,43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262,77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299,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99,43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62,77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9,98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7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ซ่อมแซมถนนลาดยาง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อบหนองบึงหลว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1,999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,999,8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8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ซ่อมแซมรางระบายน้ำ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พร้อมฝาปิด คสล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8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ซอย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34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34,000</w:t>
            </w:r>
          </w:p>
        </w:tc>
      </w:tr>
    </w:tbl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สังคมการศึกษาและวัฒนธรรม  จำนวน  </w:t>
      </w:r>
      <w:r>
        <w:rPr>
          <w:rFonts w:cs="TH SarabunIT๙" w:ascii="TH SarabunIT๙" w:hAnsi="TH SarabunIT๙"/>
          <w:sz w:val="32"/>
          <w:szCs w:val="32"/>
        </w:rPr>
        <w:t xml:space="preserve">71 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 ดังนี้</w:t>
      </w:r>
    </w:p>
    <w:tbl>
      <w:tblPr>
        <w:tblW w:w="765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5"/>
        <w:gridCol w:w="1276"/>
        <w:gridCol w:w="113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ั้งไว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อนเพิ่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บิกจ่าย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ชจ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ในการเข้าร่วมพิธีสำคัญประจำป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,5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จัดงานวันเด็กแห่งชาต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8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8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่งเสริมประเพณี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ันเข้า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พรรษ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,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,12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่งเสริมและอนุรักษ์ประเพณียี่เป็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,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2,313.7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่งเสริมพัฒนาศักยภาพองค์กรสตรี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7,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3,631.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 ค่าอาหารกลางวัน ศพด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0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01,800</w:t>
            </w:r>
          </w:p>
        </w:tc>
      </w:tr>
    </w:tbl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4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7740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1275"/>
        <w:gridCol w:w="1274"/>
        <w:gridCol w:w="1235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ั้งไว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อนเพิ่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ด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บิกจ่าย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หนูน้อยเรียนรู้สู่โรคกว้า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7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74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่งเสริมคุณธรรมจริยธรร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,1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,14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9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่าอาหารเสริ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59,8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78,8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36,507.94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ชจ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จัดการเรียนการสอนรายหัว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่าวัสดุเพื่อการศึกษาสำหรับ ศพด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39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39,40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่าอาหารกลางวัน นร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ถมศึกษ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32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32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46,7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17,22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เบี้ยยังชีพผู้สูงอาย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33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940,08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34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เบี้ยยังชีพคนพิ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,9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3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,9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เบี้ยยังชีพผู้ป่วยเอดส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76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7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50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่งเสริมการออกกำลังกาย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ัสดุกีฬา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13,2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6,77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อบรมให้ความรู้เรื่องเอดส์และเพศศึกษ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7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33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7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มหกรรมกีฬาพื้นบ้านตำบ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6,1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86,1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8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ืบสานประเพณีสงกรานต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,4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12,4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9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่งเสริมและพัฒนาสุขภาพผู้สูงอาย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7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7,38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ป้องกันโรคไข้เลือดออ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28,2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5,02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งินสมทบกองทุนหลักประกันสุขภาพ อบ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3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8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3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876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พัฒนาศักยภาพคนพิการและผู้ดูแลคนพิ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เปิดบ้านวิชา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,68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ัตว์ปลอดโรคคนปลอดภัยจากพิษสุนัขบ้า ตามปณิธาน ศจ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ดร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มเด็พระเจ้าลูกเธอ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,5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16,57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0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่งเสริมประเพณีวัดพระธาตุดอยน้อ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,9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8,9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อบรมเตรียมความพร้อมก่อนเข้าสู่วัยผู้สูงอาย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9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9,56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7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ชจ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นับสนุนคชจ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บริหารสถานศึกษาค่าอุปกรณ์การเรีย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00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ชจ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นับสนุนคชจ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บริหารสถานศึกษาค่ากิจกรรมพัฒนาผู้เรีย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,9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,90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9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ชจ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นับสนุนคชจ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บริหารสถานศึกษาค่าเครื่องแบบนักเรีย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9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9,00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ชจ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นับสนุนคชจ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บริหารสถานศึกษาค่าหนังสือเรีย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00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1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อบรมเชิงปฏิบัติการให้ความรู้ในการป้องกันโรคติดเชื้อไว้รัสโคโรนา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019(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COVID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9)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และการจัดทำหน้ากากอนามมัยเพื่อป้องกันตนเอ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5,49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,49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2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ควบคุมโรคหนอนพยาธิ ของสมเด็จพระเทพ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6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3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สืบสานพระราชปณิธานสมเด็จย่าต้านมะเร็งเต้าน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7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79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4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สืบสานพระราชปณิธานสมเด็จย่าต้านมะเร็งเต้าน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80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5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ตามโครงการรณรงค์และแก้ไขปัญหายาเสพติ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to be number one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องทูลกระหม่อมหญิงอุบลรัตนราชกัลยา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,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,300</w:t>
            </w:r>
          </w:p>
        </w:tc>
      </w:tr>
    </w:tbl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5</w:t>
      </w:r>
    </w:p>
    <w:p>
      <w:pPr>
        <w:pStyle w:val="Normal"/>
        <w:ind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7740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1275"/>
        <w:gridCol w:w="1274"/>
        <w:gridCol w:w="1235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ั้งไว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อนเพิ่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ด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บิกจ่าย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7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6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สืบสานพระราชปณิธานสมเด็จย่าต้านมะเร็งเต้าน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6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8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6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ควบคุมโรคขาดสารไอโอดีนของสมเด็จพระเทพ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6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9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6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ตามโครงการรณรงค์และแก้ไขปัญหายาเสพติ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to be number one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องทูลกระหม่อมหญิงอุบลรัตนราชกัลยา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8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0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7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สืบสานพระราชปณิธานสมเด็จย่าต้านมะเร็งเต้าน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9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90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1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7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พัฒนาระบบสุขาภิบาลชุมชน ของสมเด็จพระราชสุดา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3,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3,10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2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ตามโครงการรณรงค์และแก้ไขปัญหายาเสพติ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to be number one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องทูลกระหม่อมหญิงอุบลรัตนราชกัลยา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1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18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3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ตามโครงการรณรงค์และแก้ไขปัญหายาเสพติ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to be number one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องทูลกระหม่อมหญิงอุบลรัตนราชกัลยา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4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สืบสานพระราชปณิธานสมเด็จย่าต้านมะเร็งเต้าน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ควบคุมโรคหนอนพยาธิ ของสมเด็จพระเทพ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6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ควบคุมโรคขาดสารไอโอดีนของสมเด็จพระเทพ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6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7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9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ควบคุมโรคขาดสารไอโอดีนของสมเด็จพระเทพ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6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9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ควบคุมโรคขาดสารไอโอดีนของสมเด็จพระเทพ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6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9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9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ตามโครงการรณรงค์และแก้ไขปัญหายาเสพติ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to be number one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องทูลกระหม่อมหญิงอุบลรัตนราชกัลยา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ควบคุมโรคขาดสารไอโอดีนของสมเด็จพระเทพ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7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7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พัฒนาระบบสุขาภิบาลชุมชน ของสมเด็จพระราชสุดา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3,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3,10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ควบคุมโรคขาดสารไอโอดีนของสมเด็จพระเทพ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6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3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1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ตามโครงการรณรงค์และแก้ไขปัญหายาเสพติ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to be number one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องทูลกระหม่อมหญิงอุบลรัตนราชกัลยา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4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2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ตามโครงการรณรงค์และแก้ไขปัญหายาเสพติ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to be number one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องทูลกระหม่อมหญิงอุบลรัตนราชกัลยา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60</w:t>
            </w:r>
          </w:p>
        </w:tc>
      </w:tr>
    </w:tbl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5</w:t>
      </w:r>
    </w:p>
    <w:p>
      <w:pPr>
        <w:pStyle w:val="Normal"/>
        <w:ind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7740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1275"/>
        <w:gridCol w:w="1274"/>
        <w:gridCol w:w="1235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ั้งไว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อนเพิ่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ด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บิกจ่าย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สืบสานพระราชปณิธานสมเด็จย่าต้านมะเร็งเต้าน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สืบสานพระราชปณิธานสมเด็จย่าต้านมะเร็งเต้าน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7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ควบคุมโรคหนอนพยาธิ ของสมเด็จพระเทพ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6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8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3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ควบคุมโรคขาดสารไอโอดีนของสมเด็จพระเทพ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9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3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อบรมหมอหมู่บ้านในพระราชประสงค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8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3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อบรมหมอหมู่บ้านในพระราชประสงค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8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1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7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พัฒนาระบบสุขาภิบาลชุมชน ของสมเด็จพระราชสุดา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6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2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ตามโครงการรณรงค์และแก้ไขปัญหายาเสพติ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to be number one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องทูลกระหม่อมหญิงอุบลรัตนราชกัลยา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4,1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4,15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3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สืบสานพระราชปณิธานสมเด็จย่าต้านมะเร็งเต้าน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,8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,85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อบรมหมอหมู่บ้านในพระราชประสงค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,4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,42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อบรมหมอหมู่บ้านในพระราชประสงค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,5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,58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6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โครงการควบคุมโรคขาดสารไอโอดีนของสมเด็จพระเทพ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4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42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7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ุดหนุนคณะกรรมการหมู่บ้าน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ตามโครงการรณรงค์และแก้ไขปัญหายาเสพติด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to be number one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องทูลกระหม่อมหญิงอุบลรัตนราชกัลยา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7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79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8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่งเสริมประเพณีสลากภัตต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10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9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ฝึกอบรมให้ความรู้เกี่ยวกับศาสนพิธีและมารยาทไทยเบื้องต้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,6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5,6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0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ส่งเสริมภูมิปัญญาท้องถิ่นสำหรับเด็กปฐมวั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,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,24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7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ผลิตสื่อการเรียนการสอนสำหรับเด็กปฐมวั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665</w:t>
            </w:r>
          </w:p>
        </w:tc>
      </w:tr>
    </w:tbl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ทรัพยากรธรรมชาติและสิ่งแวดล้อม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 </w:t>
      </w:r>
      <w:r>
        <w:rPr>
          <w:rFonts w:cs="TH SarabunIT๙" w:ascii="TH SarabunIT๙" w:hAnsi="TH SarabunIT๙"/>
          <w:sz w:val="32"/>
          <w:szCs w:val="32"/>
        </w:rPr>
        <w:t xml:space="preserve">2  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</w:p>
    <w:tbl>
      <w:tblPr>
        <w:tblW w:w="7740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1275"/>
        <w:gridCol w:w="1274"/>
        <w:gridCol w:w="1235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ั้งไว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อนเพิ่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ด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บิกจ่าย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บริหารจัดการขย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ูลฝอยในชุมชนแบบยั่งยื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8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18,8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อนุรักษ์พันธุกรรมพืชอันเนื่องมาจากพระราชดำริสมเด็จพระเทพรัตนราชสุดา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3,5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13,5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6</w:t>
      </w:r>
    </w:p>
    <w:p>
      <w:pPr>
        <w:pStyle w:val="Normal"/>
        <w:rPr>
          <w:rFonts w:ascii="TH SarabunIT๙" w:hAnsi="TH SarabunIT๙" w:cs="TH SarabunIT๙"/>
          <w:sz w:val="26"/>
          <w:szCs w:val="26"/>
        </w:rPr>
      </w:pPr>
      <w:r>
        <w:rPr>
          <w:rFonts w:cs="TH SarabunIT๙" w:ascii="TH SarabunIT๙" w:hAnsi="TH SarabunIT๙"/>
          <w:sz w:val="26"/>
          <w:szCs w:val="26"/>
        </w:rPr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ความมั่นคงและความสงบเรียบร้อย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 </w:t>
      </w:r>
      <w:r>
        <w:rPr>
          <w:rFonts w:cs="TH SarabunIT๙" w:ascii="TH SarabunIT๙" w:hAnsi="TH SarabunIT๙"/>
          <w:sz w:val="32"/>
          <w:szCs w:val="32"/>
        </w:rPr>
        <w:t xml:space="preserve">14 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</w:p>
    <w:tbl>
      <w:tblPr>
        <w:tblW w:w="7740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1275"/>
        <w:gridCol w:w="1274"/>
        <w:gridCol w:w="1235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ั้งไว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อนเพิ่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ด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บิกจ่าย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จัดงานเฉลิมพระเกียรติพระเจ้าอยู่หัวมหาวชิราลงกรณ์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,1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5,17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ฝึกซ้อมแผนป้องกันบรรเทาสาธารณภั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7,5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6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332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อบรมเพิ่มศักยภาพสมาชิก อปพร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9,7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29,79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จัดซื้อวัสดุไฟฟ้าและวิทย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0,000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7,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,20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่าวัสดุวิทยาศาสตร์การแพทย์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นับสนุนวัสดุอุปกรณ์ศูนย์ อปพร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1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6,9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3,015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ช่วยเหลือผู้ประสบสาธารณภัย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ำรองจ่าย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4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755,94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9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78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เตรียมทีมนักกีฬาเข้าร่วมการแข่งขัน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30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รุภัณฑ์เครื่องดับเพลิง ถังฉีดพ่นน้ำแบบสะพายหลังแบบพลังแบตเตอรี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4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,00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9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รุภัณฑ์เครื่องดับเพลิง หัวฉีดน้ำดับเพลิงแบบมีด้ามจั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5,5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2,50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0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ัสดุเครื่องแต่งกาย ชุดอปพร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17,5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7,50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ัสดุอื่น อุปกรณ์กู้ภัยแบบโรยตั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9,5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3,,0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6,45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ฝึกอบรมเยาวชนกู้ภัยจำป่าหวา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1,9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21,9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โครงการก่อสร้างราวป้องกันอุบัติเหตุ หมู่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3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ซอย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5,5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5,50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4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ฝึกอบรมชุดปฏิบัติการจิตอาสาภัยพิบัติประจำ อปท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2563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+50,2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5,39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4,860</w:t>
            </w:r>
          </w:p>
        </w:tc>
      </w:tr>
    </w:tbl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การบริหารจัดการที่ดี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</w:p>
    <w:tbl>
      <w:tblPr>
        <w:tblW w:w="7740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1275"/>
        <w:gridCol w:w="1274"/>
        <w:gridCol w:w="1235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ั้งไว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อนเพิ่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ด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บิกจ่าย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จัดทำจดหมายข่าวของ อบ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่าออกแบบ ค่าควบคุมงานที่จ่ายให้เอกชน 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6,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6,80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เสริมสร้างความโปร่งใสในองค์ก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,0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,95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อบรมให้ความรู้เกี่ยวกับ พรบ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้อมูล 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ศูนย์ช่วยเหลือของอปท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00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ปรับปรุงระบบแผนที่ภาษี 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4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9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47,90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พัฒนาประสิทธิภาพการจัดเก็บรายได้ของ อปท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,9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90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9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ประชุมประชาคมตำบ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9,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9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3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อบรมเพื่อพัฒนาประสิทธิภาพบุคลากรในการปฏิบัติงาน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่าใช้จ่ายเดินทางไปราชการ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141,29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97,344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1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อบรมเพื่อพัฒนาองค์ความรู้เกี่ยวกับการปฏิบัติงานด้านการเงินการคลังและการพัสด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,1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9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รังวัดที่ทางหลว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9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27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0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73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ชจ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ในการเลือกตั้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นปี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แต่ช่วงเดือน ตุลาคม </w:t>
      </w:r>
      <w:r>
        <w:rPr>
          <w:rFonts w:cs="TH SarabunIT๙" w:ascii="TH SarabunIT๙" w:hAnsi="TH SarabunIT๙"/>
          <w:sz w:val="32"/>
          <w:szCs w:val="32"/>
        </w:rPr>
        <w:t>256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 กันยายน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ดำเนินการโครงการตามข้อบัญญัติ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โอนงบประมาณตั้งจ่ายใหม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จ่ายขาดเงินสะส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โดยได้ใช้จ่ายงบประมาณไปทั้งสิ้น </w:t>
      </w:r>
      <w:r>
        <w:rPr>
          <w:rFonts w:cs="TH SarabunIT๙" w:ascii="TH SarabunIT๙" w:hAnsi="TH SarabunIT๙"/>
          <w:b/>
          <w:bCs/>
          <w:sz w:val="32"/>
          <w:szCs w:val="32"/>
        </w:rPr>
        <w:t>27</w:t>
      </w:r>
      <w:r>
        <w:rPr>
          <w:rFonts w:cs="TH SarabunIT๙" w:ascii="TH SarabunIT๙" w:hAnsi="TH SarabunIT๙"/>
          <w:b/>
          <w:bCs/>
          <w:sz w:val="32"/>
          <w:szCs w:val="32"/>
        </w:rPr>
        <w:t>,</w:t>
      </w:r>
      <w:r>
        <w:rPr>
          <w:rFonts w:cs="TH SarabunIT๙" w:ascii="TH SarabunIT๙" w:hAnsi="TH SarabunIT๙"/>
          <w:b/>
          <w:bCs/>
          <w:sz w:val="32"/>
          <w:szCs w:val="32"/>
        </w:rPr>
        <w:t>197</w:t>
      </w:r>
      <w:r>
        <w:rPr>
          <w:rFonts w:cs="TH SarabunIT๙" w:ascii="TH SarabunIT๙" w:hAnsi="TH SarabunIT๙"/>
          <w:b/>
          <w:bCs/>
          <w:sz w:val="32"/>
          <w:szCs w:val="32"/>
        </w:rPr>
        <w:t>,</w:t>
      </w:r>
      <w:r>
        <w:rPr>
          <w:rFonts w:cs="TH SarabunIT๙" w:ascii="TH SarabunIT๙" w:hAnsi="TH SarabunIT๙"/>
          <w:b/>
          <w:bCs/>
          <w:sz w:val="32"/>
          <w:szCs w:val="32"/>
        </w:rPr>
        <w:t>719.3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</w:p>
    <w:p>
      <w:pPr>
        <w:pStyle w:val="32"/>
        <w:ind w:right="-1" w:hanging="0"/>
        <w:jc w:val="both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ที่ประชุม</w:t>
      </w:r>
      <w:r>
        <w:rPr>
          <w:rFonts w:cs="TH SarabunIT๙" w:ascii="TH SarabunIT๙" w:hAnsi="TH SarabunIT๙"/>
          <w:sz w:val="32"/>
          <w:szCs w:val="32"/>
          <w:lang w:val="en-US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รับทราบ</w:t>
      </w:r>
    </w:p>
    <w:p>
      <w:pPr>
        <w:pStyle w:val="32"/>
        <w:ind w:right="-1" w:hanging="0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/>
        </w:rPr>
      </w:r>
    </w:p>
    <w:p>
      <w:pPr>
        <w:pStyle w:val="32"/>
        <w:ind w:right="-1" w:hanging="0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/>
        </w:rPr>
      </w:r>
    </w:p>
    <w:p>
      <w:pPr>
        <w:pStyle w:val="32"/>
        <w:ind w:right="-1" w:hanging="0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/>
        </w:rPr>
      </w:r>
    </w:p>
    <w:p>
      <w:pPr>
        <w:pStyle w:val="32"/>
        <w:ind w:right="-1" w:hanging="0"/>
        <w:jc w:val="right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  <w:t>17</w:t>
      </w:r>
    </w:p>
    <w:p>
      <w:pPr>
        <w:pStyle w:val="32"/>
        <w:ind w:right="-1" w:hanging="0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เบียบวาระ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อื่นๆ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่อไปเป็นระเบียบวาระที่ ๔ เรื่องอื่นๆ ที่ประชุมท่านใดมีประเด็นอภิปรายหรือมีเรื่องแจ้งใดๆ ต่อที่ประชุม ขอเชิญครับ</w:t>
      </w:r>
    </w:p>
    <w:p>
      <w:pPr>
        <w:pStyle w:val="32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มชาย ปิงเมือ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มชาย ปิงเมือง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เรียนถามทางฝ่ายบริหารเกี่ยวกับโครงการที่จะขออนุมัติจ่ายขาดเงินสะสม ว่าดำเนินการไปถึงไหนแล้ว และขอคำตอบที่ชัดเจนด้วยว่าจะดำเนินการเมื่อใด  </w:t>
      </w:r>
    </w:p>
    <w:p>
      <w:pPr>
        <w:pStyle w:val="32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มพงษ์ ศิริกัน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มนายสมพงษ์ ศิริกัน  ผู้อำนวยการกองช่าง  เนื่องด้วยการการประชุมในช่วงปลายเดือนกันยายนนั้น  ได้มีการโอนงบประมาณในส่วนที่เหลือจ่ายนำมาดำเนินการด้านโครงการพื้นฐานซึ่งส่วนใหญ่ก็จะเป็นโครงการลงหินคลุกถนนเพื่อการเกษตร ซึ่งขณะนี้โครงการต่างๆ นั้นยังอยู่ในขั้นตอนของการทำสัญญา และยังมีโครงการก่อสร้างถนนรอบบึงหลวงอีกหนึ่งโครงการ ซึ่งอยู่ในขั้นตอนของการสอบราคาเพื่อสรรหาวิศวกรจากเอกชน เพื่อรับรองแบบงานก่อสร้าง ซึ่งถ้าเสร็จจากตัวนี้แล้ว เราจะได้ดำเนินการในส่วนของโครงการที่จะรอจ่ายขาดเงินสะสมต่อไป  ซึ่งแต่ละขั้นตอนนั้นมีระยะเวลาของการดำเนินการตามระเบียบพัสดุอยู่แล้ว อาจจะช้าสักหน่อย แต่ก็ยืนยันว่าจะได้ดำเนินการจ่ายขาดเงินสะสมอย่างแน่นอน  </w:t>
      </w:r>
    </w:p>
    <w:p>
      <w:pPr>
        <w:pStyle w:val="32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อิสสระ ธีรธรรมปัญญา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อิสสระ  ธีรธรรมปัญญา เลขานุการ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สำหรับโครงการต่างๆ ที่แต่ละหมู่บ้านเสนอมานั้น  เนื่องด้วยเป็นระยะเวลาที่ผ่านมานานแล้ว ความต้องการของแต่ละพื้นที่อยากเปลี่ยนไป  ทั้งนี้ผมจึงขอให้ทุกหมู่บ้านดำเนินการประชาคมหมู่บ้านใหม่ ว่าจะยืนยันโครงการเดิม หรือเปลี่ยนเป็นโครงการใหม่ และขอให้นำส่งบันทึกการประชุม มายังกองช่างเพื่อยืนยันโครงการอีกครั้งหนึ่ง ขอบคุณครับ </w:t>
      </w:r>
    </w:p>
    <w:p>
      <w:pPr>
        <w:pStyle w:val="32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อนันต์  วงค์บุต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มนายอนันต์ วงค์บุตร กำนันตำบลจำป่าหวาย จากสถานการณ์ข้าวไม่ออกรวงในช่วงที่สองข้างทางถนนสายใหม่  โดยในวัน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ทางเกษตรอำเภอจะลงพื้นที่โดยขอให้เจ้าของที่นาที่มีปัญหาดังกล่าว ได้มาชี้แนวด้วยตนเอง และทั้งนี้ในกรณีการให้ความช่อยเหลือนั้น หากเกษตรกรรายใดได้รับเงินค่าเก็บเกี่ยวจากรัฐบาลแล้ว ก็จะไม่สามารถรับเงินช่วยเหลือในส่วนนี้ได้ หรือหากท่านใดต้องการเงินช่วยเหลือในส่วนนี้  ต้องคืนเงินในส่วนของเงินค่าเก็บเกี่ยว  โดยจะรับทั้งสองฝ่ายไม่ได้  ทั้งนี้จึงขอเชิญทางฝ่ายบริหาร กำนันให้ใหญ่บ้าน ซึ่งมีพื้นที่นาที่ได้รับความเสียหายเข้าร่วมการลงพื้นที่ในครั้งนี้ด้วย</w:t>
      </w:r>
    </w:p>
    <w:p>
      <w:pPr>
        <w:pStyle w:val="32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นายอิสสระ  ธีรธรรมปัญญา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อิสสระ  ธีรธรรมปัญญา เลขานุการ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ำป่าหวาย กรณีนาข้าวที่ได้รับความเสียหายนั้น  ขอความร่วมมือท่านผู้นำได้แจ้งไปยังเจ้าของนา ว่ายังไม่ให้เก็บเกี่ยวข้าวในส่วนที่เสียหายนั้น  เพื่อจะได้ไว้เป็นหลักฐานในการขอรับการช่วยเหลือต่อไป</w:t>
      </w:r>
    </w:p>
    <w:p>
      <w:pPr>
        <w:pStyle w:val="32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ี่ประชุมมีสมาชิกท่านใดจะซักถามหรือชี้แจงในประเด็นใดอีกหรือไม่ หากไม่มีผม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อปิดการประชุมเพียงเท่านี่ ขอขอบคุณทุกท่านที่เสียงสละเวลาเข้าร่วมประชุมในครั้งนี้ครับ</w:t>
      </w:r>
    </w:p>
    <w:p>
      <w:pPr>
        <w:pStyle w:val="32"/>
        <w:spacing w:before="240" w:after="0"/>
        <w:ind w:left="2160" w:right="-1" w:hanging="2160"/>
        <w:jc w:val="left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ิดประชุมเวลา  </w:t>
      </w:r>
      <w:r>
        <w:rPr>
          <w:rFonts w:cs="TH SarabunIT๙" w:ascii="TH SarabunIT๙" w:hAnsi="TH SarabunIT๙"/>
          <w:sz w:val="32"/>
          <w:szCs w:val="32"/>
          <w:lang w:val="en-US"/>
        </w:rPr>
        <w:t>1</w:t>
      </w:r>
      <w:r>
        <w:rPr>
          <w:rFonts w:cs="TH SarabunIT๙" w:ascii="TH SarabunIT๙" w:hAnsi="TH SarabunIT๙"/>
          <w:sz w:val="32"/>
          <w:szCs w:val="32"/>
          <w:lang w:val="en-US"/>
        </w:rPr>
        <w:t>2</w:t>
      </w:r>
      <w:r>
        <w:rPr>
          <w:rFonts w:cs="TH SarabunIT๙" w:ascii="TH SarabunIT๙" w:hAnsi="TH SarabunIT๙"/>
          <w:sz w:val="32"/>
          <w:szCs w:val="32"/>
          <w:lang w:val="en-US"/>
        </w:rPr>
        <w:t>.3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spacing w:before="240" w:after="0"/>
        <w:ind w:left="3600" w:right="-90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  อิสสระ ธีรธรรมปัญญา  ผู้จดรายงานการประชุม    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(</w:t>
      </w:r>
      <w:r>
        <w:rPr>
          <w:rFonts w:ascii="TH SarabunIT๙" w:hAnsi="TH SarabunIT๙" w:cs="TH SarabunIT๙"/>
          <w:sz w:val="32"/>
          <w:sz w:val="32"/>
          <w:szCs w:val="32"/>
        </w:rPr>
        <w:t>นายอิสสระ ธีรธรรมปัญญา</w:t>
      </w:r>
      <w:r>
        <w:rPr>
          <w:rFonts w:cs="TH SarabunIT๙" w:ascii="TH SarabunIT๙" w:hAnsi="TH SarabunIT๙"/>
          <w:sz w:val="32"/>
          <w:szCs w:val="32"/>
        </w:rPr>
        <w:t>)</w:t>
        <w:tab/>
        <w:t xml:space="preserve">                             </w:t>
        <w:tab/>
        <w:t xml:space="preserve"> </w:t>
      </w:r>
    </w:p>
    <w:p>
      <w:pPr>
        <w:pStyle w:val="Normal"/>
        <w:ind w:left="-54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</w:t>
        <w:tab/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ลขานุการสภาองค์การบริหารส่วนตำบล        </w:t>
      </w:r>
    </w:p>
    <w:p>
      <w:pPr>
        <w:pStyle w:val="Normal"/>
        <w:ind w:left="-540" w:hanging="0"/>
        <w:rPr>
          <w:rFonts w:ascii="TH SarabunIT๙" w:hAnsi="TH SarabunIT๙" w:cs="TH SarabunIT๙"/>
          <w:sz w:val="14"/>
          <w:szCs w:val="14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54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ลงชื่อ  บุญช่วย  มหาวรรณศรี  ผู้รับรองรายงานการประชุม</w:t>
      </w:r>
    </w:p>
    <w:p>
      <w:pPr>
        <w:pStyle w:val="Normal"/>
        <w:ind w:left="3060" w:firstLine="126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บุญช่วย  มหาวรรณศรี 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ind w:left="-540" w:firstLine="126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ธานสภาองค์การบริหารส่วนตำบล 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left="-540" w:firstLine="12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sectPr>
      <w:type w:val="nextPage"/>
      <w:pgSz w:w="11906" w:h="16838"/>
      <w:pgMar w:left="1440" w:right="707" w:gutter="0" w:header="0" w:top="35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FreesiaUPC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195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Angsana New"/>
      <w:color w:val="243F6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</w:tabs>
      <w:outlineLvl w:val="6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cs="Angsana New"/>
      <w:b/>
      <w:bCs/>
      <w:sz w:val="72"/>
      <w:szCs w:val="72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3">
    <w:name w:val="หัวเรื่อง 3 อักขระ"/>
    <w:qFormat/>
    <w:rPr>
      <w:rFonts w:ascii="Cambria" w:hAnsi="Cambria" w:cs="Cambria"/>
      <w:color w:val="243F60"/>
      <w:sz w:val="24"/>
      <w:szCs w:val="30"/>
    </w:rPr>
  </w:style>
  <w:style w:type="character" w:styleId="4">
    <w:name w:val="หัวเรื่อง 4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7">
    <w:name w:val="หัวเรื่อง 7 อักขระ"/>
    <w:qFormat/>
    <w:rPr>
      <w:rFonts w:ascii="Angsana New" w:hAnsi="Angsana New" w:cs="Angsana New"/>
      <w:sz w:val="32"/>
      <w:szCs w:val="32"/>
    </w:rPr>
  </w:style>
  <w:style w:type="character" w:styleId="Style10">
    <w:name w:val="ข้อความบอลลูน อักขระ"/>
    <w:qFormat/>
    <w:rPr>
      <w:rFonts w:ascii="Tahoma" w:hAnsi="Tahoma" w:cs="Tahoma"/>
      <w:sz w:val="16"/>
    </w:rPr>
  </w:style>
  <w:style w:type="character" w:styleId="31">
    <w:name w:val="เนื้อความ 3 อักขระ"/>
    <w:qFormat/>
    <w:rPr>
      <w:rFonts w:ascii="FreesiaUPC" w:hAnsi="FreesiaUPC" w:eastAsia="Cordia New" w:cs="FreesiaUPC"/>
      <w:sz w:val="34"/>
      <w:szCs w:val="34"/>
    </w:rPr>
  </w:style>
  <w:style w:type="character" w:styleId="Style11">
    <w:name w:val="เนื้อความ อักขระ"/>
    <w:qFormat/>
    <w:rPr>
      <w:sz w:val="24"/>
      <w:szCs w:val="28"/>
    </w:rPr>
  </w:style>
  <w:style w:type="character" w:styleId="Style12">
    <w:name w:val="หัวกระดาษ อักขระ"/>
    <w:qFormat/>
    <w:rPr>
      <w:rFonts w:ascii="Cordia New" w:hAnsi="Cordia New" w:cs="Cordia New"/>
      <w:sz w:val="32"/>
      <w:szCs w:val="37"/>
    </w:rPr>
  </w:style>
  <w:style w:type="character" w:styleId="Style13">
    <w:name w:val="การอ้างอิงข้อคิดเห็น"/>
    <w:qFormat/>
    <w:rPr>
      <w:sz w:val="16"/>
      <w:szCs w:val="18"/>
    </w:rPr>
  </w:style>
  <w:style w:type="character" w:styleId="Style14">
    <w:name w:val="ข้อความข้อคิดเห็น อักขระ"/>
    <w:qFormat/>
    <w:rPr>
      <w:szCs w:val="25"/>
    </w:rPr>
  </w:style>
  <w:style w:type="character" w:styleId="Style15">
    <w:name w:val="ชื่อเรื่องของข้อคิดเห็น อักขระ"/>
    <w:qFormat/>
    <w:rPr>
      <w:b/>
      <w:bCs/>
      <w:szCs w:val="25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before="240" w:after="0"/>
      <w:ind w:left="720" w:firstLine="720"/>
      <w:jc w:val="both"/>
    </w:pPr>
    <w:rPr>
      <w:rFonts w:ascii="Calibri" w:hAnsi="Calibri" w:cs="Cordia New"/>
      <w:sz w:val="22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32">
    <w:name w:val="เนื้อความ 3"/>
    <w:basedOn w:val="Normal"/>
    <w:qFormat/>
    <w:pPr/>
    <w:rPr>
      <w:rFonts w:ascii="FreesiaUPC" w:hAnsi="FreesiaUPC" w:eastAsia="Cordia New" w:cs="FreesiaUPC"/>
      <w:sz w:val="34"/>
      <w:szCs w:val="34"/>
      <w:lang w:val="en-US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  <w:sz w:val="32"/>
      <w:szCs w:val="37"/>
    </w:rPr>
  </w:style>
  <w:style w:type="paragraph" w:styleId="Style19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20">
    <w:name w:val="ข้อความข้อคิดเห็น"/>
    <w:basedOn w:val="Normal"/>
    <w:qFormat/>
    <w:pPr/>
    <w:rPr>
      <w:sz w:val="20"/>
      <w:szCs w:val="25"/>
    </w:rPr>
  </w:style>
  <w:style w:type="paragraph" w:styleId="Style21">
    <w:name w:val="ชื่อเรื่องของข้อคิดเห็น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2:02:00Z</dcterms:created>
  <dc:creator>1234</dc:creator>
  <dc:description/>
  <cp:keywords/>
  <dc:language>en-US</dc:language>
  <cp:lastModifiedBy>USER</cp:lastModifiedBy>
  <cp:lastPrinted>2021-01-14T15:41:00Z</cp:lastPrinted>
  <dcterms:modified xsi:type="dcterms:W3CDTF">2021-02-17T02:04:00Z</dcterms:modified>
  <cp:revision>3</cp:revision>
  <dc:subject/>
  <dc:title>รายงานการประชุมสภาองค์การบริหารส่วนตำบลจำป่าหวาย</dc:title>
</cp:coreProperties>
</file>