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ัย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ยุพา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ะพ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ุชนภ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ชนภ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พันธ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ชน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ชน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เกียรต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เส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เกียรต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เส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35"/>
        <w:gridCol w:w="1521"/>
        <w:gridCol w:w="2775"/>
        <w:gridCol w:w="1603"/>
        <w:gridCol w:w="158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ปฏิญญา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ญญา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ัมพร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มพร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ุวิทย์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วิทย์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ุริยงค์     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ริยงค์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ศักดิ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ศักดิ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กิตติพงษ์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ตติพงษ์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ันต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จำป่าหวา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ันต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เกียรต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กียรต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พร้อมแล้ว   เลขานุการสภาองค์การบริหารส่วนตำบลจำป่าหวาย       ได้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ารประชุมสภาสมัยประชุม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มื่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ดือนพฤศจิกายน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2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พ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ารณ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๑ ญัตติเรื่อง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กำหนดจำนวนสมัยประชุมสามัญ ประจำปี พ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2563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ระยะเวลาและวันเริ่มต้นประชุมสมัยประชุมสามัญ ประจำปีแต่ละสมั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ญัตติเรื่อง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กำหนดจำนวนสมัยประชุมสามัญ ประจำปี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>.2563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มีสมาชิกท่านใดจะเสนอกำหนดจำนวนสมัยประชุมสามัญ ประจำปี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สนอให้กำหนดสมัยประชุมสามัญ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มั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ประชัน จุมปูเครื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มาชิกท่านใดจะเสนอให้กำหนดสมัยประชุม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เป็นอย่างอื่นอีกหรือไม่ หากไม่มีผมขอมติที่ประชุม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กำหนดสมัยประชุมสามัญ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มั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  <w:t>20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-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3 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นี้ถือเป็นสมัยแรกของการประชุมสมัยสามัญ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การพิจารณากำหนดระยะเวลาและวันเริ่มต้นประชุมสมัยสามัญ ของแต่ละสมัย ที่เหลืออีก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ัย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โดยให้เสนอที่ละสมัยประชุม มีสมาชิกท่านใดจะเสนอ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ผมขอเสนอ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มิถุน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ยม ขัตธ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นิยม ขัตธิ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เดิน วงศ์จุมปู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เดิน วงศ์จุมปู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อื่นจะเสนอเป็นอย่างอื่นอีกหรือไม่ หากไม่มีกระผมขอมติที่ปรุชุม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ติกำหนดให้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5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เดือนมิถุนายน พ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.256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09.3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-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ให้ที่ประชุมเสนอ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ยะเวลาการ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ผมขอเสนอให้วัน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สิงห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เ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วีระพร ขัติวงค์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วีระพร ขัติวงค์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ายสุริยา หล้าอินเชื้อ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สายสุริยา หล้าอินเชื้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อื่นจะเสนอเป็นอย่างอื่นอีกหรือไม่ หากไม่มีกระผมขอมติที่ประชุม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ติกำหนดให้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เดือนสิงหาคม พ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.256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09.3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-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ให้ที่ประชุมเสนอ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ยะเวลาการ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ผมขอเสนอให้วันที่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พฤศจิก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เ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ดุสิต  ทาท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ดุสิต  ทาท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อารีย์  ใฝ่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อารีย์ ใฝ่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่ะ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อื่นจะเสนอเป็นอย่างอื่นอีกหรือไม่ หากไม่มีกระผมขอมติที่ประชุม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ติกำหนดให้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6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เดือนพฤศจิกายน พ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.256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09.3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-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วันเริ่มสมัยประชุมสามัญสมัยแรก ประจำป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ระยะเวลาของสมัยประชุมสมัยแรก ประจำ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มาชิกทานใดจะเสนอกำหนดวันเริ่มสมัยประชุมสามัญ สมัยแรก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ะยะเวลาของสมัยประชุมสามัญสมัยแรก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ผมขอเสนอ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กุมภาพันธ์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อื่นจะเสนอเป็นอย่างอื่นอีกหรือไม่ หากไม่มีผมขอมติที่ประชุม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กำหนดให้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กุมภาพันธ์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วันเริ่มต้นประชุม สมัยสามัญสมัยแรก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เวลา </w:t>
      </w:r>
      <w:r>
        <w:rPr>
          <w:rFonts w:cs="TH SarabunIT๙" w:ascii="TH SarabunIT๙" w:hAnsi="TH SarabunIT๙"/>
          <w:sz w:val="32"/>
          <w:szCs w:val="32"/>
        </w:rPr>
        <w:t xml:space="preserve">09.3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ำหนดให้มี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-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ญัตติเรื่อง รับมอบถนนสาย ทช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ย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1016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้านร่องเข็ม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ญัตติเรื่อง รับมอบถนนสาย ท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ย</w:t>
      </w:r>
      <w:r>
        <w:rPr>
          <w:rFonts w:cs="TH SarabunIT๙" w:ascii="TH SarabunIT๙" w:hAnsi="TH SarabunIT๙"/>
          <w:sz w:val="32"/>
          <w:szCs w:val="32"/>
        </w:rPr>
        <w:t xml:space="preserve">.1016 - </w:t>
      </w:r>
      <w:r>
        <w:rPr>
          <w:rFonts w:ascii="TH SarabunIT๙" w:hAnsi="TH SarabunIT๙" w:cs="TH SarabunIT๙"/>
          <w:sz w:val="32"/>
          <w:sz w:val="32"/>
          <w:szCs w:val="32"/>
        </w:rPr>
        <w:t>บ้านร่องเข็ม ขอเรียนเชิญทางฝ่ายบริหาร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 บุญเมือง 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 ญัตติเรื่อง รับมอบถนนสาย ท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ย</w:t>
      </w:r>
      <w:r>
        <w:rPr>
          <w:rFonts w:cs="TH SarabunIT๙" w:ascii="TH SarabunIT๙" w:hAnsi="TH SarabunIT๙"/>
          <w:sz w:val="32"/>
          <w:szCs w:val="32"/>
        </w:rPr>
        <w:t xml:space="preserve">.1016 - </w:t>
      </w:r>
      <w:r>
        <w:rPr>
          <w:rFonts w:ascii="TH SarabunIT๙" w:hAnsi="TH SarabunIT๙" w:cs="TH SarabunIT๙"/>
          <w:sz w:val="32"/>
          <w:sz w:val="32"/>
          <w:szCs w:val="32"/>
        </w:rPr>
        <w:t>บ้านร่องเข็ม โดยมีรายละเอียด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องค์การบริหารส่วนตำบลจำป่าหวาย ขอรับการสนับสนุนโครงการก่อสร้างถนนบ้านร่องเข็ม แยก ท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ย</w:t>
      </w:r>
      <w:r>
        <w:rPr>
          <w:rFonts w:cs="TH SarabunIT๙" w:ascii="TH SarabunIT๙" w:hAnsi="TH SarabunIT๙"/>
          <w:sz w:val="32"/>
          <w:szCs w:val="32"/>
        </w:rPr>
        <w:t xml:space="preserve">.1016 </w:t>
      </w:r>
      <w:r>
        <w:rPr>
          <w:rFonts w:ascii="TH SarabunIT๙" w:hAnsi="TH SarabunIT๙" w:cs="TH SarabunIT๙"/>
          <w:sz w:val="32"/>
          <w:sz w:val="32"/>
          <w:szCs w:val="32"/>
        </w:rPr>
        <w:t>ตำบลจำป่าหวาย อำเภอเมืองพะเยา จังหวัดพะเยา โดยเป็นทางสาธารณะประโยชน์ในพื้นที่ตำบลจำป่าหวาย โดยกรมทางหลวงชนบท โดยแขวงทางหลวงชนบทพะเยา ได้ดำเนินการก่อสร้าง ตั้งแต่ กม</w:t>
      </w:r>
      <w:r>
        <w:rPr>
          <w:rFonts w:cs="TH SarabunIT๙" w:ascii="TH SarabunIT๙" w:hAnsi="TH SarabunIT๙"/>
          <w:sz w:val="32"/>
          <w:szCs w:val="32"/>
        </w:rPr>
        <w:t xml:space="preserve">.0+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6+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ทาง </w:t>
      </w:r>
      <w:r>
        <w:rPr>
          <w:rFonts w:cs="TH SarabunIT๙" w:ascii="TH SarabunIT๙" w:hAnsi="TH SarabunIT๙"/>
          <w:sz w:val="32"/>
          <w:szCs w:val="32"/>
        </w:rPr>
        <w:t xml:space="preserve">4,7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ประเภทผิวจราจรแอสฟัลติกคอนกรีต ไหล่ทางข้างละ </w:t>
      </w:r>
      <w:r>
        <w:rPr>
          <w:rFonts w:cs="TH SarabunIT๙" w:ascii="TH SarabunIT๙" w:hAnsi="TH SarabunIT๙"/>
          <w:sz w:val="32"/>
          <w:szCs w:val="32"/>
        </w:rPr>
        <w:t xml:space="preserve">1.0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และได้กำหนดแนวทางการบริหารจัดการถนนนอกโครงข่างทางหลวงชนทบ โดยให้ส่งมอบพื้นที่คืนให้แก่องค์กรปกครองส่วนท้องถิ่น เพื่อดูแลรักษาตามเดิมต่อ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ประเด็นใด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สอบถามเส้นทางดังกล่างว่าอยู่ตรงจุดใด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มเกียรติ ภาระจำ รองนายกองค์การบริหารส่วนตำบลจำป่าหวาย ถนนเส้นนี้คือเส้นแยก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ดอยโตน เป็นเส้นที่รถบรรทุกสัญจรขนหินขนทราย เชื่อมต่อจากถนนเส้นหลักจำป่าหวาย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ม่กา โดยทางหลวงชนบทเขาดำเนินการก่อสร้างเรียบร้อยแล้ว จึงได้ส่งมอบให้เรา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หากเป็นเส้นทางดังกล่าวซึ่ง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ราได้รับประโยชน์น้อยมาก และด้วยงบประมาณของเราที่มีน้อยอยู่แล้ว และจะต้องไปดูแลในส่วนนี้อาจเกินศักยภาพไปหรือไ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ก้องหล้า ใฝ่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ก้องหล้า ใฝ่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เดิมถนนเส้นนี้เป็นของตำบลแม่กาครับ แต่เหตุใดทางหลวงชนบทจึงส่งมอบให้จำป่าหวาย และด้วยเหตุผลด้านงบประมาณผมคิดว่าราอาจมีงบประมาณไม่เพียงพอในการดูแล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อภิปรายในประเด็นใดหรือไม่ หากไม่มีขอมติที่ประชุม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รับมอบ ถนนสาย ท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ย</w:t>
      </w:r>
      <w:r>
        <w:rPr>
          <w:rFonts w:cs="TH SarabunIT๙" w:ascii="TH SarabunIT๙" w:hAnsi="TH SarabunIT๙"/>
          <w:sz w:val="32"/>
          <w:szCs w:val="32"/>
        </w:rPr>
        <w:t xml:space="preserve">.1016 - </w:t>
      </w:r>
      <w:r>
        <w:rPr>
          <w:rFonts w:ascii="TH SarabunIT๙" w:hAnsi="TH SarabunIT๙" w:cs="TH SarabunIT๙"/>
          <w:sz w:val="32"/>
          <w:sz w:val="32"/>
          <w:szCs w:val="32"/>
        </w:rPr>
        <w:t>บ้านร่องเข็ม 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ับม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รับม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ญัตติเรื่อ รับมอบทรัพย์สินที่ได้มาจากงบประมาณของกลุ่มจังหวัดดภาคเหนือ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บน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ัตติเรื่อง 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บริหารได้ชี้แจงรายละเอียด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นายกองค์การบริบหารส่วนตำบลจำป่าหวาย ตามหนังสือศาลากกลางจังหวัดพะเยา ที่ พย </w:t>
      </w:r>
      <w:r>
        <w:rPr>
          <w:rFonts w:cs="TH SarabunIT๙" w:ascii="TH SarabunIT๙" w:hAnsi="TH SarabunIT๙"/>
          <w:sz w:val="32"/>
          <w:szCs w:val="32"/>
        </w:rPr>
        <w:t xml:space="preserve">0009.1/160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การโอน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รายละเอียดดังนี้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จังหวัดพะเยา ได้รับแจ้งจา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โอนทรัพย์สินที่ได้มาจากการใช้จ่ายเงิน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3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บัญชีรายละเอียดการโอนทรัพย์สินที่ผ่านความเห็นชอบจากคณะกรรมการบริหารงานกลุ่มจังหวัดแบบบูรณาการ 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พะเยา จึงขอเรียนให้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ทราบว่ารายการทรัพย์สิน ตามบัญชีรายละเอียดการดอนทรัพย์สินที่ผ่านความเห็นชอบจากคณะกรรมการบริหารงานกลุ่มจังหวัดแบบบูรณาการ 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ตำบลจำป่าหวายได้รับมอบเตาอบขนมระบบแก็ส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 มูลค่า </w:t>
      </w:r>
      <w:r>
        <w:rPr>
          <w:rFonts w:cs="TH SarabunIT๙" w:ascii="TH SarabunIT๙" w:hAnsi="TH SarabunIT๙"/>
          <w:sz w:val="32"/>
          <w:szCs w:val="32"/>
        </w:rPr>
        <w:t xml:space="preserve">62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ไม่ทราบว่าเตาอบขนมดังกล่าวมีที่มาที่ไปอย่างไรครับ แล้ว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ะเอามาทำอะไรครับ เพราะหากเป็นทรัพย์สินขอ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้วเกิดชำรุดหรือเสียหายก็ถือว่าเป็นความรับผิดชอบขอ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ี่ต้องสใช้งบประมาณในการซ่อมบำรุ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ผมเองก็ไม่เห็นด้วยครับหากเราจะรับมอบทรัพย์สินสักอย่าง เราก้ต้องทราบรายละเอียดที่มันมากกว่านี้ และขอทราบที่มาที่ไปด้วยครับ หากรายละเอียดไม่ชัดเจนกระผมก็มีความเห็นว่าไม่ควรรับมอบ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สำหรับเตาอบขนมนั้น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ซึ่งตัวเตาอบนั้นผมเองก็ไม่เคยเห็นเหมือนกัน แต่คาดว่าน่าจะเป็นการไปขอรับการสนับสนุนมา โดยนำไปใช้ในการผลิดสินค้าประเภทการแปรรูปข้าว โดยอาจจัดตั้งเป็นผู้ประกอบการประเภทวิสาหกิจชุมชนประมาณนั้น ซึ่งในตัวของเตาอบนั้นน่าจะได้นำมาใช้งานนานแล้วแต่คงยังไม่ได้ส่งมอบอย่างเป็นทางการ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ยุพา บุญเร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ยุพา บุญเร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ดิฉันในฐานะที่เป็นเจ้าของพื้นที่เองก็ยังไม่ทราบ และไม่เคยเห็นเตาอบนี้เหมือนกัน ทั้งนี้หากเราจะรับมอบโดยไม่รู้ต้นสายปลายเหตุ ก็เห็นควรว่านาจะให้เจ้าของโครงการนั้นได้มาอธิบายที่มาที่ไปให้ทางสภาได้รับทราบรายละเอียดเสียก่อนค่ะ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พงษ์พันธ์ เจริญ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เรื่องรับมอบหรือไม่รับมอบนั้น อย่างไรก็ขอพักการพิจารณาไว้ก่อนเพราะทั้งนี้หากรับมาแล้ว ใครเป็นคนใช้งาน ใครเป็นคนได้รรับประโยชน์จากเตาอบนั้น เป็นกลุ่มอาชีพจริง หรือว่าเป็นเพียงรายบุคคล แต่หากเสียหรือชำรุดมา เมื่อเป็นทรัพย์สินขอ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้ว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็ต้องรับภาระในการซ่อมบำรุงด้วย แต่อย่างไรก็ตามผมก็เห็นด้วยหากจะให้เจ้าของกิจการนั้น มาชี้แจงรายละเอียด ที่มาที่ไปของทรัพย์สินตัวนี้ด้วยครับ อย่างไรก็ขอพักประเด็นนี้ไว้ก่อน แล้วค่อยนำพิจารณาในคราวต่อไป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ท่านใดจะซักถามในประเด็ดใดอีกหรือไม่ หากไม่มีผลขอมติในการพิจารณา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ชะลอการพิจารณารับมอบไว้เพื่อพิจารณาในคราวต่อ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ญัตติเรื่อง การรับรอง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ญัตติเรื่อง การรับรองหมอพื้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ฝ่ายบริหารได้ชี้แจงรายละเอียด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พจน์ บุญเมือง นายกองค์การบริหารส่วนตำบลจำป่าหว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นายชูศักดิ์ กาลัญญุตานนท์ ได้ยื่นเอกสารประกอบการขอรับการพิจารณารับรองหมอพื้นบ้านมานั้น ทางกองสาธารณสุขและสิ่งแวดล้อมองค์การบริหารส่วนตำบลจำป่าหวาย ได้ตรวจสอบแล้ว มีคุณสมบัติครบถ้วนในการรับรอง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ระเบียบกระทรวงสาธารณสุข ว่าด้วยเรื่องการรับรองหมอพื้นบ้าน 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สิทธิเสนอ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 ได้แก่ กรุงเทพมหานคร เมืองพัทยา เทศบาล และองค์การบริหารส่วนตำบล หรือ องค์กรปกครองส่วนท้องถิ่น ที่มีกฎหมายจัดตั้ง และ ข้อ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นอให้รับรองหมอพื้นบ้าน ให้เสนอโดยวิธีการดังนี้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ให้ยื่นคำขอเสนอรายชื่อผู้มีคุณสมบัติ พร้อมบันทึกหรือรายงานการประชุมของสภาองค์กรปกครองส่วนท้องถิ่นที่พิจารณา มีมติที่เสนอให้มีการรับรองบุคคลดังกล่าว ไปยังหน่วยงานที่กระทรวงสาธารณสุขกำหน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มีรายละเอียดการเป็นหมอพื้นบ้าน 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ขอหนังสือรับรองหมอพื้นบ้านเป็นผู้ซึ่งมีความรู้ความสามารถในการส่งเสริมและดูแลสุขภาพของประชาชนในท้องถิ่นด้วยภูมิปัญญาการแพทย์พื้นบ้านตามวัฒนธรรมของชุมชน สืบทอดกันมานา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ปี เป็นที่นิยมยกย่องจากชุมชน โดยมีรายละเอียดต่างๆ มากมาย อย่างเช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ทั่ว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เป็น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และประสบการณ์ของหมอพื้นบ้านในการดูแลรักษา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บูชาครู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ถ่ายทอดองค์ความรู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ทะเบียนการรักษา ประวัติการรักษา และผลการรักษาผู้ป่วย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ปรากฏตามที่ส่งให้ทุกท่านได้ศึกษาล่วงหน้าแล้วนั้น  </w:t>
      </w:r>
    </w:p>
    <w:p>
      <w:pPr>
        <w:pStyle w:val="Normal"/>
        <w:ind w:left="2160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หมอพื้นบ้านท่านนี้ได้ทำการรักษาคนบ้านเรามาหลายปีแล้ว โดยเฉพาะตัวผมเองก็เคยได้รับการรักษากับหมอท่านนี้มาแล้วซึ่งก็หายจริง และชาวบ้านหลายๆคนก็เคยเข้ารับการรักษากับหมอท่านนี้มาแล้ว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มีข้อซักถามประเด็นใด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เรื่องการรับรองหมอพื้นบ้านนั้น  จากที่ผมดูในรายละเอียดนั้น  ก็ยังไม่ชัดเจนครับ ทั้งนี้การที่เราจะรอบรองบุคคลซึ่งจะมาเป็นหมอรักษาคนทั้งหมู่บ้าน ตำบลนั้นควรจะมีองค์ประกอบมากกว่านี้ครับ อย่างน้อยเราก็ควรได้รู้จักหน้าตาเสียก่อน  ก็อาจเป็นได้ที่บางคนอาจเคยรักษาก็จะรู้จักแต่ก็เป็นคนส่วนน้อยครับ  แต่หากจะได้เป็นที่รับรองโดยไม่มีข้อกังขานั้นก็ควรจะเชิญเจ้าตัวให้เข้ามาแนะนำตัวว่าเคยทำอะไรที่ไหนมาบ้างครับ เพื่อทุกท่านจะได้สบายใจ  อย่างไรก็ขอพักการพิจารณาไว้ก่อน เอาไว้ให้เจ้าตัวมาชี้แจงด้วยตัวเองน่าจะดีกว่า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 ในฐานะรักษาราชการแทนผู้อำนวยการกองสาธารณสุขและสิ่งแวดล้อม ขออภิบายเบื้องต้นก่อน เนื่อง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ยชูศักดิ์ กาลัญญุตานนท์ ได้ยื่นเอกสารประกอบการขอรับการพิจารณารับรองหมอพื้นบ้านมานั้น ทางกองสาธารณสุขและสิ่งแวดล้อมองค์การบริหารส่วนตำบลจำป่าหวาย ได้ตรวจสอบแล้ว  มีคุณสมบัติครบถ้วนในการรับรองหมอพื้นบ้านนั้น   ตามระเบียบกระทรวงสาธารณสุข ว่าด้วยเรื่องการรับรองหมอพื้นบ้าน 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สิทธิเสนอ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 ได้แก่ กรุงเทพมหานคร เมืองพัทยา เทศบาล และองค์การบริหารส่วนตำบล หรือ องค์กรปกครองส่วนท้องถิ่น ที่มีกฎหมายจัดตั้ง และ ข้อ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นอให้รับรองหมอพื้นบ้าน ให้เสนอโดยวิธีการดังนี้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ให้ยื่นคำขอเสนอรายชื่อผู้มีคุณสมบัติ พร้อมบันทึกหรือรายงานการประชุมของสภาองค์กรปกครองส่วนท้องถิ่นที่พิจารณา มีมติที่เสนอให้มีการรับรองบุคคลดังกล่าว ไปยังหน่วยงานที่กระทรวงสาธารณสุขกำหนด  แต่ทั้งนี้วิธีการก็จะมีอีกวิธีหนึ่งคือการขอคำรับรองจากการหมู่บ้านโดยการประชาคมหมู่บ้าน ซึ่งก็อาจจะง่ายและสามารถเข้าถึงชาวบ้านได้มากกว่าการประชุมสภาองค์การบริหารส่วนตำบลครับ แต่หากที่ประชุมต้องการให้เจ้าตัวเข้ามาชี้แจงก็คงอาจจะเป็นการประชุมในคราวต่อไป ซึ่งก็จะทำได้เมื่อมีการประชุมสภาครั้งต่อไป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เจ้าตัวเข้าร่วมประชุมประชาคมเพื่อชี้แจงกับชาวบ้านโดยตรงก็ถือว่าดีครับ เพราะว่าสามารถเข้าถึ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าวบ้านได้ดีกว่าให้สภาซึ่งเป็นบุคคลเพียงเล็กน้อยเป็นผู้รับรองครับ  ผมเห็นด้วยหากทางหมู่บ้านมีการจัดการประชุมแล้วเชิญบุคคลท่านนี้เข้าร่วมประชุม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ในประเด็นใดอีกหรือไม่ ถ้าไม่มีผมขอมติที่ประชุมว่าเห็นควรให้ชะลอการพิจารณาญัตติ เรื่องรับรองหมอพื้นบ้านออกไปก่อน ขอมติ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เห็นควรให้ชะลอการพิจารณาญัตติ เรื่องรับรองหมอพื้นบ้านออกไปก่อน ดังนี้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21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 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ขออนุมัติเปลี่ยนแปลงคำชี้แจงงบประมาณรายจ่าย ประจำปีงบประมาณ 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3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ขออนุมัติเปลี่ยนแปลงคำชี้แจง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่านนายกองค์การบริหารส่วนตำบลจำป่าหวาย ได้ชี้แจงรายระเอียด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พจน์ บุญเมือง นายองค์การบริหารส่วนตำบลจำป่าหวาย ญัตติเรื่อง ขออนุมัติเปลี่ยนแปลงคำชี้แจง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 ตามระเบียบกระทรวงหมาดไทย ว่าด้วยวิธีการงบประมาณ 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>ความว่า การแก้ไขเปลี่ยนแปลงคำชี้แจงงบประมาณรายจ่ายในหมวดครุภัณฑ์ ที่ดินและสิ่งก่อสร้างที่ทำให้ลักษณะ ปริมาณ คุณภาพเปลี่ยน หรือเปลี่ยนแปลงสถานที่ก่อสร้าง ให้เป็นอำนาจอนุมัติของสภาท้องถิ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หตุผล เพื่อเป็นการแก้ไข จำนวน ปริมาณของครุภัณฑ์เครื่องดับเพลิง ประเภท ถังฉีดพ่นน้ำแบบสะพายหลังฯ ให้ถูกต้อง และความต้องการในการปฏิบัติงาน จึงเสนอสภาองค์การบริหารส่วนตำบลจำป่าหวา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เดิม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านบริหารทั่วไปเกี่ยวกับการรักษาความสงบภายใ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่าครุภัณฑ์เครื่องดับเพลิ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0,000 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่ายเป็นค่าจะซื้อ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โดยมีลักษณะ ดังนี้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งผลิตจากพลาสติก ขนาดความจุ 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พลังงานจากแบตเตอรี่ ขนาดความจุ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ระบบคันโยกในการฉีดพ่</w:t>
      </w:r>
      <w:r>
        <w:rPr>
          <w:rFonts w:ascii="TH SarabunIT๙" w:hAnsi="TH SarabunIT๙" w:cs="TH SarabunIT๙"/>
          <w:sz w:val="32"/>
          <w:sz w:val="32"/>
          <w:szCs w:val="32"/>
        </w:rPr>
        <w:t>น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ยสะพายหลังสามารถปรับระดับ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ถือปฏิบัติตามหนังสือกระทรวงมหาดไทย ด่วนที่สุด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9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1 ,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กระทรวงมหาดไทย ที่ มท</w:t>
      </w:r>
      <w:r>
        <w:rPr>
          <w:rFonts w:cs="TH SarabunIT๙" w:ascii="TH SarabunIT๙" w:hAnsi="TH SarabunIT๙"/>
          <w:sz w:val="32"/>
          <w:szCs w:val="32"/>
        </w:rPr>
        <w:t>0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044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จ่ายจากเงินรายได้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152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ความใหม่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านบริหารทั่วไปเกี่ยวกับการรักษาความสงบภายใ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่าครุภัณฑ์เครื่องดับเพลิ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0,000 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่ายเป็นค่าจะซื้อ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ราคาชุดละ </w:t>
      </w:r>
      <w:r>
        <w:rPr>
          <w:rFonts w:cs="TH SarabunIT๙" w:ascii="TH SarabunIT๙" w:hAnsi="TH SarabunIT๙"/>
          <w:sz w:val="32"/>
          <w:szCs w:val="32"/>
        </w:rPr>
        <w:t xml:space="preserve">2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อุปกรณ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ประกอบด้วย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งผลิตจากพลาสติก ขนาดความจุ 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พลังงานจากแบตเตอรี่ ขนาดความจุ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ระบบคันโยกในการฉีดพ่</w:t>
      </w:r>
      <w:r>
        <w:rPr>
          <w:rFonts w:ascii="TH SarabunIT๙" w:hAnsi="TH SarabunIT๙" w:cs="TH SarabunIT๙"/>
          <w:sz w:val="32"/>
          <w:sz w:val="32"/>
          <w:szCs w:val="32"/>
        </w:rPr>
        <w:t>น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ยสะพายหลังสามารถปรับระดับ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ถือปฏิบัติตามหนังสือกระทรวงมหาดไทย ด่วนที่สุด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9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1 ,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กระทรวงมหาดไทย ที่ มท</w:t>
      </w:r>
      <w:r>
        <w:rPr>
          <w:rFonts w:cs="TH SarabunIT๙" w:ascii="TH SarabunIT๙" w:hAnsi="TH SarabunIT๙"/>
          <w:sz w:val="32"/>
          <w:szCs w:val="32"/>
        </w:rPr>
        <w:t>0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044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จ่ายจากเงินรายได้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152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ประเด็นใดหรือไม่ หากไม่มีขอมติที่ประชุมด้วย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 อนุมัติเปลี่ยนแปลงคำชี้แจง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>2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ขณะนี้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2.1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พักการประชุมเพื่อพักรับประทานอาหาร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างวัน  หลังจากนั้นเวลา </w:t>
      </w:r>
      <w:r>
        <w:rPr>
          <w:rFonts w:cs="TH SarabunIT๙" w:ascii="TH SarabunIT๙" w:hAnsi="TH SarabunIT๙"/>
          <w:sz w:val="32"/>
          <w:szCs w:val="32"/>
        </w:rPr>
        <w:t xml:space="preserve">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ทุกท่านเข้าประชุมในช่วงบ่ายต่อ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กการประชุม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2.1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144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ระเบียบการขอใช้หอประชุมและการจัดตั้งสโมสรพนักงานส่วน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ระเบียบการขอใช้หอประชุมและการจัดตั้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โมสร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่านนายกองค์การบริหารส่วนตำบลจำป่าหวาย นำเรียนชี้แจงในรายละเอียด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นายกองค์การบริหารส่วนตำบลจำป่าหวาย ญัตติเรื่อง ระเบียบการขอใช้หอประชุมและการจัดตั้งสโมสรพนักงานส่วนตำบล  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่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องค์การบริหารส่วนตำบลจำป่าหวาย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 การขอใช้หอประชุมขององค์การบริหารส่วนตำบลจำป่าหวาย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2160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ที่เห็นเป็นการสมควรในการวางระเบียบการขอใช้ห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ขององค์การบริหารส่วนตำบลจำป่าหวาย เพื่อความสะดวกในการปฏิบัติงาน การดูแลรักษา ตลอดจนการจัดหาประโยชน์จากทรัพย์สินของราชการ ให้เป็นไปด้วยความเรียบร้อย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59 (1), 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มาตรา </w:t>
      </w:r>
      <w:r>
        <w:rPr>
          <w:rFonts w:cs="TH SarabunIT๙" w:ascii="TH SarabunIT๙" w:hAnsi="TH SarabunIT๙"/>
          <w:sz w:val="32"/>
          <w:szCs w:val="32"/>
        </w:rPr>
        <w:t xml:space="preserve">82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3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7 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>จึงออกระเบียบว่าด้วย การขอใช้หอประชุมขององค์การบริหารส่วนตำบลจำป่าหวาย ดัง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นี้เรียกว่า “ระเบียบองค์การบริหารส่วนตำบลจำป่าหวาย ว่าด้วย 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ขององค์การบริหารส่วนตำบลจำป่าหว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3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นี้ให้ใช้บังคับเมื่อพ้นกำหนดเจ็ดวัน นับตั้งแต่วันถัดจากวันประกาศใช้เป็นต้นไป 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ในระเบียบ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” หมายถึง หอประชุมอาคารเอนกประสงค์ขององค์การบริหารส่วนตำบลจำป่าหว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ค่าธรรมเนียม” หมายถึง เงินที่องค์การบริหารส่วนตำบลจำป่าหวาย เรียกเก็บจากผู้ขอใช้ เพื่อเป็นค่าบำรุงรักษาหอประชุมที่องค์การบริหารส่วนตำบลจำป่าหวายอนุญาตให้ใช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” หมายถึง เงินที่องค์การบริหารส่วนตำบลจำป่าหวาย เรียกเก็บจากผู้ขอใช้ เพื่อเป็นค่าตอบแทนแก่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นวันหยุดราชการหรือนอกเวลาราชการ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ใช้” หมายถึง ส่วนราชการอื่น สมาคม ชมรม มูลนิธิ และประชาชนทั่วไป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ุม ต้องยื่นคำขอเป็นลายลักษณ์อักษร หรือตามแบบที่องค์การบริหารส่วนตำบลจำป่าหวาย กำหนดก่อนวันใช้งา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วัน เว้นแต่ในกรณีเร่งด่วน</w:t>
      </w:r>
    </w:p>
    <w:p>
      <w:pPr>
        <w:pStyle w:val="Normal"/>
        <w:ind w:left="2160" w:right="-46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ห้ขอใช้ในกิจกรรมดังต่อไปนี้</w:t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งานพิธีทางราชการ หรือกิจการของทางราชการ ที่หน่วยงานราชการเป็นผู้จัด</w:t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 อบรม เจ้าหน้าที่ของรัฐ หรือประชาชน ที่หน่วยงานราชการเป็นผู้จัด</w:t>
      </w:r>
    </w:p>
    <w:p>
      <w:pPr>
        <w:pStyle w:val="Style21"/>
        <w:spacing w:lineRule="auto" w:line="240" w:before="0" w:after="0"/>
        <w:ind w:left="2268" w:right="-46" w:firstLine="612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งานของสมาคมที่มีวัตถุประสงค์เกี่ยวกับสังคมสงเคราะห์ หรือการกุศลสาธารณะภายในจังหวัด</w:t>
      </w:r>
    </w:p>
    <w:p>
      <w:pPr>
        <w:pStyle w:val="Style21"/>
        <w:spacing w:lineRule="auto" w:line="240" w:before="0" w:after="0"/>
        <w:ind w:left="2268" w:right="-46" w:firstLine="612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 อภิปรายทางวิชาการ หรือลักษณะเกี่ยวข้องในทางวิชาการ ซึ่ง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ใช่การประชุมที่มีวัตถุประสงค์ทางการเมือง</w:t>
      </w:r>
    </w:p>
    <w:p>
      <w:pPr>
        <w:pStyle w:val="Style21"/>
        <w:spacing w:lineRule="auto" w:line="240" w:before="0" w:after="0"/>
        <w:ind w:left="2160" w:right="-46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ใด ๆ ซึ่งนายกองค์การบริหารส่วนตำบลจำป่าหวาย พิจารณาเห็นสมควร 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ประโยชน์ของทางราชการ หรือประชาชนทั่วไป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จัดตามวรรคหนึ่ง ต้องไม่เป็นกิจกรรมที่ขัดต่อกฎหมาย ความสงบเรียบร้อย หรือศีลธรรมอันดี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ห้นายกองค์การบริหารส่วนตำบลจำป่าหวาย เป็นผู้พิจารณาอนุญาต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มีผู้ขออนุญาตในวันเดียวกันหลายราย จะพิจารณาตามลำดับการยื่นก่อนหลัง    ซึ่งได้ลงรับหนังสือตามระเบียบสารบรรณไว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ได้รับอนุญาตให้ใช้ห้องประชุม ผู้ขอใช้จะต้องชำระค่าธรรมเนียมล่วงหน้าก่อนการใช้หอประชุม ตามอัตราที่กำ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นบท้ายระเบียบ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กรณี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ในวันหยุดราชการ หรือนอกเวลาราชการ ผู้ขอใช้ต้องชำระ      ค่าตอบแทนแก่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อัตราครั้งละ </w:t>
      </w:r>
      <w:r>
        <w:rPr>
          <w:rFonts w:cs="TH SarabunIT๙" w:ascii="TH SarabunIT๙" w:hAnsi="TH SarabunIT๙"/>
          <w:sz w:val="32"/>
          <w:szCs w:val="32"/>
        </w:rPr>
        <w:t>3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ทรัพย์สินที่มีใช้สำหรั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โดยเฉพาะ อนุญาตให้ใช้ภายในหอประชุมเท่านั้น ไม่อนุญาตให้นำออกไปใช้นอก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โดยเด็ดขาด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ใช้จะต้องระมัดระวังมิให้เกิดความเสียหายแก่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ที่ขอใช้ หากมีความเสียหายหรือสูญหายเนื่องจากการใช้ ผู้ขอใช้ต้องรับผิดชอบแก้ไขซ่อมแซมให้อยู่ในสภาพเดิม โดยเสียค่าใช้จ่ายด้วยตนเอง หรือชดใช้ค่าทรัพย์สินที่เสียหายหรือสูญหายให้แ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ราคาทรัพย์สินที่เสียหายหรือสูญหายตามราคาท้องตลาดในขณะนั้น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หากผู้ขอใช้พบว่า ทรัพย์สินที่ขอใช้ไม่สามารถใช้งานได้ตามปกติ ให้แจ้งองค์การบริหารส่วนตำบลจำป่าหวาย ทราบก่อนหรือภายในวันที่ขอใช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ต้องมีการจัดเตรียมสถานที่ ให้นัดหมายกับ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ุม เพื่อจัดเตรียมสถานที่ให้แล้วเสร็จก่อนวันจัดงานล่วงหน้า 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ู้ขอใช้ไม่ทำการซ่อมแซมและชดใช้ หรือไม่จัดหามาทดแทนให้ใหม่ หรือไม่ปฏิบัติตามที่กำหนดไว้ใน ข้อ </w:t>
      </w:r>
      <w:r>
        <w:rPr>
          <w:rFonts w:cs="TH SarabunIT๙" w:ascii="TH SarabunIT๙" w:hAnsi="TH SarabunIT๙"/>
          <w:sz w:val="32"/>
          <w:szCs w:val="32"/>
        </w:rPr>
        <w:t xml:space="preserve">9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จะไม่พิจารณาให้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ในครั้งต่อไปก็ได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>หากผู้ขอใช้ไม่มาใช้หอประชุมไม่ว่ากรณีใดๆ องค์การบริหารส่วนตำบลจำป่าหวาย จะไม่คืนค่าธรรมเนียมให้นอกจากกรณีที่องค์การบริหารส่วนตำบลจำป่าหวาย สั่งระงับการ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เนื่องจากความจำเป็นเร่งด่วนที่จะต้อง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เพื่อประโยชน์ของทางราชการ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ธรรมเนียมตาม ข้อ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่าเสียหายตาม 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ถือเป็นรายได้ขององค์การบริหารส่วนตำบลจำป่าหวาย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>ให้นายกองค์การบริหารส่วนตำบลจำป่าหวาย รักษาการตามระเบียบ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>ให้นายกองค์การบริหารส่วนตำบลจำป่าหวาย มีอำนาจตีความและวินิจฉัยปัญหาเกี่ยวกับการปฏิบัติตามระเบียบ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จำป่าหวาย</w:t>
      </w:r>
    </w:p>
    <w:p>
      <w:pPr>
        <w:pStyle w:val="Normal"/>
        <w:ind w:left="226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หลักเกณฑ์และอัตราค่าธรรมเนียม การใช้สโมสรพนักงานองค์การบริหารส่วนตำบลจำป่าหวาย</w:t>
      </w:r>
    </w:p>
    <w:p>
      <w:pPr>
        <w:pStyle w:val="Normal"/>
        <w:ind w:left="2268" w:firstLine="612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ได้ดำเนินการออกข้อข้อบังคับสโมสรพนักงานองค์การบริหารส่วนตำบลจำป่าหว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  ณ  วันที่   เดือน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หลักเกณฑ์และอัตราค่าธรรมเนียม การใช้สโมสรพนักงานองค์การบริหารส่วนตำบลจำป่าหวาย ลงวันที่     เดือน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 ดังนี้</w:t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ความประสงค์จะขอใช้สโมสรพนักงานองค์การบริหารส่วนตำบลจำป่าหวาย หากเป็นหน่วยงานราชการ หน่วยงานเอกชน หรือกลุ่มองค์กรต่างๆ ให้ยื่นหนังสือขออนุญาตใช้จากต้นสังกัด หรือคำร้อง และชำระค่าธรรมเนียมได้ที่สำนักปลัด องค์การบริหารส่วนตำบลจำป่าหวาย ในวันและเวลาราชการ</w:t>
      </w:r>
    </w:p>
    <w:p>
      <w:pPr>
        <w:pStyle w:val="Normal"/>
        <w:ind w:left="226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ค่าธรรมเนียมการใช้สโมสรพนักงานองค์การบริหารส่วนตำบลจำป่าหวาย รายละเอียด ดังนี้</w:t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กรณีจัดประชุม สัมมนา การบรรยายวิชาการ</w:t>
      </w:r>
    </w:p>
    <w:p>
      <w:pPr>
        <w:pStyle w:val="Normal"/>
        <w:ind w:left="2268" w:right="-18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ราชการ รัฐวิสาหกิจ สถาบันการศึกษา อัตราค่าธรรมเนียม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ใช้ครึ่งวันให้คิดราคาเต็มว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right="-18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18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188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2268" w:right="-188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ป็นบริษัท ห้างร้าน หรือ หน่วยงานเอกชน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ค่าธรรมเนียม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ใช้ครึ่งวันให้คิดราคาเต็มว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ภาคประชาชน องค์กรในชุมชน ที่อยู่ในพื้นที่องค์การบริหารส่วนตำบลจำป่าหวาย ซึ่งจัดขึ้นโดยไม่แสดงหารายได้ ไม่เก็บค่าธรรมเนียม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จัดงานเลี้ยงสังสรรค์</w:t>
      </w:r>
    </w:p>
    <w:p>
      <w:pPr>
        <w:pStyle w:val="Normal"/>
        <w:ind w:left="2268" w:right="-329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ธรรมเนียม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ทุกกรณี โดยจัดได้ไม่เกิน เวลา </w:t>
      </w:r>
      <w:r>
        <w:rPr>
          <w:rFonts w:cs="TH SarabunIT๙" w:ascii="TH SarabunIT๙" w:hAnsi="TH SarabunIT๙"/>
          <w:sz w:val="32"/>
          <w:szCs w:val="32"/>
        </w:rPr>
        <w:t xml:space="preserve">24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ชำระค่าธรรมเนียมในการใช้ห้องประชุมตาม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ห้ชำระก่อนที่จะมีการ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ค่าธรรมเนียมรวมถึงค่าจัดเตรียมสถานที่ เครื่องเสียงและเครื่องฉายโปรเจคเตอร์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ห้องประชุมสามารถบรรจุผู้เข้าร่วมประชุม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z w:val="32"/>
          <w:szCs w:val="32"/>
        </w:rPr>
        <w:t xml:space="preserve">20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หากเกิดความเสียหายหรือชำรุดบกพร่องใด ๆ ในระหว่างที่ใช้หอประชุม ผู้ขออนุญาตจะต้องรับผิดชอบชดใช้ค่าเสียหายที่เกิดขึ้น</w:t>
      </w:r>
    </w:p>
    <w:p>
      <w:pPr>
        <w:pStyle w:val="Normal"/>
        <w:ind w:left="22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ที่จำเป็นต้องจัดตั้งเป็นอาคารสโมสรนั้น เนื่องจากข้อมีบังคับห้ามมิให้ดื่มเครื่องดื่มแอลกอฮอล์ในหน่วยงานราชการซึ่งหากมีการจัดงานเลี้ยงต่างๆแล้ว  ต้องมีเครื่องดื่มแอลกอฮอล์ ทั้งนี้ได้เรียนปรึกษากับท่านนายอำเภอแล้วท่านได้แนะนำให้จัดตั้งเป็นสโมสรเพื่อป้องกันในส่วนนี้ และยังได้ดูตัวอย่างจากทางเทศบาลตำบลแม่กาแล้ว ซึ่งทางแม่กาก็ได้จัดตั้งเป็นสโมสรแล้ว ซึ่งถือว่าเรามีหอประชุมแล้วเมื่อสร้างจากภาษีของชาวบ้านก็ควรให้ชาวบ้านได้ใช้ประโยชน์จากส่วนนี้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หยัด จอมภ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หยัด จอมภ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ใช้หอประชุมนั้นผมถือว่าเป็นเรื่องที่ดีครับ เนื่องจากว่าเป็นภาษีของประชาชนทุกคน ซึ่งทุกคนก็มีสิทธิได้ใช้งานเหมือนกัน แต่การเข้าเป็นสมาชิกของสโมสรพนักงานส่วนตำบลนั้น ผมเห็นว่าควรเพิ่มเติมถึงผู้นำด้วย เพราะทุกท่านควรได้เป็นสมาชิกมิใช่แค่เพียงพนักงานเท่านั้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นันต์ วงค์บุตร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อนันต์ วงค์บุตร กำนันตำบลจำป่าหวาย สำหรับรายได้ของสโมสรนั้น ในเมื่อเป็นภาษีของประชาชนที่จัดการก่อสร้าง  เมื่อมีรายได้เข้ามาการบริหารจัดการน่าจะต้องมีการรัดกุมสามารถตรวจสอบได้ อำนาจการจัดการควรตั้งเป็นคณะกรรมการให้โดยให้มีผู้นำร่วมด้วย มิใช่อำนาจของผู้บริหารเพียงผู้เดียว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ิสสระ ธีรธรรมปัญญา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อิสสระ ธีรธรรมปัญญา ปลัดองค์การบริหารส่วนตำบลจำป่าหวาย ในส่วนของการจัดตั้งสโมสรนั้น ไม่ได้มีกฎหมายหรือระเบียบใดมารองรับ แต่ระเบียบการใช้ห้องประชุมนั้นถือเป็นอำนาจของผู้บริหารอยู่แล้ว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ในประเด็นใดหรือไม่ หากไม่มีผม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ระเบียบการขอใช้หอประชุมและการจัดตั้งสโมสรพนักงานส่วนตำบล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21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0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2160" w:hanging="21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๔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ทางฝ่ายบริหารเกี่ยวกับโครงการต่าง ๆ ที่ได้คุยกันไว้เกี่ยวกับการจะจ่ายขาดเงินสมสมครับ ซึ่งผมเข้าใจว่าจะเข้าประชุมในวันนี้ เหตุใดจึงไม่มีประเด็น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การบริหารจัดการขยะครับ ซึ่งเป็นปัญหามากที่สุดสำหรับชาวบ้านตอนนี้แล้ว ท่านจะทำอย่างไรครับ จะให้ชาวบ้านทำอย่างไรครับ จนป่านนี้แล้วท่านยังไม่มีวิธีแก้ปัญหาใดๆ เล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ของงบประมาณเงินสะสมครับ ขอให้ทางฝ่ายบริหารชี้แจงว่าเงินที่เหลือจากปี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กมาเป็นของ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ตกมาถึง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มาจากส่วนใด มีงบประมาณเท่าใด ขอให้นำชี้แจงต่อที่ประชุมได้ทราบที่มาที่ไปด้วย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ัจจพจน์ บุญเมือง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 นายกองค์การบริหารส่วนตำบลจำป่าหวาย ผมขอตอบข้อซักถามในเรื่องการก่อสร้างเตาเผาขยะนั้น ด้วยขณะนี้ทา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จัดหาสถานที่เพื่อก่อสร้างเตาเผาขยะขนาดเล็กเพื่อใช้สำหรับ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ในรายละเอียดของบันทึกประชุมประชาคมหมู่บ้านนั้นทราบมาว่ายังต้องแก้ไขอีกเล็กน้อย  และส่วนของบ้านเหนือจากที่คุยกันคือจะทำการก่อสร้างที่ป่าสุส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ยังขาดรายงานประชุมประชาคมหมู่บ้านขอ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เห็นควรจะให้ก่อสร้างหรือไม่ อย่างไรก็ขอฝากทา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ดำเนินการประชุมก็ให้นำเรื่องนี้เข้าที่ประชุมด้วย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เกียรติ ภาระจำ รองนายกองค์การบริหารส่วนตำบลจำป่าหวาย สำหรับโครงการที่จะขออนุมัติจ่ายขาดเงินสะสมนั้น ขณะนี้ทางกองช่างได้เร่งดำเนินการออกสำรวจเพื่อประมาณราคาแล้ว  คาดว่าจะแล้วเสร็จภายในไม่ช้า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ผมขอนำเรียนต่อท่าน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รับ ผมเห็นว่าเราควรจัดซื้อเลื่อยยนต์เพื่อสำหรับตัดกิ่งไม้ครับ เนื่องจากว่าเรามีรถเครนแล้ว แต่ก็ยังไม่สามารถแก้ไขปัญหาการตัดแต่งกิ่งไม้ เนื่องจากไม่มีอุปกรณ์เพียงพอในการดำเนินงาน หากเพียงจะใช้มีดก็คงไม่ทันการณ์ครับ อย่างไรก็ตามเห็นควร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ดซื้อเลื่อยยนต์เพื่อสำหรับใช้ในการ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 ในเรื่องของครุภัณฑ์</w:t>
      </w:r>
      <w:r>
        <w:rPr>
          <w:rFonts w:ascii="TH SarabunIT๙" w:hAnsi="TH SarabunIT๙" w:cs="TH SarabunIT๙"/>
          <w:sz w:val="32"/>
          <w:sz w:val="32"/>
          <w:szCs w:val="32"/>
        </w:rPr>
        <w:t>ซึ่งถือว่าเป็นของหลวง ก็ควรใช้ในกิจการของหลวง ไม่ควรให้ใครหยิบยืมไปใช้ง่ายๆ เนื่องจากไม่ใช่ของสาธารณะ เพราะอาจทำให้เกิดความเสียหายทั้งตัวทรัพย์สินและงบประมาณในการซ่อมบำรุงครับ  ทั้งนี้เลื่อยยนต์นั้นจำเป็นต้องศึกษาให้ดีเพราะการจัดซื้อมาใช้งานนั้นอาจเข้าข่ายที่ต้องจะขออนุญาตจากกรมป่าไม้ โดยมีข้อจำกัดหลายๆอย่าง อย่างไรก็ตามเดี่ยวผมจะนำไปศึกษาดูอีกที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อการเกษตรไม่ทราบว่าเมื่อไหร่จะดำเนินการครับ ชาวบ้านฝากถามมามาก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ทุ่งเพลิ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ไม่ทราบว่าเมื่อไหร่จะดำเนินการให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มเกียรติ ภาระจำ รองนายกองค์การบริหารส่วนตำบลจำป่าหวาย ในเรื่องของโครงการลงหินคลุกถนนเพื่อการเกษตรสานทุ่งเพลิ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นั้น จากงบประมาณที่ขออนุมัติอยู่ที่สี่แสนกว่าบาท แต่เมื่อช่างประมาณราคาแล้วงบประมาณคงเหลือเพียงสามแสนกว่าบาท จึงไม่สามารถหาผู้รับจ้างได้เนื่องจากงบประมาณไม่คุ้มค่ากับการลงทุนครับ ทำให้โครงการดังกล่าวล่าช้าออก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งพงษ์ ศิริกั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พงษ์ ศิริกัน ผู้อำนวยการกองช่าง ผมขอเรียนชี้แจงในเรื่องของการประมาณราคาโครงการก่อสร้างให้ที่ประชุมทราบครับ เนื่องการการเสนอโครงการต่างๆ นั้นจำเป็นต้องมีการประมาณราคาก่อสร้าง โดยการคำนวณจากขนาดความยาว ความกว้าง และประมาณราคาออกมาอย่างคร่าวๆ โดยช่างผู้ประมาณราคา ทั้งนี้งบประมาณนี้จำเป็นต้องมีการตั้งงบประมาณเผื่อเพื่อให้การกำหนดราคาที่แท้จริงไม่สูงเกินกว่าราคาที่ประมาณการไว้  โดยขั้นตอนของการจัดซื้อจัดจ้างตามระเบียบพัสดุนั้น  จะมีคณะกรรมการอีกชุดหนึ่งเรียกว่าคณะกรรมการกำหนดราคากลาง โดยมีหน้าที่ในการคำนวณราคาที่แท้จริงอยู่ซึ่งจะต้องประกอบด้วยรายละเอียดค่าใช้จ่ายต่างๆ ตามสูตรตามระเบียบที่กำหนดมา แต่ข้อได้เปรียบสำหรับ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องเราคือเรามีโรงโม่อยู่ในพื้นที่ทำให้ค่าใช้จ่ายด้านการขนส่งน้อยกว่า จึงทำให้ราคากลางนั้นลดลงจากราคาประมาณการลงมาก ทั้งนี้ผมจึงขอเรียนต่อที่ประชุมให้ทราบว่า การทำงานของพวกผมจำเป็นต้องอยู่ในกฎในระเบียบครับ และตัวผมเองก็ไม่ได้มีส่วนได้ส่วนเสียใด เพียงแต่รักษาผลประโยชน์ให้กับ ทา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ใช่เรื่องส่วนตัวแต่อย่างใดครับ 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ของโครงการลงหินคลุกถนนเพื่อการเกษตรนั้น ทางผมได้เรียนปรึกษากับทางผู้บริหารแล้ว จะดำเนินประกาศสอบราคาใหม่ หากไม่มีผู้รับจ้างอีก ก็จะดำเนินการจัดซื้อหินคลุกมาเอง และใช้แรงงานในการดำเนินการซ่อมแซม อย่างไรก็ตามทางเราก็ไม่ได้นิ่งนอนใจที่จะแก้ไขปัญหาความเดือดร้อนของประชาชนครับ ก็ขอให้ทุกท่านใจเย็นๆ เพราะงานแต่ละอย่างมันมีวิธีการและระยะเวลาของมันครับ แต่ผมก็จะเร่งดำเนินการอย่างเร่งด่วนเพื่อให้ทันความต้องการของประชาชนครับ</w:t>
      </w:r>
    </w:p>
    <w:p>
      <w:pPr>
        <w:pStyle w:val="31"/>
        <w:ind w:left="2160" w:right="26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อีกหรือไม่ หากไม่มีผมขอปิดการประชุมเพียงเท่านี้ ขอขอบคุณทุกท่านที่เสียงสละเวลาเข้าร่วมประชุมในครั้งนี้ครับ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25.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ascii="TH SarabunIT๙" w:hAnsi="TH SarabunIT๙" w:cs="TH SarabunIT๙"/>
          <w:sz w:val="32"/>
          <w:sz w:val="32"/>
          <w:szCs w:val="32"/>
        </w:rPr>
        <w:t>บุญช่วย  มหาวรรณศ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40" w:right="849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IT๙" w:hAnsi="TH SarabunIT๙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5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44:00Z</dcterms:created>
  <dc:creator>1234</dc:creator>
  <dc:description/>
  <cp:keywords/>
  <dc:language>en-US</dc:language>
  <cp:lastModifiedBy>USER</cp:lastModifiedBy>
  <cp:lastPrinted>2020-03-11T10:14:00Z</cp:lastPrinted>
  <dcterms:modified xsi:type="dcterms:W3CDTF">2021-02-19T03:44:00Z</dcterms:modified>
  <cp:revision>2</cp:revision>
  <dc:subject/>
  <dc:title>รายงานการประชุมสภาองค์การบริหารส่วนตำบลจำป่าหวาย</dc:title>
</cp:coreProperties>
</file>